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и квалификационные требования к Исполнит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на оказание услуг по выполнению работ по текущему ремонту и техническому обслуживанию грузоподъемной техники закреплённой за Александровским ЛПУМГ.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о нахождения техники, подлежащей ремонту по Договору: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омская обл., с. Александровское, ул. Толпарова, 49.</w:t>
      </w:r>
    </w:p>
    <w:p>
      <w:pPr>
        <w:pStyle w:val="Style2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Характер рабо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работы по текущему ремонту и  техническому обслуживанию грузоподъемной техники закреплённой за филиалом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953"/>
        <w:gridCol w:w="1134"/>
        <w:gridCol w:w="184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у и обслуживание рабочего оборудования грузоподъемных механиз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/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и условия по выполнению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гент обязан гарантировать нормальное функционирование результатов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гент обязан выполнять работы согласно действующих правил устройства и безопасной эксплуатации грузоподъемных механизмов, методических указаний и инстру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исполнения договора необходимо обеспечить высокое качество работ за счет умения и навыков, связанных с производством работ, привлечением компетентного технического персонала с необходимыми допусками и разрешениями на производство работ, а также использования инструментов, производственной базы, отвечающих предложенным технологиям выполнения указанных видов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применять материалы и оборудование, прошедшие сертифик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едлагаемые материалы и оборудование должны быть нов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 приемке выполненных работ контрагент предоставляет в форме согласованной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рудование и материалы должны входить в стоимость Т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ыполнять работы выездными бригадами на территории Заказч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гент обязан иметь обученный персонал для возможности выполнения сварочных работ на рабочем оборудовании кр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бученного персонала по работам с электрооборудованием и приборами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я на выполненные работы до 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гент обязан иметь производственную базу в г. Нижневартовске.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головок второй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  <w:ind w:left="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Заголовок Первы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1">
    <w:name w:val="Заголовок втор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27:00Z</dcterms:created>
  <dc:creator>Касаткин Максим Александрович</dc:creator>
  <dc:description/>
  <cp:keywords/>
  <dc:language>en-US</dc:language>
  <cp:lastModifiedBy>Карсакова Рассвета Николаевна</cp:lastModifiedBy>
  <cp:lastPrinted>2013-11-29T11:52:00Z</cp:lastPrinted>
  <dcterms:modified xsi:type="dcterms:W3CDTF">2013-11-29T07:56:00Z</dcterms:modified>
  <cp:revision>7</cp:revision>
  <dc:subject/>
  <dc:title/>
</cp:coreProperties>
</file>