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6</w:t>
      </w:r>
      <w:r>
        <w:rPr>
          <w:b/>
        </w:rPr>
        <w:t>9</w:t>
      </w:r>
      <w:r>
        <w:rPr>
          <w:b/>
          <w:lang w:val="en-US"/>
        </w:rPr>
        <w:t>9</w:t>
      </w:r>
      <w:r>
        <w:rPr>
          <w:b/>
        </w:rPr>
        <w:t>/ТГТомск/13_2.1_</w:t>
      </w:r>
      <w:r>
        <w:rPr>
          <w:b/>
          <w:lang w:val="en-US"/>
        </w:rPr>
        <w:t>8821</w:t>
      </w:r>
      <w:r>
        <w:rPr>
          <w:b/>
        </w:rPr>
        <w:t>/</w:t>
      </w:r>
      <w:r>
        <w:rPr>
          <w:b/>
          <w:lang w:val="en-US"/>
        </w:rPr>
        <w:t>29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13/З</w:t>
      </w:r>
    </w:p>
    <w:p>
      <w:pPr>
        <w:pStyle w:val="Heading3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запроса предлож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ТО и ТР грузоподъемной техники Александров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по 31.12.2014 год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е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00</w:t>
            </w:r>
            <w:r>
              <w:rPr>
                <w:lang w:val="en-US"/>
              </w:rPr>
              <w:t> </w:t>
            </w:r>
            <w:r>
              <w:rPr/>
              <w:t>000,00 руб. с учетом НДС 18 %;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634029, г. Томск, пр. Фрунзе, д. 9, каб. 1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634029, г. Томск, пр. Фрунзе, д. 9, каб. 1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78, 60-30-6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/>
              <w:t>По месту нахождения Организатора, по адресу: 634029,            г. Томск, пр. Фрунзе, д. 9, каб. 1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4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10.00 (время томское) «29» ноября 2013 года. </w:t>
              <w:br/>
              <w:t>до 10.00 (время томское) «20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декабря 2013 года, 12.00 (время томское), </w:t>
              <w:b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hyperlink" Target="https://etpgaz.gazprombank.ru/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11-29T08:02:00Z</dcterms:modified>
  <cp:revision>173</cp:revision>
  <dc:subject/>
  <dc:title>Электрооборудование и контрольно-измерительные приборы</dc:title>
</cp:coreProperties>
</file>