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210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210/ТГТомск/13-500/2</w:t>
      </w:r>
      <w:r>
        <w:rPr>
          <w:b/>
          <w:lang w:val="en-US"/>
        </w:rPr>
        <w:t>7</w:t>
      </w:r>
      <w:r>
        <w:rPr>
          <w:b/>
        </w:rPr>
        <w:t>.03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азание услуг по подготовке и публикации информационных материалов о деятельности ООО «Газпром трансгаз Томск» в региональном приложении федерального печатного издания, распространяемом на территории Сибирского и Дальневосточного Федеральных округов Российской Федер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подписания договора до полного исполнения сторонами своих обязательств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.Томск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9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27-36-9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ляков Николай Василь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7» марта 2013 года </w:t>
              <w:br/>
              <w:t>до  10.00 (время томское) «17» апрел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7» апреля 2013 года, 15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MamMY</cp:lastModifiedBy>
  <cp:lastPrinted>2011-08-19T15:57:00Z</cp:lastPrinted>
  <dcterms:modified xsi:type="dcterms:W3CDTF">2013-03-27T11:46:00Z</dcterms:modified>
  <cp:revision>111</cp:revision>
  <dc:subject/>
  <dc:title>Электрооборудование и контрольно-измерительные приборы</dc:title>
</cp:coreProperties>
</file>