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__________ от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е условия предоставления услуг Исполнителем предусмотрены настоящим техническим заданием. В остальном, что не предусмотрено в настоящем техническом задании, стороны руководствуются договором № _____________ от _______________ и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технического задания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язуется оказать Заказчику следующие Услуги по изготовлению и размещению материалов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аудиовизуальных рекламных материалов о мероприятиях, проводимых ООО «Газпром трансгаз Томск» в регионах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одство </w:t>
      </w:r>
      <w:r>
        <w:rPr>
          <w:rFonts w:cs="Times New Roman" w:ascii="Times New Roman" w:hAnsi="Times New Roman"/>
          <w:bCs/>
          <w:sz w:val="24"/>
          <w:szCs w:val="24"/>
        </w:rPr>
        <w:t>рекламно-информационных материал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402"/>
        <w:gridCol w:w="1276"/>
        <w:gridCol w:w="992"/>
        <w:gridCol w:w="567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бот,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 к рекламно-информационным материал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без НДС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ДС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с НДС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Размещение рекламно-информационных </w:t>
      </w:r>
      <w:r>
        <w:rPr/>
        <w:t>материал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701"/>
        <w:gridCol w:w="851"/>
        <w:gridCol w:w="709"/>
        <w:gridCol w:w="708"/>
        <w:gridCol w:w="567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рекламно-информацион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эф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емя эф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олжи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диовизуальный реклам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полугодие 201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без НДС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ДС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с НДС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/>
        <w:t>Возмещение дополнительных затрат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69"/>
        <w:gridCol w:w="1430"/>
        <w:gridCol w:w="1567"/>
        <w:gridCol w:w="1560"/>
        <w:gridCol w:w="239"/>
        <w:gridCol w:w="1732"/>
        <w:gridCol w:w="1254"/>
      </w:tblGrid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трат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для расчета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сумма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</w:t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1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без НД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1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Д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71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с НД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ая стоимость услуг составляет ___________ (прописью) рублей ___ копеек, в том числе НДС (___ %) - _________ (прописью) рубль _____ копе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ая заявка составлена в двух экземплярах (1 экз. – Исполнителю, 1 экз. – Заказчику)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И. Ти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ФИО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4140"/>
      <w:jc w:val="both"/>
    </w:pPr>
    <w:rPr>
      <w:rFonts w:ascii="Times New Roman" w:hAnsi="Times New Roman" w:eastAsia="Times New Roman" w:cs="Times New Roman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28:00Z</dcterms:created>
  <dc:creator>Кузнецова Валентина Владимировна</dc:creator>
  <dc:description/>
  <cp:keywords/>
  <dc:language>en-US</dc:language>
  <cp:lastModifiedBy>Елина Ольга Ивановна</cp:lastModifiedBy>
  <cp:lastPrinted>2013-04-26T12:22:00Z</cp:lastPrinted>
  <dcterms:modified xsi:type="dcterms:W3CDTF">2013-07-26T08:54:00Z</dcterms:modified>
  <cp:revision>13</cp:revision>
  <dc:subject/>
  <dc:title/>
</cp:coreProperties>
</file>