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рекламно-информационных  услуг</w:t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омск                                                                                                 « ___ » _______ 20__ г.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_______________________</w:t>
      </w:r>
      <w:r>
        <w:rPr>
          <w:sz w:val="24"/>
          <w:szCs w:val="24"/>
        </w:rPr>
        <w:t xml:space="preserve">, именуемое в дальнейшем «Исполнитель», в лице </w:t>
      </w:r>
      <w:r>
        <w:rPr>
          <w:b/>
          <w:sz w:val="24"/>
          <w:szCs w:val="24"/>
        </w:rPr>
        <w:t>_______________________</w:t>
      </w:r>
      <w:r>
        <w:rPr>
          <w:sz w:val="24"/>
          <w:szCs w:val="24"/>
        </w:rPr>
        <w:t xml:space="preserve">, действующего на основании </w:t>
      </w:r>
      <w:r>
        <w:rPr>
          <w:b/>
          <w:sz w:val="24"/>
          <w:szCs w:val="24"/>
        </w:rPr>
        <w:t>_______________________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ОО «Газпром трансгаз Томск»</w:t>
      </w:r>
      <w:r>
        <w:rPr>
          <w:sz w:val="24"/>
          <w:szCs w:val="24"/>
        </w:rPr>
        <w:t xml:space="preserve">, именуемое в дальнейшем Заказчик, в лице </w:t>
      </w:r>
      <w:r>
        <w:rPr>
          <w:b/>
          <w:sz w:val="24"/>
          <w:szCs w:val="24"/>
        </w:rPr>
        <w:t>_______________________</w:t>
      </w:r>
      <w:r>
        <w:rPr>
          <w:sz w:val="24"/>
          <w:szCs w:val="24"/>
        </w:rPr>
        <w:t xml:space="preserve">,  действующего на основании </w:t>
      </w:r>
      <w:r>
        <w:rPr>
          <w:b/>
          <w:sz w:val="24"/>
          <w:szCs w:val="24"/>
        </w:rPr>
        <w:t>_______________________</w:t>
      </w:r>
      <w:r>
        <w:rPr>
          <w:sz w:val="24"/>
          <w:szCs w:val="24"/>
        </w:rPr>
        <w:t>, с другой стороны, а вместе именуемые стороны, на основании протокола заседания комиссии по подведению итогов запроса предложений ООО «Газпром трансгаз Томск» №____ (Протокол от _______ №_____), заключили настоящий договор о нижеследующем: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513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астоящим договором Исполнитель обязуется по заданию Заказчика оказать рекламные услуги, указанные в п. 1.2 настоящего договора (именуемые в дальнейшем «Услуги»), а Заказчик обязуется принять и оплатить и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уется оказать следующие Услуги: </w:t>
      </w:r>
      <w:r>
        <w:rPr>
          <w:sz w:val="24"/>
          <w:szCs w:val="24"/>
          <w:u w:val="single"/>
        </w:rPr>
        <w:t xml:space="preserve">производство и (или) размещение </w:t>
      </w:r>
      <w:r>
        <w:rPr/>
        <w:t>(</w:t>
      </w:r>
      <w:r>
        <w:rPr>
          <w:i/>
        </w:rPr>
        <w:t>указать нужное</w:t>
      </w:r>
      <w:r>
        <w:rPr/>
        <w:t>)</w:t>
      </w:r>
      <w:r>
        <w:rPr>
          <w:sz w:val="24"/>
          <w:szCs w:val="24"/>
        </w:rPr>
        <w:t xml:space="preserve"> в эфире </w:t>
      </w:r>
      <w:r>
        <w:rPr>
          <w:sz w:val="24"/>
          <w:szCs w:val="24"/>
          <w:u w:val="single"/>
        </w:rPr>
        <w:t>теле и (или)  радио</w:t>
      </w:r>
      <w:r>
        <w:rPr>
          <w:sz w:val="24"/>
          <w:szCs w:val="24"/>
        </w:rPr>
        <w:t xml:space="preserve"> </w:t>
      </w:r>
      <w:r>
        <w:rPr/>
        <w:t>(</w:t>
      </w:r>
      <w:r>
        <w:rPr>
          <w:i/>
        </w:rPr>
        <w:t>указать нужное)</w:t>
      </w:r>
      <w:r>
        <w:rPr/>
        <w:t xml:space="preserve"> </w:t>
      </w:r>
      <w:r>
        <w:rPr>
          <w:sz w:val="24"/>
          <w:szCs w:val="24"/>
        </w:rPr>
        <w:t xml:space="preserve">каналов ______ </w:t>
      </w:r>
      <w:r>
        <w:rPr/>
        <w:t>(</w:t>
      </w:r>
      <w:r>
        <w:rPr>
          <w:i/>
        </w:rPr>
        <w:t>указать наименования каналов</w:t>
      </w:r>
      <w:r>
        <w:rPr/>
        <w:t>)</w:t>
      </w:r>
      <w:r>
        <w:rPr>
          <w:sz w:val="24"/>
          <w:szCs w:val="24"/>
        </w:rPr>
        <w:t xml:space="preserve"> рекламно-информационных материалов (фильмов, имиджевых передач, рекламных видео-, аудиороликов, объявлений, сообщений и иных материалов) (далее – Материалы) о деятельности Заказчика. Перечень и содержание материалов фиксируется в Приложении № 1 «Техническое задание», являющем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рекламно-информационных материалов осуществляется с целью формирования социально ответственной репутации ОАО «Газпром» и ООО «Газпром трансгаз Томск». Материалы раскрывают информацию о социальных объектах, построенных на средства ОАО «Газпром» и ООО «Газпром трансгаз Томск», а также о социально ориентированных мероприятиях, проводимых в регионах производственной деятельнос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слуги считаются оказанными после подписания сторонами Акта оказанных услуг, форма которого согласована Сторонами в Приложении № 2.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заимодействия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Порядок и условия оказания соответствующих Услуг стороны согласуют в каждом конкретном случае в Техническом задании, оформленном в соответствии с Приложением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которое является неотъемлемой частью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В  Техническом задании определяются:</w:t>
      </w:r>
    </w:p>
    <w:p>
      <w:pPr>
        <w:pStyle w:val="Normal"/>
        <w:tabs>
          <w:tab w:val="clear" w:pos="708"/>
          <w:tab w:val="left" w:pos="-7513" w:leader="none"/>
          <w:tab w:val="left" w:pos="1560" w:leader="none"/>
        </w:tabs>
        <w:autoSpaceDE w:val="true"/>
        <w:ind w:firstLine="993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размещения соответствующих Материалов (конкретный канал);</w:t>
      </w:r>
    </w:p>
    <w:p>
      <w:pPr>
        <w:pStyle w:val="Normal"/>
        <w:tabs>
          <w:tab w:val="clear" w:pos="708"/>
          <w:tab w:val="left" w:pos="-7513" w:leader="none"/>
          <w:tab w:val="left" w:pos="1560" w:leader="none"/>
        </w:tabs>
        <w:ind w:firstLine="993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ъемы размещения (количество секунд в теле- и радиоэфире);</w:t>
      </w:r>
    </w:p>
    <w:p>
      <w:pPr>
        <w:pStyle w:val="Normal"/>
        <w:tabs>
          <w:tab w:val="clear" w:pos="708"/>
          <w:tab w:val="left" w:pos="-7513" w:leader="none"/>
          <w:tab w:val="left" w:pos="1560" w:leader="none"/>
        </w:tabs>
        <w:ind w:firstLine="993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ериоды размещения Материалов (графики, привязки к конкретным программам, периодам времени, эфирным нишам и т.п.);</w:t>
      </w:r>
    </w:p>
    <w:p>
      <w:pPr>
        <w:pStyle w:val="Normal"/>
        <w:tabs>
          <w:tab w:val="clear" w:pos="708"/>
          <w:tab w:val="left" w:pos="-7513" w:leader="none"/>
          <w:tab w:val="left" w:pos="1560" w:leader="none"/>
        </w:tabs>
        <w:ind w:firstLine="993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араметры заказа на производство Материалов (сценарий, продолжительность и т.п.);</w:t>
      </w:r>
    </w:p>
    <w:p>
      <w:pPr>
        <w:pStyle w:val="Normal"/>
        <w:tabs>
          <w:tab w:val="clear" w:pos="708"/>
          <w:tab w:val="left" w:pos="-7513" w:leader="none"/>
          <w:tab w:val="left" w:pos="1560" w:leader="none"/>
        </w:tabs>
        <w:ind w:firstLine="993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тоимость выполнения заказа по каждой из позиций, а также общая стоимость оказания услуг по Техническому заданию, включая установленные законом налоги и сборы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пределяют полномочных представителей по настоящему Договору, в обязанности которых входит решение текущих вопросов, связанных с выполнением условий Договора. 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– </w:t>
      </w:r>
      <w:r>
        <w:rPr/>
        <w:t>(</w:t>
      </w:r>
      <w:r>
        <w:rPr>
          <w:i/>
        </w:rPr>
        <w:t>ФИО руководителя службы</w:t>
      </w:r>
      <w:r>
        <w:rPr/>
        <w:t>).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 – …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 xml:space="preserve">Исполнитель в любое время вправе затребовать у Заказчика любую информацию, связанную с выполнением обязанностей по настоящему Договору. В случае, когда через Исполнителя размещается заказ на производство и размещение рекламы товара, услуги, деятельности, производство и реализация (продвижение) которых связано с необходимостью получения соответствующей лицензии или проведения обязательной сертификации, Заказчик обязан в силу настоящего Договора сообщить об этом Исполнителю, а также передать ему заверенную в установленном порядке копию лицензии, сертифика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 случае дальнейшего использования Заказчиком Материалов, изготовленных для него  Исполнителем, Заказчик самостоятельно несет расходы и выполняет все обязательства, предусмотренные частью 4 Гражданского кодекса РФ, связанные с исключительными правами на созданный матери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Исполнитель предоставляет Заказчику исключительные права на использование созданного Материала любым способом, не противоречащим действующему законодательств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 приобретает и за ним не сохраняется право использовать Материалы, изготовленные и (или) размещенные в рамках оказания услуг по настоящему договору, самостоятельно или предоставлять аналогичные права на их использование третьим лицам.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-7513" w:leader="none"/>
        </w:tabs>
        <w:autoSpaceDE w:val="true"/>
        <w:jc w:val="center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азать Услуги с надлежащим качеством, определяемое как соответствие оказанных услуг действующим стандартам и нормативам, обычно предъявляемыми требованиями к услугам такого  рода в  предпринимательской практик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ть Услуги в полном объеме, согласованным способом, в надлежащем месте и в согласованные срок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Направить Заказчику для подписания в течение 5 дней после оказания услуг Акт оказанных Услуг по форме Приложения № 2 к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 xml:space="preserve">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sz w:val="24"/>
            <w:szCs w:val="24"/>
          </w:rPr>
          <w:t>ros@gtt.gazprom.ru</w:t>
        </w:r>
      </w:hyperlink>
      <w:r>
        <w:rPr>
          <w:sz w:val="24"/>
          <w:szCs w:val="24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По окончании срока размещения рекламно-информационного Материала предоставить Заказчику всю необходимую отчетность о фактически размещенных Материалах, а именно:</w:t>
      </w:r>
    </w:p>
    <w:p>
      <w:pPr>
        <w:pStyle w:val="Normal"/>
        <w:widowControl/>
        <w:tabs>
          <w:tab w:val="clear" w:pos="708"/>
          <w:tab w:val="left" w:pos="-15856" w:leader="none"/>
          <w:tab w:val="left" w:pos="1560" w:leader="none"/>
        </w:tabs>
        <w:autoSpaceDE w:val="true"/>
        <w:ind w:firstLine="993"/>
        <w:jc w:val="both"/>
        <w:rPr/>
      </w:pPr>
      <w:r>
        <w:rPr>
          <w:sz w:val="24"/>
          <w:szCs w:val="24"/>
        </w:rPr>
        <w:t>- Акт оказанных Услуг по форме Приложения № 2 в двух экземплярах;</w:t>
      </w:r>
    </w:p>
    <w:p>
      <w:pPr>
        <w:pStyle w:val="Normal"/>
        <w:widowControl/>
        <w:tabs>
          <w:tab w:val="clear" w:pos="708"/>
          <w:tab w:val="left" w:pos="-15856" w:leader="none"/>
          <w:tab w:val="left" w:pos="1560" w:leader="none"/>
        </w:tabs>
        <w:autoSpaceDE w:val="true"/>
        <w:ind w:firstLine="993"/>
        <w:jc w:val="both"/>
        <w:rPr/>
      </w:pPr>
      <w:r>
        <w:rPr>
          <w:sz w:val="24"/>
          <w:szCs w:val="24"/>
        </w:rPr>
        <w:t>- эфирную справку с указанием наименования канала, объема и периода размещения Материалов;</w:t>
      </w:r>
    </w:p>
    <w:p>
      <w:pPr>
        <w:pStyle w:val="Normal"/>
        <w:widowControl/>
        <w:tabs>
          <w:tab w:val="clear" w:pos="708"/>
          <w:tab w:val="left" w:pos="-15856" w:leader="none"/>
          <w:tab w:val="left" w:pos="1560" w:leader="none"/>
        </w:tabs>
        <w:autoSpaceDE w:val="true"/>
        <w:ind w:firstLine="993"/>
        <w:jc w:val="both"/>
        <w:rPr/>
      </w:pPr>
      <w:r>
        <w:rPr>
          <w:sz w:val="24"/>
          <w:szCs w:val="24"/>
        </w:rPr>
        <w:t>- эфирную видеозапись размещенных Материалов;</w:t>
      </w:r>
    </w:p>
    <w:p>
      <w:pPr>
        <w:pStyle w:val="Normal"/>
        <w:tabs>
          <w:tab w:val="clear" w:pos="708"/>
          <w:tab w:val="left" w:pos="1560" w:leader="none"/>
        </w:tabs>
        <w:ind w:firstLine="993"/>
        <w:jc w:val="both"/>
        <w:rPr/>
      </w:pPr>
      <w:r>
        <w:rPr>
          <w:sz w:val="24"/>
          <w:szCs w:val="24"/>
        </w:rPr>
        <w:t>- мониторинг выхода Материал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В случае размещения готовых Материалов, предоставленных Заказчиком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общить Заказчику технические требования, предъявляемые Исполнителем к размещаемым Материал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В случае производства рекламно-информационного видеоматериала по техническому заданию Заказчика произвести видеосъемку хронометражом не менее 30 минут. Из отснятого видеоматериала подготовить качественную телевизионную версию материала продолжительностью, согласованной с Заказчиком. Отснятый (исходный) материал, а также телевизионную версию Материала предоставить Заказчику на внешнем электронном носителе (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-диск, внешний жесткий диск,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-флешь и т.п.) в формат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V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Передать Заказчику телевизионную версию и отснятый (исходный) материал и исключительное право на его использование без ограничения территории всеми способами, в том числе: путем воспроизведения, распространения, передачи в эфир, сообщения для всеобщего сведения по кабелю, переработки, перевода, импор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513" w:leader="none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оводить до сведения всех работников, привлекаемых к работе в интересах Заказчика, Экологическую политику и значимые экологические аспекты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7513" w:leader="none"/>
          <w:tab w:val="left" w:pos="1560" w:leader="none"/>
          <w:tab w:val="left" w:pos="1843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оказание услуг по настоящему договору в строгом соответствии с действующим законодательством Российской Федерации в области охраны окружающей среды, охраны труда и промышленной санитарии, а также внутренними документами «Заказчика», доведенными до сведения «Исполнителя» (под роспись, заказной корреспонденцией или иными способами) и несет полную ответственность за нарушение требований природоохранного законодательства РФ, в части производства работ по настоящему Договору, в том числе, за вред, причиненный окружающей среде.</w:t>
      </w:r>
    </w:p>
    <w:p>
      <w:pPr>
        <w:pStyle w:val="Normal"/>
        <w:tabs>
          <w:tab w:val="clear" w:pos="708"/>
          <w:tab w:val="left" w:pos="1560" w:leader="none"/>
        </w:tabs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Отказать Заказчику в размещении готовых Материалов, предоставленных Заказчиком, в случаях: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если содержание Материалов или способ их размещения противоречат действующему законодательству РФ о СМИ и/или о рекламе и/или части 4 Гражданского кодекса РФ. В случае, если несоответствие Материалов требованиям закона обнаружено в ходе исполнения договора, Исполнитель вправе прервать оказание Услуг;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autoSpaceDE w:val="true"/>
        <w:ind w:firstLine="993"/>
        <w:jc w:val="both"/>
        <w:rPr/>
      </w:pPr>
      <w:r>
        <w:rPr>
          <w:sz w:val="24"/>
          <w:szCs w:val="24"/>
        </w:rPr>
        <w:t>- если предоставленные Заказчиком Материалы низкого технического качества (не соответствуют требованиям, предъявляемым к данному виду Материалов и носителей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 xml:space="preserve">В исключительных случаях (форс-мажор, изменение сетки вещания, профилактические работы передающего оборудования, другие исключительные обстоятельства) Исполнитель имеет право изменить график размещения Материалов после согласования нового графика с Заказчиком, при условии предупреждения его об указанных изменениях не менее, чем за сутки до выхода Материалов в эфир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к исполнению своих обязательств третьих лиц за свой счет. В случае привлечения третьих лиц Исполнитель несет ответственность перед Заказчиком за последствия неисполнения или ненадлежащее исполнение обязательств по настоящему договору привлеченными третьими лиц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 xml:space="preserve">Оплатить Услуги Исполнителя в размере и в сроки, предусмотренные настоящим </w:t>
      </w:r>
      <w:r>
        <w:rPr>
          <w:caps/>
          <w:sz w:val="24"/>
          <w:szCs w:val="24"/>
        </w:rPr>
        <w:t>д</w:t>
      </w:r>
      <w:r>
        <w:rPr>
          <w:sz w:val="24"/>
          <w:szCs w:val="24"/>
        </w:rPr>
        <w:t>оговором и Приложением к нему; оплатить Исполнителю фактически понесенные им расходы, связанные с оказанием Услуг по настоящему договору, в случае досрочного расторжения договора по инициативе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Исполнителю необходимую информацию:</w:t>
      </w:r>
    </w:p>
    <w:p>
      <w:pPr>
        <w:pStyle w:val="Normal"/>
        <w:tabs>
          <w:tab w:val="clear" w:pos="708"/>
          <w:tab w:val="left" w:pos="1560" w:leader="none"/>
        </w:tabs>
        <w:ind w:firstLine="993"/>
        <w:jc w:val="both"/>
        <w:rPr/>
      </w:pPr>
      <w:r>
        <w:rPr>
          <w:sz w:val="24"/>
          <w:szCs w:val="24"/>
        </w:rPr>
        <w:t>- для изготовления Материалов -  не позднее, чем за 14 рабочих дней до даты выхода в эфир;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/>
      </w:pPr>
      <w:r>
        <w:rPr>
          <w:sz w:val="24"/>
          <w:szCs w:val="24"/>
        </w:rPr>
        <w:t>- готовые Материалы для проката (аудиоролики, видеоролики и др.) - не позднее, чем за 5 рабочих дней до выхода в эфир (в том числе, в необходимых случаях – подтверждение, что он является обладателем авторских и исключительных прав на готовый Материал, предназначенный для размещения в эфире Исполнителя). Заказчик отвечает за качество исходных данных и за содержащуюся в них информа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По запросу Исполнителя предоставить </w:t>
      </w:r>
      <w:r>
        <w:rPr>
          <w:sz w:val="24"/>
          <w:szCs w:val="24"/>
          <w:shd w:fill="FFFFFF" w:val="clear"/>
        </w:rPr>
        <w:t>сведения о лицензии, сертификате качества на рекламируемую продукцию и иные документы в соответствии с действующим законодательством РФ. Немедленно сообщать Исполнителю о любых фактических изменениях, влияющих на квалификацию информационных материалов как ненадлежащей реклам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  <w:shd w:fill="FFFFFF" w:val="clear"/>
        </w:rPr>
        <w:t xml:space="preserve">Принять оказанные Исполнителем Услуги и подписать </w:t>
      </w:r>
      <w:r>
        <w:rPr>
          <w:sz w:val="24"/>
          <w:szCs w:val="24"/>
        </w:rPr>
        <w:t xml:space="preserve">Акт оказанных Услуг по форме Приложения № 2 </w:t>
      </w:r>
      <w:r>
        <w:rPr>
          <w:sz w:val="24"/>
          <w:szCs w:val="24"/>
          <w:shd w:fill="FFFFFF" w:val="clear"/>
        </w:rPr>
        <w:t xml:space="preserve">или заявить свои возражения в течение 5 (пять) рабочих дней с момента их получения от Исполнител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производства рекламно-информационного материала Исполнителем при необходимости Заказчик оказывает Исполнителю содействие по подбору информации о производственно-хозяйственной деятельности предприятия, а также по тематике мероприятия, освещение которого предусматривается настоящим Договором. Заказчик предоставляет Исполнителю в электронном виде элементы фирменного стиля Заказчика (графические начертания, цвета, шрифты и прочее), необходимые при разработке и изготовлении рекламно-информационных материал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Заказчик обязуется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Заказчик впра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  <w:shd w:fill="FFFFFF" w:val="clear"/>
        </w:rPr>
        <w:t>В одностороннем порядке отказаться от исполнения договора в случае неисполнения Исполнителем обязанности, предусмотренной пунктом 3.1.4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uppressAutoHyphens w:val="false"/>
        <w:ind w:left="0" w:firstLine="993"/>
        <w:jc w:val="both"/>
        <w:rPr/>
      </w:pPr>
      <w:r>
        <w:rPr>
          <w:sz w:val="24"/>
          <w:szCs w:val="24"/>
          <w:shd w:fill="FFFFFF" w:val="clear"/>
        </w:rPr>
        <w:t>Вносить корректировки в Техническое задание по параметрам, указанным в п. 2.2 договора, до согласования итоговой версии для размещения без изменения стоимости услуг, уведомив об этом Исполнителя за 3 рабочих дней до даты размещения Материал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uppressAutoHyphens w:val="false"/>
        <w:ind w:left="0" w:firstLine="993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оверять процесс оказания услуг, в том числе по вопросам охраны окружающей среды, по Договору, при этом Стороны должны предварительно согласовать предмет и условия  проверки.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513" w:leader="none"/>
        </w:tabs>
        <w:autoSpaceDE w:val="tru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 xml:space="preserve">Стоимость Услуг оговаривается сторонами в Приложении № 1 к настоящему Договору и устанавливается в соответствии с расценками, действующими у Исполнителя на момент подписания сторонами Технического зад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В стоимость Услуг, указанную в Приложении № 1 к настоящему договору, включаются все расходы Исполнителя, связанные с выполнением обязанностей по настоящему договору, а также все установленные законодательством РФ налоги и сбо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, предусмотренных настоящим договором, производится путём перечисления Заказчиком денежных средств на расчётный счет Исполнителя до конца месяца, следующего за месяцем оказания Услуг, на основании выставленного счета-фактуры и подписанного сторонами Акта оказанных Услуг по форме Приложения №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съемок и записи Материалов за пределами населенного пункта расположения Исполнителя и возникновения в связи с этим дополнительных затрат Исполнителя, по согласованию с Заказчиком сумма договора может быть увеличена согласно составленной Исполнителем смете. В этом случае сторонами оформляется дополнительное соглашение, которое является неотъемлемой частью настоящего договора с момента его подписания сторонами. Оплата Заказчиком дополнительных расходов производится после предоставления подтверждающих документов на основании счета-фактуры и подписанного обеими сторонами Акта оказанных Услуг по форме Приложения № 2 до конца месяца, следующего за месяцем оказания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Изменения, вносимые Заказчиком в итоговую версию Материалов, согласованную Сторонами для размещения, или изменение вида Материалов, требующие изменения стоимости Услуг по договору, осуществляются на основании письменного технического задания и оплачиваются дополнительно согласно действующим у Исполнителя расценкам (прайс-листу) на дату внесения изменений, если такие изменения не вызваны некачественным оказанием Услуг по вине Исполнителя.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Исполнитель не несет ответственность за последствия смысловых и информационных ошибок, допущенных в Материалах, предоставленных Заказ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держки Заказчиком предоставления информации, Материалов и документов, необходимых для оказания Услуг, срок размещения соответствующих Материалов смещается на время задержки. Новые сроки размещения определяются по согласованию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В случае просрочки оплаты Услуг по настоящему Договору, Заказчик обязан уплатить пеню из расчета 0,03% от невыплаченной в срок суммы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 xml:space="preserve">В случае нарушения Исполнителем срока изготовления, выпуска (размещения) Материалов в эфире телерадиокомпании, Исполнитель уплачивает Заказчику пеню в размере 0,03% от суммы просроченного обязательства за каждый день просрочк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Заказчик несет ответственность за нарушение законодательства РФ о рекламе в части содержания информации, предоставляемой для создания рекламы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513" w:leader="none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казчик несет ответственность за оформление Материалов и нарушение исключительных прав на готовые материалы в случае представления для размещения Материалов, изготовленных не Исполнителем. Все имущественные претензии, в том числе  обладателей исключительных прав на готовые материалы к Исполнителю в отношении Материалов должны быть урегулированы Заказчиком своими силами и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 xml:space="preserve">Пени, штрафы, неустойка, предусмотренные настоящим </w:t>
      </w:r>
      <w:r>
        <w:rPr>
          <w:caps/>
          <w:sz w:val="24"/>
          <w:szCs w:val="24"/>
        </w:rPr>
        <w:t>д</w:t>
      </w:r>
      <w:r>
        <w:rPr>
          <w:sz w:val="24"/>
          <w:szCs w:val="24"/>
        </w:rPr>
        <w:t xml:space="preserve">оговором, начисляются и уплачиваются исключительно в случае заявления письменного требования стороной, требующей такой уплаты пени, штрафа или неустойки в свою пользу. 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513" w:leader="none"/>
        </w:tabs>
        <w:autoSpaceDE w:val="tru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полное или частичное неисполнение принятых на себя по настоящему договору обязательств, если такое неисполнение явилось следствием обстоятельств непреодолимой силы, а именно: стихийных бедствий, эпидемий, взрывов, пожаров и иных чрезвычайных обстоятельств, если эти обстоятельства непосредственно повлияли на исполнение настоящего договора. Под обстоятельствами непреодолимой силы также понимается принятие органами государственной власти и (или) органами местного самоуправления, обязательных для исполнения актов, вследствие принятия которых стороны не могут исполнять свои обязательства по настоящему догов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указанных обстоятельств сторона, для которой создалась невозможность исполнения обязательств, обязана в не позднее 14 календарных дней известить о них другую сторону в письменном виде, с приложением справки уполномоченных государственных органов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Срок исполнения обязательств по настоящему договору отодвигается соразмерно времени, в течение которого действовали обстоятельства, указанные в п. 6.1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Если обстоятельства непреодолимой силы будут действовать более трех месяцев подряд, то любая из сторон вправе расторгнуть настоящий договор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приложить все возможные усилия для создания благоприятных и взаимовыгодных условий сотрудничества по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се споры, которые могут возникнуть из настоящего Договора или в связи с ним, стороны будут пытаться решить путем взаимных переговоров и взаимных консульт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При недостижении согласия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и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true"/>
        <w:ind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, порядок внесения изменений и дополн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подписания его сторонами и действует до полного исполнения обязательств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/>
      </w:pPr>
      <w:r>
        <w:rPr>
          <w:sz w:val="24"/>
          <w:szCs w:val="24"/>
        </w:rPr>
        <w:t>Настоящий договор может быть расторгнут досрочно по соглашению Сторон, а также в случаях, предусмотренных действующим законодательством РФ. В случае досрочного расторжения договора стороны производят сверку взаиморасче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В случае расторжения Заказчиком в одностороннем порядке настоящего договора, Заказчик оплачивает Исполнителю фактически понесенные им расходы на момент расторжения данного договора на основании подтверждающих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1560" w:leader="none"/>
        </w:tabs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513" w:leader="none"/>
        </w:tabs>
        <w:autoSpaceDE w:val="true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составлен в двух экземплярах на русском языке. Оба экземпляра идентичны и имеют одинаковую юридическую силу. У каждой из сторон находится один экземпляр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 xml:space="preserve">Для оперативности работы по договору документы могут быть переданы факсимильной связью с обязательным последующим обменом оригиналами. Документы, переданные факсимильной связью, позволяющие идентифицировать содержание документа, сторону по договору (отправителя), подпись уполномоченного лица, печать и дату отправления приравниваются к полноценным юридическим документа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принимают все необходимые меры для того, чтобы их сотрудники, агенты, правопреемники, без предварительного согласия другой стороны, не информировали третьих лиц о деталях данного Договора и приложений к нем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Стороны обязуются в 3-х дневной срок извещать друг друга об изменении своего места нахождения, почтовых адресов, банковских реквизи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true"/>
        <w:ind w:left="0" w:firstLine="993"/>
        <w:jc w:val="both"/>
        <w:rPr/>
      </w:pPr>
      <w:r>
        <w:rPr>
          <w:sz w:val="24"/>
          <w:szCs w:val="24"/>
        </w:rPr>
        <w:t>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иложение № 1 - «Техническое задание»;</w:t>
      </w:r>
    </w:p>
    <w:p>
      <w:pPr>
        <w:pStyle w:val="Normal"/>
        <w:tabs>
          <w:tab w:val="clear" w:pos="708"/>
          <w:tab w:val="left" w:pos="1560" w:leader="none"/>
        </w:tabs>
        <w:autoSpaceDE w:val="true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ложение № 2 - «Акт оказанных услуг (форма)»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bCs/>
          <w:sz w:val="24"/>
          <w:szCs w:val="24"/>
        </w:rPr>
        <w:t>10. Место нахождения, реквизиты и подписи  сторон</w:t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82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snapToGrid w:val="false"/>
              <w:ind w:right="57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  <w:tab/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29, г.Томск, пр. Фрунзе, д.9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7017005289/997250001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60.30.21, ОКПО 04634954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7000862954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 702 810 900 000 010 242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л «ГПБ» (ОАО) в г. Томске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 101 810 800 000 000 758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902758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822) 78-62-17, факс (3822) 77-15-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/А.И. Титов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ind w:right="-124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4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860" w:hanging="0"/>
      <w:jc w:val="both"/>
      <w:outlineLvl w:val="0"/>
    </w:pPr>
    <w:rPr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@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52:00Z</dcterms:created>
  <dc:creator>rudko</dc:creator>
  <dc:description/>
  <cp:keywords/>
  <dc:language>en-US</dc:language>
  <cp:lastModifiedBy>Пользователь Windows</cp:lastModifiedBy>
  <cp:lastPrinted>2012-07-25T14:58:00Z</cp:lastPrinted>
  <dcterms:modified xsi:type="dcterms:W3CDTF">2013-04-29T02:30:00Z</dcterms:modified>
  <cp:revision>39</cp:revision>
  <dc:subject/>
  <dc:title>ДОГОВОР</dc:title>
</cp:coreProperties>
</file>