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и квалификационные требования к Исполните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на оказание услуг по выполнению работ по текущему ремонту и техническому обслуживанию легкового автотранспорта закрепленного за Александровским ЛПУМГ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</w:rPr>
        <w:t xml:space="preserve">Наименование Заказчика:  </w:t>
      </w:r>
      <w:r>
        <w:rPr>
          <w:rFonts w:cs="Times New Roman" w:ascii="Times New Roman" w:hAnsi="Times New Roman"/>
          <w:sz w:val="24"/>
        </w:rPr>
        <w:t>ООО «Газпром трансгаз Томск»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есто нахождения заказчика:  </w:t>
      </w:r>
      <w:r>
        <w:rPr>
          <w:rFonts w:cs="Times New Roman" w:ascii="Times New Roman" w:hAnsi="Times New Roman"/>
          <w:sz w:val="24"/>
        </w:rPr>
        <w:t>634029, г. Томск, Пр. Фрунзе, 9.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есто нахождения техники, подлежащей ремонту по Договору: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Томская обл., с. Александровское, ул. Толпарова, 49.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Лимитная стоимость услуг: 2 100 000 </w:t>
      </w:r>
      <w:r>
        <w:rPr>
          <w:rFonts w:cs="Times New Roman" w:ascii="Times New Roman" w:hAnsi="Times New Roman"/>
          <w:sz w:val="24"/>
          <w:shd w:fill="FFFFFF" w:val="clear"/>
        </w:rPr>
        <w:t xml:space="preserve">(два миллиона сто тысяч ) рублей </w:t>
      </w:r>
      <w:r>
        <w:rPr>
          <w:rFonts w:cs="Times New Roman" w:ascii="Times New Roman" w:hAnsi="Times New Roman"/>
          <w:sz w:val="24"/>
          <w:u w:val="single"/>
          <w:shd w:fill="FFFFFF" w:val="clear"/>
        </w:rPr>
        <w:t>00</w:t>
      </w:r>
      <w:r>
        <w:rPr>
          <w:rFonts w:cs="Times New Roman" w:ascii="Times New Roman" w:hAnsi="Times New Roman"/>
          <w:sz w:val="24"/>
          <w:shd w:fill="FFFFFF" w:val="clear"/>
        </w:rPr>
        <w:t xml:space="preserve"> копеек (с учетом НДС).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</w:rPr>
        <w:t>Срок выполнения работ: с</w:t>
      </w:r>
      <w:r>
        <w:rPr>
          <w:rFonts w:cs="Times New Roman" w:ascii="Times New Roman" w:hAnsi="Times New Roman"/>
          <w:sz w:val="24"/>
        </w:rPr>
        <w:t xml:space="preserve"> даты  заключения  договора -  по  31.12.2014 г.</w:t>
      </w:r>
    </w:p>
    <w:p>
      <w:pPr>
        <w:pStyle w:val="Style2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Характер рабо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ть работы по текущему ремонту и  техническому обслуживанию легкового автотранспорта филиала</w:t>
      </w:r>
    </w:p>
    <w:tbl>
      <w:tblPr>
        <w:tblW w:w="992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6147"/>
        <w:gridCol w:w="1199"/>
        <w:gridCol w:w="1949"/>
      </w:tblGrid>
      <w:tr>
        <w:trPr>
          <w:trHeight w:val="66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е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ремонт и  техническое обслуживание легкового автотранспорта филиал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/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треб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воевременное, качественное и в полном объеме выполнение работ по техническому обслуживанию и текущему ремонту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личие опыта оказания услуг, общая сумма освоения денежных средств не менее пятьсот девяносто тысяч рублей (в том числе, опыт работы с предприятиями газовой отрасли)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мещение для производства работ в собственности или долгосрочной арен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казание услуг в соответствии с типовым договором ООО «Газпром трансгаз Томс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оставляемые услуги должны быть сертифицированы, а именно: контрольно-диагностические, сварочные работы, электротехнические работы, замена узлов и агрегатов, подготовка и покраска кузовов и деталей автомоби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персонал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есарь по ремонту автомобилей, не менее двух че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стер электронного обслуживания, диагнос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варщи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техническому оснащени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личество постов для проведения работ, не менее четыре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менее трех двух стоечных подъемников, г/п 4 000 к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тановка для замены охлаждающей жидкости и проверки герметичности системы охлаждения в комплекте с рефрактометром, не менее 2 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тановка для замены жидкости в системе АКП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Шиномонтажное оборудование, включая шиномонтажный и балансировочный стан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Люфт-детектор электрогидравлический для автомобилей с осевой нагрузк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канер диагностический мультибрен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сс-гидравлическ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тановка для заправки кондиционе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ппарат полуавтоматической сварки, не менее 2 шт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второй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240" w:before="0" w:after="0"/>
      <w:ind w:left="0" w:firstLine="709"/>
      <w:contextualSpacing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Заголовок Первый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1">
    <w:name w:val="Заголовок второ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27:00Z</dcterms:created>
  <dc:creator>Касаткин Максим Александрович</dc:creator>
  <dc:description/>
  <cp:keywords/>
  <dc:language>en-US</dc:language>
  <cp:lastModifiedBy>Геращенко Денис Михайлович</cp:lastModifiedBy>
  <cp:lastPrinted>2012-12-05T16:27:00Z</cp:lastPrinted>
  <dcterms:modified xsi:type="dcterms:W3CDTF">2013-11-29T05:02:00Z</dcterms:modified>
  <cp:revision>6</cp:revision>
  <dc:subject/>
  <dc:title/>
</cp:coreProperties>
</file>