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9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6</w:t>
      </w:r>
      <w:r>
        <w:rPr>
          <w:b/>
        </w:rPr>
        <w:t>97/ТГТомск/13_2.1_</w:t>
      </w:r>
      <w:r>
        <w:rPr>
          <w:b/>
          <w:lang w:val="en-US"/>
        </w:rPr>
        <w:t>882</w:t>
      </w:r>
      <w:r>
        <w:rPr>
          <w:b/>
        </w:rPr>
        <w:t>0/</w:t>
      </w:r>
      <w:r>
        <w:rPr>
          <w:b/>
          <w:lang w:val="en-US"/>
        </w:rPr>
        <w:t>30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мплекса услуг по ТО и ТР  легкового автотранспорта Александровского 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2014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е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 100</w:t>
            </w:r>
            <w:r>
              <w:rPr/>
              <w:t> 000,00 руб. с учетом НДС 18 %;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6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30» ноября 2013 года. </w:t>
              <w:br/>
              <w:t>до 10.00 (время томское) «20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декабря 2013 года, 11.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1-29T05:06:00Z</dcterms:modified>
  <cp:revision>169</cp:revision>
  <dc:subject/>
  <dc:title>Электрооборудование и контрольно-измерительные приборы</dc:title>
</cp:coreProperties>
</file>