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499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99/ТГТомск/13_2.1_4115/30.07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землеустроительным работам по объектам: газопровод-отвод и ГРС с. Нижняя Каянча Алтайского кра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яемых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>согласно проекту договор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 544 773,00 рубля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3-0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еботарева Елена Владимиро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30» июля 2013 г. </w:t>
              <w:br/>
              <w:t>до  10.00 (время томское) «20» августа 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0» августа 2013 г., 16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  о запросе предложений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4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7-30T07:27:00Z</dcterms:modified>
  <cp:revision>122</cp:revision>
  <dc:subject/>
  <dc:title>Электрооборудование и контрольно-измерительные приборы</dc:title>
</cp:coreProperties>
</file>