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right"/>
        <w:rPr/>
      </w:pPr>
      <w:r>
        <w:rPr>
          <w:sz w:val="22"/>
        </w:rPr>
        <w:t xml:space="preserve">Приложение № </w:t>
      </w:r>
      <w:r>
        <w:rPr>
          <w:sz w:val="22"/>
          <w:lang w:val="ru-RU"/>
        </w:rPr>
        <w:t>1</w:t>
      </w:r>
      <w:r>
        <w:rPr>
          <w:sz w:val="22"/>
        </w:rPr>
        <w:t xml:space="preserve"> </w:t>
      </w:r>
    </w:p>
    <w:p>
      <w:pPr>
        <w:pStyle w:val="TextBody"/>
        <w:ind w:right="0" w:hanging="0"/>
        <w:jc w:val="right"/>
        <w:rPr>
          <w:sz w:val="22"/>
        </w:rPr>
      </w:pPr>
      <w:r>
        <w:rPr>
          <w:sz w:val="22"/>
        </w:rPr>
        <w:t>к договору № ___ от «___»__________20____г.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ind w:right="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«Согласовано»</w:t>
            </w:r>
          </w:p>
          <w:p>
            <w:pPr>
              <w:pStyle w:val="TextBody"/>
              <w:ind w:right="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ректор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TextBody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______________</w:t>
            </w:r>
            <w:r>
              <w:rPr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____»_____________20___ г.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right="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      </w:t>
            </w:r>
            <w:r>
              <w:rPr>
                <w:b/>
                <w:sz w:val="22"/>
                <w:lang w:val="ru-RU"/>
              </w:rPr>
              <w:t>«Утверждаю»</w:t>
            </w:r>
          </w:p>
          <w:p>
            <w:pPr>
              <w:pStyle w:val="TextBody"/>
              <w:ind w:right="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ООО «Газпром трансгаз Томск»</w:t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 xml:space="preserve">Первый заместитель генерального  </w:t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 xml:space="preserve">директора по ремонту и капитальному   </w:t>
            </w:r>
          </w:p>
          <w:p>
            <w:pPr>
              <w:pStyle w:val="TextBody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 xml:space="preserve">строительству 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</w:t>
            </w:r>
            <w:r>
              <w:rPr>
                <w:sz w:val="22"/>
                <w:lang w:val="ru-RU"/>
              </w:rPr>
              <w:t>______________Ю.А. Косилов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2"/>
                <w:lang w:val="ru-RU"/>
              </w:rPr>
              <w:t xml:space="preserve">        </w:t>
            </w:r>
            <w:r>
              <w:rPr>
                <w:sz w:val="22"/>
                <w:lang w:val="ru-RU"/>
              </w:rPr>
              <w:t>«____»_____________20___ г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комплекса кадастровых и иных работ, необходимых для оформления прав на земельные участки на период эксплуатации объектов ОАО «Газпр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 Земельные учас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ский район, Алтайский район Алтай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ъекты основных средств ОАО «Газпром», расположенные на земельных участк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Газопровод – отвод к ГРС с. Нижняя Каянча,  инв. № 39823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одъездная автодорога к камере запуска очистного устройства газопровода – отвода к ГРС с. Нижняя Каянча, инв. № 39823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Подъездная автодорога к камере приёма очистного устройства газопровода – отвода к ГРС с. Нижняя Каянча, инв. № 39823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Линия электропередачи воздушная ВЛ-10 кВ к камере запуска очистного устройства газопровода – отвода к ГРС с. Нижняя Каянча, инв. № 39823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Линия электропередачи воздушная ВЛ-10 кВ км 14,7 газопровода – отвода к ГР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Нижняя Каянча, инв. № 39823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6. Линия электропередачи воздушная ВЛ-10 кВ км 28,3 газопровода – отвода к ГР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Нижняя Каянча, инв. № 39823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 Линия электропередачи кабельная к камере приёма очистного устройства газопровода – отвода к ГРС с. Нижняя Каянча, инв. № 39823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Сети теплоснабжения ГРС с. Нижняя Каянча, инв. № 39823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Площадки и проезды ГРС с. Нижняя Каянча, инв. № 398238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0. Подъездная автодорога к ГРС с. Нижняя Каянча, инв. № 39823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 Водозаборная скважина ГРС с. Нижняя Каянча, инв. № 3982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2. Линия электропередачи кабельная водозаборной скважины ГРС с. Нижняя Каянча, инв. № 39824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3. Резервуары противопожарного запаса воды ГРС с. Нижняя Каянча, инв. № 39824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4. Сети водоснабжения ГРС с. Нижняя Каянча, инв. № 39824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5. Здание насосной станции пожаротушения ГРС с. Нижняя Каянча, инв. № 39824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6. Линия электропередачи кабельная  ГРС с. Нижняя Каянча, инв. № 39824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7. Дом операторов ГРС с. Нижняя Каянча, инв. № 39824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8. Газопровод к дому операторов ГРС с. Нижняя Каянча, инв. № 39824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9. Резервуар сточных вод дома операторов ГРС с. Нижняя Каянча, инв. № 398248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20. Линия электропередачи кабельная дома операторов ГРС с. Нижняя Каянч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. № 39824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1. Подъездная автодорога к дому операторов ГРС с. Нижняя Каянча, инв. № 39825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2. Площадки и проезды дома операторов ГРС с. Нижняя Каянча, инв. № 39825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3. Линия связи магистральная кабельная волоконно-оптическая технологической связи газопровода - отвода к ГРС с. Нижняя Каянча, инв. № 39825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4. Линия связи кабельная дома операторов ГРС с. Нижняя Каянча, инв. № 398253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5. Башня связи ОРС технологической связи газопровода – отвода к ГРС с. Нижняя Каянча, инв. № 39825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6. Линия электропередачи воздушная ВЛ-10 кВ к ОРС технологической связи газопровода – отвода к ГРС с. Нижняя Каянча, инв. № 39825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7. Линия электропередачи кабельная ОРС технологической связи газопровода – отвода к ГРС с. Нижняя Каянча, инв. № 39825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28. Площадки и проезды ОРС технологической связи газопровода – отвода к ГРС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Нижняя Каянча, инв. № 39825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29. Подъездная автодорога к ОРС технологической связи газопровода – отвода к ГР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Нижняя Каянча, инв. № 39825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Цель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, необходимых для оформления прав ОАО «Газпром» на земельные участки. Осуществление постановки земельных участков, необходимых для эксплуатации объектов ОАО «Газпром», на государственный кадастровый учет, перевод земель из одной категории в друг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Исходные материалы, предоставляемые Заказчи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пии правоустанавливающих и правоудостоверяющих документов на объекты недвижимого имущества и земельные участки ОАО «Газпром». Инвентаризационно-техническая документация на объекты недвижимого имущества ОАО «Газпром»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Виды и содержание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ительные работы включают сбор и изучение:</w:t>
      </w:r>
    </w:p>
    <w:p>
      <w:pPr>
        <w:pStyle w:val="TextBody"/>
        <w:ind w:right="50" w:hanging="0"/>
        <w:jc w:val="both"/>
        <w:rPr/>
      </w:pPr>
      <w:r>
        <w:rPr>
          <w:sz w:val="24"/>
          <w:szCs w:val="24"/>
        </w:rPr>
        <w:t>сведений, внесенных в государственный кадастр недвижимости, о земельных участках (в том числе на смежные земельные участки);</w:t>
      </w:r>
    </w:p>
    <w:p>
      <w:pPr>
        <w:pStyle w:val="TextBody"/>
        <w:ind w:right="50" w:hanging="0"/>
        <w:jc w:val="both"/>
        <w:rPr/>
      </w:pPr>
      <w:r>
        <w:rPr>
          <w:sz w:val="24"/>
          <w:szCs w:val="24"/>
        </w:rPr>
        <w:t>сведений из Единого государственного реестра прав (в том числе на смежные земельные участки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авоустанавливающих и правоудостоверяющих документов на земельные участки, при необходимости получение сведений от муниципальных образований, из архивов и др. (в том числе на смежные земельные участк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алогов (списков) координат пунктов опорной межевой сети (ОМС) и государственной геодезической сети (ГГ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работ: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координирование оси трубопроводов (составление каталога координат местоположения оси)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каталога координат границ охранных зон, рассчитанных аналитическим способом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определение координат характерных точек границ земельных участков и (или) их частей, в том числе углов зданий, строений, сооружений, границ ограничений, обременений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топографическая съемка масштаба 1:500 (1:1000, 1:2000, 1:5000)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вычерчивание планов топографической съемки масштаба 1:500 (1:1000, 1:2000, 1:5000)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формирование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лощади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ланов границ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о смежными землепользователями границ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межевых планов земельных участков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сопровождение постановки на государственный кадастровый учет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работ по возврату неиспользуемых земельных участков, предоставленных на период строительства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подготовка документов, необходимых для осуществления перевода земель или земельных участков, необходимых для эксплуатации объектов ОАО «Газпром», из одной категории в другую, а также для изменения вида разрешенного использования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/>
      </w:pPr>
      <w:r>
        <w:rPr>
          <w:sz w:val="24"/>
          <w:szCs w:val="24"/>
        </w:rPr>
        <w:t>сопровождение процедуры перевода земель или земельных участков из одной категории в другую, а также изменения вида разрешенного использования;</w:t>
      </w:r>
    </w:p>
    <w:p>
      <w:pPr>
        <w:pStyle w:val="TextBody"/>
        <w:numPr>
          <w:ilvl w:val="0"/>
          <w:numId w:val="1"/>
        </w:numPr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пакета документов, необходимого для принятия уполномоченным органом решения о предоставлении земельных участков ОАО «Газпром» на период эксплуатации.</w:t>
      </w:r>
    </w:p>
    <w:p>
      <w:pPr>
        <w:pStyle w:val="TextBody"/>
        <w:ind w:right="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Требования к выполнению работ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 xml:space="preserve">Работы выполняются в местной системе координат, используемой для ведения государственного кадастра недвижимости, </w:t>
      </w:r>
      <w:r>
        <w:rPr>
          <w:iCs/>
          <w:sz w:val="24"/>
          <w:szCs w:val="24"/>
        </w:rPr>
        <w:t>с определенными для нее параметрами перехода к единой государственной системе координат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Земельные участки формируются по факту (в границах ограждения) либо по нормам отвода, установленным СНиП и С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сотная съемка при проведении работ не выполня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Координаты характерных точек границ земельных участков без ограждений рассчитываются аналитическим методом. Межевые знаки в этом случае не устанавливаются, а составляются абрисы с промерами до границ земельных участ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Указать на планах границы земельных участков собственников, землепользователей, землевладельцев, арендаторов, которые попадают (полностью или частично) в границы охранных зон объектов ОАО «Газпром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щие топографические планы с нанесенными на них охранными зонами в масштабе 1:10 000, обзорные топографические планы в масштабе 1:25 00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На планах топографической съемки должны быть нанесены:</w:t>
      </w:r>
    </w:p>
    <w:p>
      <w:pPr>
        <w:pStyle w:val="TextBody"/>
        <w:ind w:right="50" w:firstLine="360"/>
        <w:jc w:val="both"/>
        <w:rPr/>
      </w:pPr>
      <w:r>
        <w:rPr>
          <w:sz w:val="24"/>
          <w:szCs w:val="24"/>
        </w:rPr>
        <w:t>кадастровое деление;</w:t>
      </w:r>
    </w:p>
    <w:p>
      <w:pPr>
        <w:pStyle w:val="TextBody"/>
        <w:ind w:right="5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е деление;</w:t>
      </w:r>
    </w:p>
    <w:p>
      <w:pPr>
        <w:pStyle w:val="TextBody"/>
        <w:ind w:right="50" w:firstLine="360"/>
        <w:jc w:val="both"/>
        <w:rPr/>
      </w:pPr>
      <w:r>
        <w:rPr>
          <w:sz w:val="24"/>
          <w:szCs w:val="24"/>
        </w:rPr>
        <w:t>границы существующих земельных участков;</w:t>
      </w:r>
    </w:p>
    <w:p>
      <w:pPr>
        <w:pStyle w:val="TextBody"/>
        <w:ind w:right="50" w:firstLine="360"/>
        <w:jc w:val="both"/>
        <w:rPr/>
      </w:pPr>
      <w:r>
        <w:rPr>
          <w:sz w:val="24"/>
          <w:szCs w:val="24"/>
        </w:rPr>
        <w:t>наземные объекты (элементы) с указанием инвентарных номеров ОАО «Газпром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Площади земельных участков вычисляются с округлением до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Сведения о местоположении оси трубопровода и охранных зонах передать по акту в местные органы власти и управления для нанесения их на районные карты землепользований и в соответствующий территориальный орган кадастрового уче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before="0" w:after="120"/>
        <w:ind w:left="426" w:right="50" w:hanging="720"/>
        <w:jc w:val="both"/>
        <w:rPr/>
      </w:pPr>
      <w:r>
        <w:rPr>
          <w:color w:val="000000"/>
          <w:sz w:val="24"/>
        </w:rPr>
        <w:t>При проведении кадастровых работ должны быть сформированы части земельн</w:t>
      </w:r>
      <w:r>
        <w:rPr>
          <w:sz w:val="24"/>
        </w:rPr>
        <w:t xml:space="preserve">ого участка, занятые объектами недвижимого имущества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spacing w:before="0" w:after="120"/>
        <w:ind w:left="284" w:right="50" w:hanging="720"/>
        <w:jc w:val="both"/>
        <w:rPr>
          <w:sz w:val="24"/>
        </w:rPr>
      </w:pPr>
      <w:r>
        <w:rPr>
          <w:sz w:val="24"/>
        </w:rPr>
        <w:t>Планы земельных участков (в масштабе 1:10 000), подготовленные по результатам топографической съемки, в границах охранных зон газопроводов, на которых должны быть отображены:</w:t>
      </w:r>
    </w:p>
    <w:p>
      <w:pPr>
        <w:pStyle w:val="TextBody"/>
        <w:tabs>
          <w:tab w:val="clear" w:pos="708"/>
          <w:tab w:val="left" w:pos="1080" w:leader="none"/>
        </w:tabs>
        <w:ind w:left="360" w:right="50" w:hanging="0"/>
        <w:jc w:val="both"/>
        <w:rPr>
          <w:sz w:val="24"/>
        </w:rPr>
      </w:pPr>
      <w:r>
        <w:rPr>
          <w:sz w:val="24"/>
        </w:rPr>
        <w:t>- границы административно-территориального деления;</w:t>
      </w:r>
    </w:p>
    <w:p>
      <w:pPr>
        <w:pStyle w:val="TextBody"/>
        <w:tabs>
          <w:tab w:val="clear" w:pos="708"/>
          <w:tab w:val="left" w:pos="1080" w:leader="none"/>
        </w:tabs>
        <w:ind w:left="360" w:right="50" w:hanging="0"/>
        <w:jc w:val="both"/>
        <w:rPr>
          <w:sz w:val="24"/>
        </w:rPr>
      </w:pPr>
      <w:r>
        <w:rPr>
          <w:sz w:val="24"/>
        </w:rPr>
        <w:t>- границы кадастрового деления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категории земель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оси газопроводов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объекты, расположенные в границах охранных зон (крановые узлы, свечи, опоры ЛЭП, дороги и т.д.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порядковые номера и наименования объектов на планах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к планам прилагается экспликация (в виде таблицы), содержащая данные о местоположении и наименовании объектов, инвентарные номера по данным бухгалтерского учета Общества, площадь объектов (по данным топографической съемки), информацию о собственниках объектов;</w:t>
      </w:r>
    </w:p>
    <w:p>
      <w:pPr>
        <w:pStyle w:val="TextBody"/>
        <w:tabs>
          <w:tab w:val="clear" w:pos="708"/>
          <w:tab w:val="left" w:pos="360" w:leader="none"/>
        </w:tabs>
        <w:ind w:right="50" w:hanging="0"/>
        <w:jc w:val="both"/>
        <w:rPr/>
      </w:pPr>
      <w:r>
        <w:rPr>
          <w:sz w:val="24"/>
        </w:rPr>
        <w:tab/>
        <w:t>- планы земельных участков, выполненные по результатам топографической съемки в масштабе 1:500, 1:1000 или 1:2000, позволяющим идентифицировать все объекты, расположенные на земельных участках, на которых должны быть указаны:</w:t>
      </w:r>
    </w:p>
    <w:p>
      <w:pPr>
        <w:pStyle w:val="TextBody"/>
        <w:tabs>
          <w:tab w:val="clear" w:pos="708"/>
          <w:tab w:val="left" w:pos="426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границы земельных участков;</w:t>
      </w:r>
    </w:p>
    <w:p>
      <w:pPr>
        <w:pStyle w:val="TextBody"/>
        <w:tabs>
          <w:tab w:val="clear" w:pos="708"/>
          <w:tab w:val="left" w:pos="426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номер объекта на плане (наименование объекта);</w:t>
      </w:r>
    </w:p>
    <w:p>
      <w:pPr>
        <w:pStyle w:val="TextBody"/>
        <w:tabs>
          <w:tab w:val="clear" w:pos="708"/>
          <w:tab w:val="left" w:pos="426" w:leader="none"/>
        </w:tabs>
        <w:ind w:right="50" w:hanging="0"/>
        <w:jc w:val="both"/>
        <w:rPr>
          <w:sz w:val="24"/>
        </w:rPr>
      </w:pPr>
      <w:r>
        <w:rPr>
          <w:sz w:val="24"/>
        </w:rPr>
        <w:tab/>
        <w:t>- каталог координат местоположения оси газопровода и границ охранных зон объектов, определенных камеральным способом;</w:t>
      </w:r>
    </w:p>
    <w:p>
      <w:pPr>
        <w:pStyle w:val="TextBody"/>
        <w:tabs>
          <w:tab w:val="clear" w:pos="708"/>
          <w:tab w:val="left" w:pos="426" w:leader="none"/>
        </w:tabs>
        <w:ind w:right="5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акты, подтверждающие факт передачи сведений о местоположении границ охранных зон и осей газопроводов в органы местного самоуправления;</w:t>
      </w:r>
    </w:p>
    <w:p>
      <w:pPr>
        <w:pStyle w:val="TextBody"/>
        <w:tabs>
          <w:tab w:val="clear" w:pos="708"/>
          <w:tab w:val="left" w:pos="-15" w:leader="none"/>
          <w:tab w:val="left" w:pos="426" w:leader="none"/>
        </w:tabs>
        <w:ind w:left="-15" w:right="50" w:firstLine="15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установление охранных зон в соответствии с Правилами охраны газораспределительных сетей, утвержденных постановлением Правительства Российской Федерации от 20.11.2000 № 878.</w:t>
      </w:r>
    </w:p>
    <w:p>
      <w:pPr>
        <w:pStyle w:val="TextBody"/>
        <w:ind w:right="5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ind w:right="5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Перечень нормативных документов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топографической съемке в масштабах 1:5000, 1:2000, 1:1000 и 1:500. ГКИНП-02-033-82, утв. ГУГК СССР 05.10.1979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овные знаки для топографических планов в масштабах 1:5000, 1:2000, 1:1000 и 1:500;</w:t>
      </w:r>
    </w:p>
    <w:p>
      <w:pPr>
        <w:pStyle w:val="TextBody"/>
        <w:ind w:right="50" w:firstLine="720"/>
        <w:jc w:val="both"/>
        <w:rPr/>
      </w:pPr>
      <w:r>
        <w:rPr>
          <w:sz w:val="24"/>
          <w:szCs w:val="24"/>
        </w:rPr>
        <w:t xml:space="preserve">Инструкция по межеванию земель, согласованная Минюстом России 28.06.1996 </w:t>
        <w:br/>
        <w:t>№ 07-02-516-96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роведению межевания объектов землеустройства, утвержденные Руководителем Федеральной службы земельного кадастра 17.02.2003;</w:t>
      </w:r>
    </w:p>
    <w:p>
      <w:pPr>
        <w:pStyle w:val="TextBody"/>
        <w:ind w:right="50" w:firstLine="720"/>
        <w:jc w:val="both"/>
        <w:rPr/>
      </w:pPr>
      <w:r>
        <w:rPr>
          <w:sz w:val="24"/>
          <w:szCs w:val="24"/>
        </w:rPr>
        <w:t xml:space="preserve">Федеральный закон «О государственном кадастре недвижимости» от 24.07.2007 </w:t>
        <w:br/>
        <w:t>№ 221-ФЗ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ереводе земель или земельных участков из одной категории в другую» от 21.12.2004 № 172-ФЗ;</w:t>
      </w:r>
    </w:p>
    <w:p>
      <w:pPr>
        <w:pStyle w:val="TextBody"/>
        <w:ind w:right="5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юстиции РФ «Об утверждении форм кадастрового паспорта здания, сооружения, объекта незавершенного строительства, помещения, земельного участка» от 18.02.2008 № 32;</w:t>
      </w:r>
    </w:p>
    <w:p>
      <w:pPr>
        <w:pStyle w:val="TextBody"/>
        <w:ind w:right="50" w:firstLine="720"/>
        <w:jc w:val="both"/>
        <w:rPr/>
      </w:pPr>
      <w:r>
        <w:rPr>
          <w:sz w:val="24"/>
          <w:szCs w:val="24"/>
        </w:rPr>
        <w:t>Приказ Минэкономразвития России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ого участка» от 24.11.2008 № 412.</w:t>
      </w:r>
    </w:p>
    <w:p>
      <w:pPr>
        <w:pStyle w:val="TextBody"/>
        <w:ind w:right="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8. Результаты выполненных работ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right="5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тношении земельных участков, расположенных на землях лесного фонд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ие планы, полученные по результатам топографической съемки с указанием всех расположенных на земельных участках объектов, их наименований и инвентарных номеров ОАО «Газпром» – 3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териалы топографической съемки в электронном виде (формат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зорная карта М 1:10 00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документация о местоположении, границах, площади и об иных количественных и качественных характеристиках части лесного участка – 3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ект освоения лесов – 3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284" w:right="50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ект договора аренды лесного (лесных) участка (участков), подписанный со стороны арендодателя, заключенный на срок, необходимый для  эксплуатации объектов, указанных в п.2 технического задания – 3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териалы съемки в электронном виде (формат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) –  2 диска 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</w:p>
    <w:p>
      <w:pPr>
        <w:pStyle w:val="TextBody"/>
        <w:ind w:left="360" w:right="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50" w:hanging="0"/>
        <w:jc w:val="both"/>
        <w:rPr/>
      </w:pPr>
      <w:r>
        <w:rPr>
          <w:i/>
          <w:sz w:val="24"/>
          <w:szCs w:val="24"/>
        </w:rPr>
        <w:t>В отношении земельных участков, расположенных на землях иных категорий земел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– 3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рты (планы) границ охранных зон объектов системы газоснабжения – 3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>
          <w:sz w:val="24"/>
          <w:szCs w:val="24"/>
        </w:rPr>
        <w:t>Топографические планы, полученные по результатам топографической съемки с указанием всех расположенных на земельных участках объектов, их наименований и инвентарных номеров ОАО «Газпром» – 2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щие топографические планы с указанием оси газопровода и границ охранной зоны,  обзорные топографические планы – 2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паспорта земельных участков – 3 экз.</w:t>
      </w:r>
      <w:r>
        <w:rPr>
          <w:sz w:val="24"/>
          <w:szCs w:val="24"/>
          <w:lang w:val="ru-RU"/>
        </w:rPr>
        <w:t xml:space="preserve"> , а также заверенный копии</w:t>
      </w:r>
    </w:p>
    <w:p>
      <w:pPr>
        <w:pStyle w:val="TextBody"/>
        <w:ind w:left="360" w:right="5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ых участков, занимаемых площадными объектами, в обязательном порядке в государственный кадастр недвижимости вносятся сведения о расположенных на них зданиях, строениях, сооружениях и соответственно эта информация отображается в кадастровом паспорт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требуемые для осуществления перевода земель или земельных участков, необходимых для эксплуатации объектов ОАО «Газпром», из одной категории в другую, изменение вида разрешенного использования – 1  эк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териалы в электронном виде (формат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– 2 диск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right="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8:00Z</dcterms:created>
  <dc:creator> </dc:creator>
  <dc:description/>
  <cp:keywords/>
  <dc:language>en-US</dc:language>
  <cp:lastModifiedBy>VolEV</cp:lastModifiedBy>
  <cp:lastPrinted>2013-07-17T14:13:00Z</cp:lastPrinted>
  <dcterms:modified xsi:type="dcterms:W3CDTF">2013-07-29T11:05:00Z</dcterms:modified>
  <cp:revision>56</cp:revision>
  <dc:subject/>
  <dc:title/>
</cp:coreProperties>
</file>