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677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677/ТГТомск/13_2.1_9226/21.11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орректировка проекта капитального ремонта: «ГРС Нижневартовской ГРЭС», инвентарный №000038234. Капитальный ремонт. Александровское ЛПУМГ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выполняемых работ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выполнения работ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highlight w:val="yellow"/>
              </w:rPr>
            </w:pPr>
            <w:r>
              <w:rPr/>
              <w:t>с даты заключения договора – 3 (три) месяца проектирова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выполнения работ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 541 582,00  рубля с учетом НДС 18 % и с учетом понижающего коэффициента 0,8 (оптимизация затрат ОАО «Газпром»)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тдел подготовки и проведения конкурентных закупок </w:t>
              <w:b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3-09, 60-30-6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Чеботарева Елена Владимировна</w:t>
            </w:r>
          </w:p>
          <w:p>
            <w:pPr>
              <w:pStyle w:val="Normal"/>
              <w:spacing w:before="20" w:after="20"/>
              <w:rPr/>
            </w:pPr>
            <w:r>
              <w:rPr/>
              <w:t xml:space="preserve">Стратович Елена Геннадьевна 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4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1» ноября 2013 г. </w:t>
              <w:br/>
              <w:t>до  10.00 (время томское) «12» декабря 2013 г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«12» декабря  2013 г., 15.0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же,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tender@gtt.gazpro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VolEV</cp:lastModifiedBy>
  <cp:lastPrinted>2011-08-19T15:57:00Z</cp:lastPrinted>
  <dcterms:modified xsi:type="dcterms:W3CDTF">2013-11-21T03:25:00Z</dcterms:modified>
  <cp:revision>170</cp:revision>
  <dc:subject/>
  <dc:title>Электрооборудование и контрольно-измерительные приборы</dc:title>
</cp:coreProperties>
</file>