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7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676/ТГТомск/13_2.1_9093/21.1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зработка проекта капитального ремонта: «Трансформаторная подстанция», </w:t>
              <w:br/>
              <w:t>инв. № 001096500. Капитальный ремонт. Александровское ЛПУМГ ООО «Газпром трансгаз Томск» Томская область, Александровский район, с. Александровское, ул. Толпарова, 4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с даты заключения договора – 3 (три) месяца проектиров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 416  915,00 рублей с учетом НДС 18 % и с учетом понижающего коэффициента 0,8 (оптимизация затрат ОАО «Газпром»)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3-09,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Стратович Елена Геннадьевна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1» ноября 2013 г. </w:t>
              <w:br/>
              <w:t>до  10.00 (время томское) «11» декабр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«11» декабря  2013 г.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11-21T03:29:00Z</dcterms:modified>
  <cp:revision>169</cp:revision>
  <dc:subject/>
  <dc:title>Электрооборудование и контрольно-измерительные приборы</dc:title>
</cp:coreProperties>
</file>