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509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509/ТГТомск/13-500/02.08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 по доставке груза (нефтепродуктов) водным транспортом для нужд Александровского ЛПУМГ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5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2» августа 2013 года </w:t>
              <w:br/>
              <w:t>до  10.00 (время томское) «12» августа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2» августа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8-02T02:58:00Z</dcterms:modified>
  <cp:revision>126</cp:revision>
  <dc:subject/>
  <dc:title>Электрооборудование и контрольно-измерительные приборы</dc:title>
</cp:coreProperties>
</file>