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6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6</w:t>
      </w:r>
      <w:r>
        <w:rPr>
          <w:b/>
          <w:lang w:val="en-US"/>
        </w:rPr>
        <w:t>6</w:t>
      </w:r>
      <w:r>
        <w:rPr>
          <w:b/>
        </w:rPr>
        <w:t>/ТГТомск/13_2.1_</w:t>
      </w:r>
      <w:r>
        <w:rPr>
          <w:b/>
          <w:lang w:val="en-US"/>
        </w:rPr>
        <w:t>2544</w:t>
      </w:r>
      <w:r>
        <w:rPr>
          <w:b/>
        </w:rPr>
        <w:t>/21.</w:t>
      </w:r>
      <w:r>
        <w:rPr>
          <w:b/>
          <w:lang w:val="en-US"/>
        </w:rPr>
        <w:t>11</w:t>
      </w:r>
      <w:r>
        <w:rPr>
          <w:b/>
        </w:rPr>
        <w:t>.13/З</w:t>
      </w:r>
    </w:p>
    <w:p>
      <w:pPr>
        <w:pStyle w:val="Heading3"/>
        <w:spacing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запроса предлож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канированию и индексированию архива проектно-сметной и исполнительной документации, созданию страхового фон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15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FF0000"/>
              </w:rPr>
            </w:pPr>
            <w:r>
              <w:rPr>
                <w:bCs/>
              </w:rPr>
              <w:t>г</w:t>
            </w:r>
            <w:r>
              <w:rPr/>
              <w:t>. 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 428 000,00 рублей с учетом НДС 18 % и транспортных расходо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</w:t>
            </w:r>
            <w:r>
              <w:rPr>
                <w:lang w:val="en-US"/>
              </w:rPr>
              <w:t>3</w:t>
            </w:r>
            <w:r>
              <w:rPr/>
              <w:t>0-78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4 000,00 руб. (четыре тысячи руб. 00 коп.)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огласно требований финансового регламента Электронной торговой площадки ГПБ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https://etpgaz.gazprombank.ru/docs/etpgaz_finance_reglament.pdf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1» ноября 2013 года. </w:t>
              <w:br/>
              <w:t>до 10.00 (время томское) «13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3» декабря 2013 года, 15.30 (время томское), </w:t>
              <w:br/>
              <w:t xml:space="preserve">Электронная торговая площадка ЭТП ГПБ </w:t>
            </w:r>
            <w:hyperlink r:id="rId6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s://etpgaz.gazprombank.ru/docs/etpgaz_finance_reglament.pdf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hyperlink" Target="https://etpgaz.gazpromban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арсакова Рассвета Николаевна</cp:lastModifiedBy>
  <cp:lastPrinted>2011-08-19T15:57:00Z</cp:lastPrinted>
  <dcterms:modified xsi:type="dcterms:W3CDTF">2013-11-21T04:32:00Z</dcterms:modified>
  <cp:revision>171</cp:revision>
  <dc:subject/>
  <dc:title>Электрооборудование и контрольно-измерительные приборы</dc:title>
</cp:coreProperties>
</file>