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цены заявки</w:t>
      </w:r>
    </w:p>
    <w:p>
      <w:pPr>
        <w:pStyle w:val="Normal"/>
        <w:tabs>
          <w:tab w:val="clear" w:pos="709"/>
          <w:tab w:val="left" w:pos="99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9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ая полноцветная печать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зготовления: печать в присутствии заказчика.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печати максимально приближенное к офсету. </w:t>
      </w:r>
    </w:p>
    <w:p>
      <w:pPr>
        <w:pStyle w:val="Normal"/>
        <w:ind w:firstLine="6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умага: от 65г/м2 до 300 г/м2, дизайнерский картон, самоклеющаяся бумага и пленк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246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 за А3 форма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2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2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цена указана без стоимости бумаги </w:t>
      </w:r>
    </w:p>
    <w:p>
      <w:pPr>
        <w:pStyle w:val="Normal"/>
        <w:tabs>
          <w:tab w:val="clear" w:pos="709"/>
          <w:tab w:val="left" w:pos="9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рно-белое копирование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зготовления: печать в присутствии заказчика.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268"/>
        <w:gridCol w:w="3432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 (формат А4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 (формат А3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* в стоимость входит бумага 80 г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зография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зография – способ ротационной трафаретной печати с использованием печатной формы, изготовленной с помощью ЭВМ прожиганием микроотверстий на формном материале в местах печатающих элементов.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черно-белых или цветных оттисков (в 1-3 цвета).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зготовления 1 день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300"/>
        <w:gridCol w:w="3444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т А4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формат А3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н черны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н цветно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цена указана без стоимости бумаги</w:t>
      </w:r>
    </w:p>
    <w:p>
      <w:pPr>
        <w:pStyle w:val="Style20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сетная печать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сетная печать – качественная полноцветная печать больших тиражей журналов, каталогов, газет, буклетов, брошюр и других видов печатной продукции.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431"/>
        <w:gridCol w:w="3344"/>
      </w:tblGrid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3, бумага 13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лноцвет. с одной стор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лноцвет. с двух сторон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минирова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минирование – покрытие полимерной пленкой.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410"/>
        <w:gridCol w:w="334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л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3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янцевый пленк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микро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5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25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вые пленк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10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плет 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ереплет пластиковой гребенкой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46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25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50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ри необходимости использование цветной пружины. 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b/>
          <w:sz w:val="24"/>
          <w:szCs w:val="24"/>
        </w:rPr>
        <w:t>Переплет металлической пружиной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1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 1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ри необходимости использование цветной пружин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елкография </w:t>
      </w:r>
    </w:p>
    <w:p>
      <w:pPr>
        <w:pStyle w:val="Style21"/>
        <w:spacing w:before="0" w:after="0"/>
        <w:ind w:firstLine="748"/>
        <w:jc w:val="both"/>
        <w:rPr/>
      </w:pPr>
      <w:r>
        <w:rPr/>
        <w:t xml:space="preserve">Шелкография или трафаретная печать - вид печати, позволяющий наносить почти на любой материал краски, лаки и другие покрытия слоями большой толщины. </w:t>
      </w:r>
    </w:p>
    <w:p>
      <w:pPr>
        <w:pStyle w:val="Normal"/>
        <w:ind w:firstLine="709"/>
        <w:jc w:val="both"/>
        <w:rPr/>
      </w:pPr>
      <w:r>
        <w:rPr/>
        <w:t xml:space="preserve">Нанесение изображения на А4 (папки, приглашения, открытки, грамоты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83"/>
        <w:gridCol w:w="2185"/>
        <w:gridCol w:w="2185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  <w:tab w:val="center" w:pos="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цв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цена указана без стоимости бумаги и высеч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снение</w:t>
      </w:r>
    </w:p>
    <w:p>
      <w:pPr>
        <w:pStyle w:val="Style21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</w:rPr>
        <w:t>Тиснение</w:t>
      </w:r>
      <w:r>
        <w:rPr>
          <w:color w:val="000000"/>
        </w:rPr>
        <w:t xml:space="preserve"> – метод нанесения изображения с помощью нагретого клише. В качестве материалов для тиснения могут выступать бумага, кожа, пластик, дерево и т.п. </w:t>
      </w:r>
    </w:p>
    <w:p>
      <w:pPr>
        <w:pStyle w:val="Style2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80" w:leader="none"/>
        </w:tabs>
        <w:rPr/>
      </w:pPr>
      <w:r>
        <w:rPr>
          <w:sz w:val="24"/>
          <w:szCs w:val="24"/>
        </w:rPr>
        <w:t>Изготовление металлического клише за 1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  <w:tab/>
        <w:t>_____ руб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оттиска металлическим клише </w:t>
      </w:r>
    </w:p>
    <w:p>
      <w:pPr>
        <w:pStyle w:val="Normal"/>
        <w:tabs>
          <w:tab w:val="clear" w:pos="709"/>
          <w:tab w:val="right" w:pos="9680" w:leader="none"/>
        </w:tabs>
        <w:rPr/>
      </w:pPr>
      <w:r>
        <w:rPr>
          <w:sz w:val="24"/>
          <w:szCs w:val="24"/>
        </w:rPr>
        <w:t xml:space="preserve">с использованием фольги </w:t>
        <w:tab/>
        <w:t xml:space="preserve">_____ ру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овления твердого переплета для эксплуатационного жур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изготовления твердого переплета с покрытием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4"/>
          <w:szCs w:val="24"/>
        </w:rPr>
        <w:t>из бумвинила в фирменном цвете ООО «Газпром Трансгаз Томск»*</w:t>
        <w:tab/>
        <w:t>_____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 например, покрытие из бумвинила производства Санкт–Петербург № 21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rPr/>
      </w:pPr>
      <w:r>
        <w:rPr>
          <w:sz w:val="24"/>
        </w:rPr>
        <w:t xml:space="preserve">Все цены  указаны с НДС.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Style16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">
    <w:name w:val="text2"/>
    <w:basedOn w:val="Normal"/>
    <w:qFormat/>
    <w:pPr>
      <w:spacing w:lineRule="atLeast" w:line="240" w:before="280" w:after="280"/>
    </w:pPr>
    <w:rPr>
      <w:rFonts w:ascii="Arial" w:hAnsi="Arial" w:cs="Arial"/>
      <w:color w:val="666666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5:00Z</dcterms:created>
  <dc:creator>DneKS</dc:creator>
  <dc:description/>
  <cp:keywords/>
  <dc:language>en-US</dc:language>
  <cp:lastModifiedBy>Кошкаров Алексей Андреевич</cp:lastModifiedBy>
  <cp:lastPrinted>2013-10-29T16:23:00Z</cp:lastPrinted>
  <dcterms:modified xsi:type="dcterms:W3CDTF">2013-11-21T02:24:00Z</dcterms:modified>
  <cp:revision>15</cp:revision>
  <dc:subject/>
  <dc:title>ДОГОВОР № _________</dc:title>
</cp:coreProperties>
</file>