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полиграфически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менение фирменных цветов ООО «Газпром трансгаз Томск» для использования на бумажных и небумажных носителях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20"/>
        <w:gridCol w:w="5282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вет для цветной печа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8039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лованная бумаг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at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немелованная бумаг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coat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: 100.0%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44.0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0.0%; К: 0.0%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вет для черно-белой печа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79755" cy="573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LAC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лованная бумаг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at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LAC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немелованная бумаг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coat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0.0%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0.0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0,0%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100.0%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цвет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79755" cy="573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42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лованная бумаг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at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42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немелованная бумаг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coat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0.0%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0.0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0,0%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47.0%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вет для нанесения на небумажные носител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79755" cy="579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AL-5015</w:t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 </w:t>
      </w:r>
      <w:r>
        <w:rPr>
          <w:rFonts w:cs="Times New Roman" w:ascii="Times New Roman" w:hAnsi="Times New Roman"/>
          <w:b/>
          <w:sz w:val="28"/>
          <w:szCs w:val="28"/>
        </w:rPr>
        <w:t>Шрифт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lios Cond C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lios Cond Black C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асценки на полиграфические услуг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ая полноцветная печать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зготовления:1 день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печати максимально приближенное к офсету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Бумага: от 65г/м2 до 300 г/м2, дизайнерский картон, самоклеющаяся бумага и пленка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246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А3 форма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2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5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цена указана без стоимости бумаги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о-белое копирование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зготовления: 1 день.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268"/>
        <w:gridCol w:w="3432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(формат А4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(формат А3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в стоимость входит бумага 80 г/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зография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зография – способ ротационной трафаретной печати с использованием печатной формы, изготовленной с помощью ЭВМ прожиганием микроотверстий на формном материале в местах печатающих элементов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черно-белых или цветных оттисков (в 1-3 цвета)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зготовления 1 день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300"/>
        <w:gridCol w:w="3444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4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3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 черны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 цветно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цена указана без стоимости бумаги</w:t>
      </w:r>
    </w:p>
    <w:p>
      <w:pPr>
        <w:pStyle w:val="Style15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сетная печать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сетная печать – качественная полноцветная печать больших тиражей журналов, каталогов, газет, буклетов, брошюр и других видов печатной продукции.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431"/>
        <w:gridCol w:w="3344"/>
      </w:tblGrid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А3, бумага 130 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олноцвет. с одной сторон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олноцвет. с двух сторон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минирова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инирование – покрытие полимерной пленкой</w:t>
      </w:r>
      <w:r>
        <w:rPr/>
        <w:t xml:space="preserve">. 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410"/>
        <w:gridCol w:w="3343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плен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А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А3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янцевый пленки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микро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5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25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ые пленки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– 10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50 микр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плет 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плет пластиковой гребенкой 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46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25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-50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при необходимости использование цветной пружины. 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лет металлической пружиной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5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-10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 15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при необходимости использование цветной пружи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лкография </w:t>
      </w:r>
    </w:p>
    <w:p>
      <w:pPr>
        <w:pStyle w:val="Style16"/>
        <w:spacing w:before="0" w:after="0"/>
        <w:ind w:firstLine="748"/>
        <w:jc w:val="both"/>
        <w:rPr/>
      </w:pPr>
      <w:r>
        <w:rPr>
          <w:sz w:val="28"/>
          <w:szCs w:val="28"/>
        </w:rPr>
        <w:t xml:space="preserve">Шелкография или трафаретная печать - вид печати, позволяющий наносить почти на любой материал краски, лаки и другие покрытия слоями большой толщ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несение изображения на А4 (папки, приглашения, открытки, грамоты)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83"/>
        <w:gridCol w:w="2185"/>
        <w:gridCol w:w="2185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6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" w:leader="none"/>
                <w:tab w:val="center" w:pos="5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в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ц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ц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ц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цена указана без стоимости бумаги и высеч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снение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иснение</w:t>
      </w:r>
      <w:r>
        <w:rPr>
          <w:color w:val="000000"/>
          <w:sz w:val="28"/>
          <w:szCs w:val="28"/>
        </w:rPr>
        <w:t xml:space="preserve"> – метод нанесения изображения с помощью нагретого клише. В качестве материалов для тиснения могут выступать бумага, кожа, пластик, дерево и т.п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еталлического клише за 1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________________ руб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оттиска металлическим клише </w:t>
      </w:r>
    </w:p>
    <w:p>
      <w:pPr>
        <w:pStyle w:val="Normal"/>
        <w:tabs>
          <w:tab w:val="clear" w:pos="709"/>
          <w:tab w:val="right" w:pos="9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льги </w:t>
        <w:tab/>
        <w:t xml:space="preserve">___________________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готовления твердого переплета для эксплуатационного журн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изготовления твердого переплета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ытием из бумвинила в фирменном цвете </w:t>
      </w:r>
    </w:p>
    <w:p>
      <w:pPr>
        <w:pStyle w:val="Normal"/>
        <w:tabs>
          <w:tab w:val="clear" w:pos="709"/>
          <w:tab w:val="right" w:pos="9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ОО «Газпром Трансгаз Томск»</w:t>
        <w:tab/>
        <w:t>___________________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567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2">
    <w:name w:val="text2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1:25:00Z</dcterms:created>
  <dc:creator>olesya</dc:creator>
  <dc:description/>
  <cp:keywords/>
  <dc:language>en-US</dc:language>
  <cp:lastModifiedBy>Карсакова Рассвета Николаевна</cp:lastModifiedBy>
  <cp:lastPrinted>2013-11-05T14:38:00Z</cp:lastPrinted>
  <dcterms:modified xsi:type="dcterms:W3CDTF">2013-11-21T03:48:00Z</dcterms:modified>
  <cp:revision>23</cp:revision>
  <dc:subject/>
  <dc:title>Требования к организации, оказывающей полиграфические услуги </dc:title>
</cp:coreProperties>
</file>