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6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662/ТГТомск/13-500/15.</w:t>
      </w:r>
      <w:r>
        <w:rPr>
          <w:b/>
          <w:lang w:val="en-US"/>
        </w:rPr>
        <w:t>11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уги по приемке в резервуары ГСМ, его хранению и учету, заправке автотранспорта через АЗС в г. Нижневартовске для нужд Александровского ЛПУМ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78</w:t>
            </w:r>
            <w:r>
              <w:rPr/>
              <w:t>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5» ноября 2013 года </w:t>
              <w:br/>
              <w:t>до  10.00 (время томское) «05» дека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5» декабр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11-15T06:37:00Z</dcterms:modified>
  <cp:revision>130</cp:revision>
  <dc:subject/>
  <dc:title>Электрооборудование и контрольно-измерительные приборы</dc:title>
</cp:coreProperties>
</file>