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  <w:t>Расчет цены заявки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Тюменская область, ХМАО-Югра, г. Нижневартовск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литр в рублях с учетом НДС 18%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дизельным топливом автотранспорта через А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бензином Аи 92 автотранспорта через А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exact" w:line="259"/>
      <w:ind w:firstLine="40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59"/>
      <w:ind w:firstLine="49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59"/>
      <w:ind w:firstLine="410"/>
      <w:jc w:val="both"/>
    </w:pPr>
    <w:rPr>
      <w:rFonts w:eastAsia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3:00Z</dcterms:created>
  <dc:creator>Urist</dc:creator>
  <dc:description/>
  <cp:keywords/>
  <dc:language>en-US</dc:language>
  <cp:lastModifiedBy>Карсакова Рассвета Николаевна</cp:lastModifiedBy>
  <cp:lastPrinted>2013-10-16T09:12:00Z</cp:lastPrinted>
  <dcterms:modified xsi:type="dcterms:W3CDTF">2013-11-15T08:34:00Z</dcterms:modified>
  <cp:revision>12</cp:revision>
  <dc:subject/>
  <dc:title/>
</cp:coreProperties>
</file>