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и квалификационные требования к Исполните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приемке в свои резервуары, хранению, учету и отпуску в автотранспортные средства через АЗС </w:t>
      </w:r>
      <w:r>
        <w:rPr>
          <w:rFonts w:cs="Times New Roman" w:ascii="Times New Roman" w:hAnsi="Times New Roman"/>
          <w:spacing w:val="-2"/>
          <w:sz w:val="24"/>
          <w:szCs w:val="24"/>
        </w:rPr>
        <w:t>дизельного топлива и бензина АИ-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 xml:space="preserve">Наименование Заказчика: </w:t>
      </w:r>
      <w:r>
        <w:rPr>
          <w:rFonts w:cs="Times New Roman" w:ascii="Times New Roman" w:hAnsi="Times New Roman"/>
          <w:sz w:val="24"/>
        </w:rPr>
        <w:t>ООО «Газпром трансгаз Томск»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 нахождения заказчика: </w:t>
      </w:r>
      <w:r>
        <w:rPr>
          <w:rFonts w:cs="Times New Roman" w:ascii="Times New Roman" w:hAnsi="Times New Roman"/>
          <w:sz w:val="24"/>
        </w:rPr>
        <w:t>634029, г. Томск, пр. Фрунзе,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есто оказания услуг по договор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МАО-Югра, Тюменская область, г. Нижневартовск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ок оказания услуг: </w:t>
      </w:r>
      <w:r>
        <w:rPr>
          <w:rFonts w:cs="Times New Roman" w:ascii="Times New Roman" w:hAnsi="Times New Roman"/>
          <w:sz w:val="24"/>
        </w:rPr>
        <w:t>с момента заключения договора по 31.12.2014 г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 xml:space="preserve">Характер оказываемых услуг (работ):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азание услуг по приемке в свои резервуар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изельного топлива и бензина АИ-92 (далее – ГСМ)</w:t>
      </w:r>
      <w:r>
        <w:rPr>
          <w:rFonts w:cs="Times New Roman" w:ascii="Times New Roman" w:hAnsi="Times New Roman"/>
          <w:b/>
          <w:sz w:val="24"/>
          <w:szCs w:val="24"/>
        </w:rPr>
        <w:t>, хранению и учету ГСМ, а так же отпуску в автотранспортные средства через АЗС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: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0"/>
        <w:gridCol w:w="3544"/>
      </w:tblGrid>
      <w:tr>
        <w:trPr>
          <w:trHeight w:val="6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 (рабо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ГСМ в свои резервуары из автоцисте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учет принятых объемов ГС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личенное хранение</w:t>
            </w:r>
          </w:p>
        </w:tc>
      </w:tr>
      <w:tr>
        <w:trPr>
          <w:trHeight w:val="8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ГСМ в автотранспортные средства через АЗ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данного ГСМ – не ниже качества ГСМ, сданного на хранение</w:t>
            </w:r>
          </w:p>
        </w:tc>
      </w:tr>
    </w:tbl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и условия оказания услуг: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ервуарного парка для приема ГСМ из автоцистерн и его хранения не менее 50 м3 отдельно для дизельного топлива и бензина АИ-9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днев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ем, отпуск через АЗС и сохранность ГСМ в соответствии с условиями договора;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обходимых специальных объектов и оборудования, задействованных при приемке и отпуске ГСМ;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и качества оказания услуг, норм охраны труда и техники безопасности при работе с ГСМ, требований нормативных документов, регламентирующих осуществление данного вида услуг;</w:t>
      </w:r>
    </w:p>
    <w:p>
      <w:pPr>
        <w:pStyle w:val="Style22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 период исполнения договора высокого качества оказания услуг за счет наличия опыта производства данного вида работ, привлечения компетентного технического персонала с необходимыми допусками и разрешениями на производство работ, использования инструментов, приборов, производственной базы, отвечающих предложенным технологиям выполнения указанных услуг;</w:t>
      </w:r>
    </w:p>
    <w:p>
      <w:pPr>
        <w:pStyle w:val="Style22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казании услуг применять материалы и оборудование, прошедшие сертификацию;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исполнении Договора форму Акта сдачи-приемки оказанных услуг, соответствующую требованиям ст. 9 ФЗ от 06.12.2011 № 402-ФЗ «О бухгалтерском учете», (Приложение № 2 к Договору);</w:t>
      </w:r>
    </w:p>
    <w:p>
      <w:pPr>
        <w:pStyle w:val="Style22"/>
        <w:numPr>
          <w:ilvl w:val="0"/>
          <w:numId w:val="1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имость оказания услуг не должна превышать 1,2 руб. (Один рубль 20 копеек) за 1 литр ГСМ без учета НДС (18%).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головок второй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  <w:ind w:left="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Заголовок Перв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1">
    <w:name w:val="Заголовок втор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51:00Z</dcterms:created>
  <dc:creator>Сытникова Ольга Юрьевна</dc:creator>
  <dc:description/>
  <cp:keywords/>
  <dc:language>en-US</dc:language>
  <cp:lastModifiedBy>Карсакова Рассвета Николаевна</cp:lastModifiedBy>
  <cp:lastPrinted>2013-09-30T09:58:00Z</cp:lastPrinted>
  <dcterms:modified xsi:type="dcterms:W3CDTF">2013-11-15T06:34:00Z</dcterms:modified>
  <cp:revision>3</cp:revision>
  <dc:subject/>
  <dc:title/>
</cp:coreProperties>
</file>