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вывозу мусора с площадки сбора и временного хранения, РАСПОЛОЖЕННОЙ ПО АДРЕСУ: г.Томск, пр.Фрунзе,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ТБО подлежащего вывозу за период с 01.08.2013 по 31.12.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гарантий качества оказываемых услуг: </w:t>
      </w:r>
      <w:r>
        <w:rPr>
          <w:rFonts w:cs="Times New Roman" w:ascii="Times New Roman" w:hAnsi="Times New Roman"/>
          <w:sz w:val="24"/>
          <w:szCs w:val="24"/>
        </w:rPr>
        <w:t>в течение срока действ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оказания услуг: </w:t>
      </w:r>
      <w:r>
        <w:rPr>
          <w:rFonts w:cs="Times New Roman" w:ascii="Times New Roman" w:hAnsi="Times New Roman"/>
          <w:sz w:val="24"/>
          <w:szCs w:val="24"/>
        </w:rPr>
        <w:t>Томск, пр. Фрунзе, 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оказываемых услуг: </w:t>
      </w:r>
      <w:r>
        <w:rPr>
          <w:rFonts w:cs="Times New Roman" w:ascii="Times New Roman" w:hAnsi="Times New Roman"/>
          <w:sz w:val="24"/>
          <w:szCs w:val="24"/>
        </w:rPr>
        <w:t>забор твердых бытовых отходов с площадки сбора и временного хранения из существующих трех евро контейнеров емкостью 1,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ажды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отходов: </w:t>
      </w:r>
      <w:r>
        <w:rPr>
          <w:rFonts w:cs="Times New Roman" w:ascii="Times New Roman" w:hAnsi="Times New Roman"/>
          <w:sz w:val="24"/>
          <w:szCs w:val="24"/>
        </w:rPr>
        <w:t>Твердые бытовые от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ник должен удовлетворять следующим требованиям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по оказанию услуг не менее 3 лет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 технической базы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валифицированного персонала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ерсонала оборудованием и материалами необходимыми для выполнения работ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евыполненных обязательств перед третьими лицам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ложительной репутаци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ТБО с площадки производить ежедневно кроме субботы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агент обязуется ознакомиться и учитывать при выполнении условий договора требования Экологической политики Заказчика и значимые экологические аспекты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агент должен иметь работников, назначенных ответственными за охрану окружающей среды, а также работников, имеющих свидетельства об обучении на право допуска к обращению с отходами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лицензию по обращению с отходами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гент обязуется принять в собственность отходы, вывозимые и размещаемые по договору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лицензированный объект размещения отходов или договор с предприятием, имеющим лицензированный объект размещения отходов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ательно наличие сертифицированной системы менеджмента качества на основе  требований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9001-2008, ГОСТ Р 9001-2008, СТО Газпром 9001-2006 ( части 1 и2 ).  Сертификаты должны быть выданы органами по сертификации, аккредитованны ООО «Газпром развитие» и/и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Газпром комплектация». Предпочтение отдается организациям имеющим сертификацию по СТО Газпром 9001-2006 (часть 1 и 2)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ательно наличие сертифицированной системы экологического менеджмента на основе требований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9001-2004 и ГОСТ Р ИСО 14001-2008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ательно наличие сертифицированной системы менеджмента охраны труда и профессионального здоровья на основе требований </w:t>
      </w:r>
      <w:r>
        <w:rPr>
          <w:rFonts w:cs="Times New Roman" w:ascii="Times New Roman" w:hAnsi="Times New Roman"/>
          <w:sz w:val="24"/>
          <w:szCs w:val="24"/>
          <w:lang w:val="en-US"/>
        </w:rPr>
        <w:t>OHSAS</w:t>
      </w:r>
      <w:r>
        <w:rPr>
          <w:rFonts w:cs="Times New Roman" w:ascii="Times New Roman" w:hAnsi="Times New Roman"/>
          <w:sz w:val="24"/>
          <w:szCs w:val="24"/>
        </w:rPr>
        <w:t xml:space="preserve"> 18001-2007;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8:00Z</dcterms:created>
  <dc:creator>ShlAA</dc:creator>
  <dc:description/>
  <cp:keywords/>
  <dc:language>en-US</dc:language>
  <cp:lastModifiedBy>MamMY</cp:lastModifiedBy>
  <cp:lastPrinted>2013-03-26T16:33:00Z</cp:lastPrinted>
  <dcterms:modified xsi:type="dcterms:W3CDTF">2013-04-03T12:28:00Z</dcterms:modified>
  <cp:revision>8</cp:revision>
  <dc:subject/>
  <dc:title/>
</cp:coreProperties>
</file>