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и квалификационные требования к Исполните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92"/>
          <w:b w:val="false"/>
          <w:sz w:val="24"/>
          <w:szCs w:val="24"/>
        </w:rPr>
        <w:t>Услуги по приему, хранению, учету и отпуску ГСМ через АЗС для нужд Александровского ЛПУМГ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</w:rPr>
        <w:t xml:space="preserve">Наименование Заказчика: </w:t>
      </w:r>
      <w:r>
        <w:rPr>
          <w:rFonts w:cs="Times New Roman" w:ascii="Times New Roman" w:hAnsi="Times New Roman"/>
          <w:sz w:val="24"/>
        </w:rPr>
        <w:t>ООО «Газпром трансгаз Томск»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о нахождения заказчика: </w:t>
      </w:r>
      <w:r>
        <w:rPr>
          <w:rFonts w:cs="Times New Roman" w:ascii="Times New Roman" w:hAnsi="Times New Roman"/>
          <w:sz w:val="24"/>
        </w:rPr>
        <w:t>634029, г. Томск, пр. Фрунзе, 9.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 xml:space="preserve">Место оказания услуг по договор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Александровский район,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Александровское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Лимитная стоимость услуг: </w:t>
      </w:r>
      <w:r>
        <w:rPr>
          <w:rFonts w:cs="Times New Roman" w:ascii="Times New Roman" w:hAnsi="Times New Roman"/>
          <w:sz w:val="24"/>
          <w:shd w:fill="FFFFFF" w:val="clear"/>
        </w:rPr>
        <w:t xml:space="preserve">500 000 (Пятьсот тысяч) рублей 00 копеек (без учета НДС)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</w:rPr>
        <w:t xml:space="preserve">Срок оказания услуг: </w:t>
      </w:r>
      <w:r>
        <w:rPr>
          <w:rFonts w:cs="Times New Roman" w:ascii="Times New Roman" w:hAnsi="Times New Roman"/>
          <w:sz w:val="24"/>
        </w:rPr>
        <w:t>с момента заключения договора по 31.12.2013 г.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</w:rPr>
        <w:t xml:space="preserve">Характер оказываемых услуг (работ): 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азание услуг по приемке в свои резервуары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дизельного топлива и бензина АИ-92 (далее – ГСМ)</w:t>
      </w:r>
      <w:r>
        <w:rPr>
          <w:rFonts w:cs="Times New Roman" w:ascii="Times New Roman" w:hAnsi="Times New Roman"/>
          <w:b/>
          <w:sz w:val="24"/>
          <w:szCs w:val="24"/>
        </w:rPr>
        <w:t>, хранению и учету ГСМ, а так же отпуску в автотранспортные средства через АЗС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: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379"/>
        <w:gridCol w:w="2835"/>
      </w:tblGrid>
      <w:tr>
        <w:trPr>
          <w:trHeight w:val="6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 (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емка ГСМ в свои резервуары из автоцисте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ранение и учет принятых объемов Г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уск ГСМ в автотранспортные средства через АЗ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и условия оказания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ервуарного парка не менее 50 м3 отдельно для дизельного топлива и бензина АИ-92, для приема ГСМ из автоцистерн и его хран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днев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ем, отпуск через АЗС и сохранность ГСМ в соответствии с условиями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обходимых специальных объектов и оборудования, задействованных при приемке и отпуске ГС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и качества оказания услуг, соблюдать нормы охраны труда и техники безопасности при работе с ГСМ. В своей работе руководствоваться требованиями нормативных документов, регламентирующими осуществление данного вида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в период исполнения договора высокое качество оказания услуг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я инструментов, приборов производственной базы, отвечающих предложенным технологиям выполнения указан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 применять материалы и оборудование, прошедшие сертификац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форму Акта сдачи-приемки оказанных услуг, соответствующую требованиям ст. 9 ФЗ от 06.12.2011 № 402-ФЗ «О бухгалтерском учете», в качестве Приложения № 2 к Договор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имость оказания услуг не должна превышать 1,69 руб. (Один рубль 69 копеек) за 1 литр ГСМ без учета НДС (18%).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головок второй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numPr>
        <w:ilvl w:val="0"/>
        <w:numId w:val="1"/>
      </w:numPr>
      <w:tabs>
        <w:tab w:val="clear" w:pos="708"/>
        <w:tab w:val="left" w:pos="1134" w:leader="none"/>
      </w:tabs>
      <w:spacing w:lineRule="auto" w:line="240" w:before="0" w:after="0"/>
      <w:ind w:left="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Заголовок Первы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1">
    <w:name w:val="Заголовок втор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2:00Z</dcterms:created>
  <dc:creator> </dc:creator>
  <dc:description/>
  <cp:keywords/>
  <dc:language>en-US</dc:language>
  <cp:lastModifiedBy>t.shelekhova</cp:lastModifiedBy>
  <cp:lastPrinted>2013-02-04T09:42:00Z</cp:lastPrinted>
  <dcterms:modified xsi:type="dcterms:W3CDTF">2013-04-04T07:31:00Z</dcterms:modified>
  <cp:revision>14</cp:revision>
  <dc:subject/>
  <dc:title/>
</cp:coreProperties>
</file>