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5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56/ТГТомск/13-500/14.1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>
          <w:trHeight w:val="781" w:hRule="atLeast"/>
        </w:trPr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 объекта недвижимости и составлению технического плана на объект «Газопровод-отвод к АГРС - АГНКС газопровода </w:t>
              <w:br/>
              <w:t>«Парабель – Кузбасс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1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</w:t>
            </w:r>
            <w:r>
              <w:rPr>
                <w:lang w:val="en-US"/>
              </w:rPr>
              <w:t xml:space="preserve">, </w:t>
            </w:r>
            <w:r>
              <w:rPr/>
              <w:t xml:space="preserve">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</w:rPr>
                <w:t>www.gazprom.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4» ноября 2013 г. </w:t>
              <w:br/>
              <w:t>до  10.00 (время томское) «04» дека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4» декабря 2013 г., 15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 о запросе предложени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11-13T08:28:00Z</dcterms:modified>
  <cp:revision>135</cp:revision>
  <dc:subject/>
  <dc:title>Электрооборудование и контрольно-измерительные приборы</dc:title>
</cp:coreProperties>
</file>