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tLeast" w:line="227" w:before="14" w:after="0"/>
        <w:ind w:left="1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ГОВОР № </w:t>
      </w:r>
    </w:p>
    <w:p>
      <w:pPr>
        <w:pStyle w:val="Normal"/>
        <w:autoSpaceDE w:val="false"/>
        <w:snapToGrid w:val="false"/>
        <w:spacing w:lineRule="atLeast" w:line="227" w:before="14" w:after="0"/>
        <w:ind w:left="16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б изготовлении технической документации </w:t>
        <w:br/>
        <w:t>на объекты капитального строительства</w:t>
        <w:br/>
      </w:r>
    </w:p>
    <w:p>
      <w:pPr>
        <w:pStyle w:val="Normal"/>
        <w:autoSpaceDE w:val="false"/>
        <w:snapToGrid w:val="false"/>
        <w:spacing w:lineRule="atLeast" w:line="227" w:before="14" w:after="0"/>
        <w:ind w:left="16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lang w:val="ru-RU"/>
        </w:rPr>
        <w:t xml:space="preserve">г. Томск                                                                                                                                  _________  г.            </w:t>
      </w:r>
    </w:p>
    <w:p>
      <w:pPr>
        <w:pStyle w:val="Normal"/>
        <w:autoSpaceDE w:val="false"/>
        <w:snapToGrid w:val="false"/>
        <w:spacing w:lineRule="atLeast" w:line="227" w:before="14" w:after="0"/>
        <w:ind w:left="1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именуемый в дальнейшем «Исполнитель», с одной стороны, и Общество с ограниченной ответственностью «Газпром трансгаз Томск» (ООО «Газпром трансгаз Томск»),  в лице директора филиала Томское ЛПУМГ ООО «Газпром трансгаз Томск» А.И. Массона, действующего на основании генеральной доверенности № 496 от 25.12.2012, именуемое в дальнейшем «Заказчик», с другой стороны, вместе именуемые «Стороны», заключили настоящий Договор о следующем: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Предмет договора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1.1. Заказчик поручает, а Исполнитель обязуется выполнить в соответствии с условиями настоящего Договора работы  по технической инвентаризации объекта недвижимости и составлению технического плана согласно приложению № 1, которое является неотъемлемой частью Договора, а также сдать результаты работ Заказчику, а Заказчик обязуется принять и оплатить эти работы на условиях настоящего Договор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1.2. Технический план на объект недвижимости указанный в приложении № 1 к настоящему Договору, исполняются и передаются в 4-х подлинных экземплярах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 Порядок и сроки выполнения работ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рядок приема-передачи результатов исполнения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тельств по настоящему договору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2.1. Срок выполнения работ составляет _____ дней от даты обследования Объекта Заказчик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2.2. Датой начала работ считается дата, следующая за датой обследования объект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ab/>
        <w:t>2.3. Обследование объекта Заказчика осуществляется Исполнителем в течение  3-х рабочих дней с момента заключения договор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ab/>
        <w:t>2.4. Датой окончания работ, предусмотренных п.1.1. настоящего Договора, считается дата передачи Заказчику технический план на объект недвижимости и внесение изменений в Реестр объектов капитального строительства, подписание Сторонами акта сдачи-приемки выполненных работ, по форме согласованной Сторонами в приложении № 3 к настоящему Договору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2.5. Исполнитель обязуется передать Заказчику счет-фактуру за оказанные работы в течение 5 (пяти) рабочих дней с момента подписания Сторонами акта выполненных работ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73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73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 Стоимость выполненных работ и условия оплаты</w:t>
      </w:r>
    </w:p>
    <w:p>
      <w:pPr>
        <w:pStyle w:val="Normal"/>
        <w:autoSpaceDE w:val="false"/>
        <w:snapToGrid w:val="false"/>
        <w:spacing w:lineRule="atLeast" w:line="199" w:before="14" w:after="0"/>
        <w:ind w:left="73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3.1. Стоимость работ по настоящему Договору составляет   </w:t>
      </w:r>
      <w:r>
        <w:rPr>
          <w:b/>
          <w:lang w:val="ru-RU"/>
        </w:rPr>
        <w:t>______________________________</w:t>
      </w:r>
      <w:r>
        <w:rPr>
          <w:color w:val="000000"/>
          <w:lang w:val="ru-RU"/>
        </w:rPr>
        <w:t>, в том числе НДС 18% – __________________________________</w:t>
      </w:r>
      <w:r>
        <w:rPr>
          <w:lang w:val="ru-RU"/>
        </w:rPr>
        <w:t xml:space="preserve"> и определяется на основании __________________________________ (приложение № 2 к настоящему Договору)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 xml:space="preserve">3.2. Оплата в размере 100% от общей стоимости работ </w:t>
      </w:r>
      <w:r>
        <w:rPr>
          <w:b/>
          <w:lang w:val="ru-RU"/>
        </w:rPr>
        <w:t>________________________________</w:t>
      </w:r>
      <w:r>
        <w:rPr>
          <w:color w:val="000000"/>
          <w:lang w:val="ru-RU"/>
        </w:rPr>
        <w:t>, в том числе НДС 18% _____________________________</w:t>
      </w:r>
      <w:r>
        <w:rPr>
          <w:lang w:val="ru-RU"/>
        </w:rPr>
        <w:t xml:space="preserve"> перечисляется на расчетный счет Исполнителя  в течение 45-ти банковских дней с даты подписания Сторонами акта сдачи-приемки работ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 Права и обязанности сторон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4.1. Заказчик обязуется: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4.1.1. До начала выполнения работ предоставить Исполнителю всю документацию (в том числе правоустанавливающую и техническую) на объект, необходимую для надлежащего исполнения Исполнителем своих обязательств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4.1.2. Согласовать с Исполнителем по телефону _________ время (календарный день; час) выезда для обследования объектов недвижимости и обеспечить доступ специалистов Исполнителя к Объекту, подлежащему технической инвентаризации.</w:t>
        <w:br/>
        <w:tab/>
        <w:t>4.1.3. Обеспечить участие сопровождающих - уполномоченных представителей со стороны Заказчика при обследовании Исполнителем Объекта.</w:t>
        <w:br/>
        <w:tab/>
        <w:t>4.1.4. В течение трех рабочих дней по запросам Исполнителя передавать необходимые документы, а также оказывать содействие в получении информации и документов, необходимых для выполнения работ по настоящему Договору, путем составления и подачи писем, заявлений, запросов и иных действий, предоставлять по запросам  Исполнителя необходимые документы и информацию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4.1.5.Оказывать Исполнителю содействие в исполнении условий настоящего Договора. </w:t>
      </w:r>
    </w:p>
    <w:p>
      <w:pPr>
        <w:pStyle w:val="Normal"/>
        <w:autoSpaceDE w:val="false"/>
        <w:snapToGrid w:val="false"/>
        <w:spacing w:lineRule="atLeast" w:line="199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4.1.6.Обеспечить безопасные   условия  выполнения работ  по технической    инвентаризации специалистам Исполнителя.  </w:t>
      </w:r>
    </w:p>
    <w:p>
      <w:pPr>
        <w:pStyle w:val="Normal"/>
        <w:autoSpaceDE w:val="false"/>
        <w:snapToGrid w:val="false"/>
        <w:spacing w:lineRule="atLeast" w:line="199"/>
        <w:ind w:left="16" w:hanging="0"/>
        <w:jc w:val="both"/>
        <w:rPr/>
      </w:pPr>
      <w:r>
        <w:rPr>
          <w:lang w:val="ru-RU"/>
        </w:rPr>
        <w:tab/>
        <w:t xml:space="preserve"> 4.1.7. Своевременно и в полном объеме произвести оплату работ Исполнителя, в порядке  и в сроки, определенные настоящим Договором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4.1.8. Зафиксировать время и этап технического обследования объекта недвижимости в акте натурного обследования объекта.</w:t>
        <w:br/>
        <w:t xml:space="preserve">     </w:t>
        <w:br/>
      </w:r>
      <w:r>
        <w:rPr>
          <w:b/>
          <w:bCs/>
          <w:lang w:val="ru-RU"/>
        </w:rPr>
        <w:t xml:space="preserve">4.2.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рава Заказчик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4.2.1. Проверить ход выполнения и качества работ, оказываемых Исполнителем, не вмешиваясь в его деятельность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4.2.2. Принять результаты и подписать акт выполненных работ, в случае выполнения Исполнителем работ в сроки, оговоренные настоящим Договором, а также в случае досрочного выполнения Исполнителем работ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4.3. Обязанности Исполнителя:</w:t>
      </w:r>
    </w:p>
    <w:p>
      <w:pPr>
        <w:pStyle w:val="Normal"/>
        <w:tabs>
          <w:tab w:val="clear" w:pos="1134"/>
          <w:tab w:val="left" w:pos="376" w:leader="none"/>
        </w:tabs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ab/>
        <w:t>4.3.1.Выполнить работы по настоящему Договору в порядке и сроки, установленные настоящим Договором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4.3.2. Обеспечить соответствие результатов выполненных работ требованиям законодательства Российской Федерации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4. Права Исполнителя: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4.4.1. При неисполнении Заказчиком своих обязательств, предусмотренных настоящим Договором, приостановить выполнение работ, предварительно уведомив об этом Заказчика. При этом срок выполнения работ увеличивается на время исполнения Заказчиком указанных обязательств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4.4.2. Исполнитель имеет право выполнить указанные в настоящем Договоре работы и выдать техническую документацию досрочно. 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Ответственность сторон. Форс-мажорные обстоятельства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5.1. Стороны не несут ответственности за полное или частичное неисполнение обязательств в случае наступления обстоятельств непреодолимой силы, а именно: стихийных бедствий, военных действий, террористических актов, блокад и забастовок, решений органов законодательной и/или исполнительной и/или судебной власти Российской Федерации, при условии, что данные обстоятельства непосредственно повлияли на выполнение обязательств по  настоящему Договору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5.2. Сторона, у которой возникла невозможность исполнения обязательств по настоящему Договору, обязана незамедлительно сообщить об этом другой Стороне с целью согласования дальнейших действий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5.3. Исполнитель не несет ответственности за выводы  и результаты, достигнутые на      основе     представленных    Заказчиком    документов   и   информации,    содержащих недостоверные сведения. </w:t>
        <w:br/>
        <w:tab/>
        <w:t>5.4. При просрочке Заказчиком исполнения требований, предусмотренного п. 3.2. настоящего Договора, он выплачивает Исполнителю штрафные санкции в размере 0,01%  от суммы задолженности за каждый день просрочки, но не более 10 % стоимости выполненных работ по Договору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5.5. При просрочке Исполнителем исполнения обязательств по настоящему Договору, предусмотренных п.п.2.1, 2.3 настоящего Договора, он выплачивает Заказчику штрафные санкции в размере 0,01% от стоимости работ за каждый день просрочки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5.6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6. Конфиденциальность, порядок внесения изменений 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 дополнений в договор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6.1.  Охрана конфиденциальности информации, составляющей коммерческую тайну, и иных сведений конфиденциального характера осуществляется в соответствии с Федеральным законом от 29.07.2004 № 98-ФЗ «О коммерческой тайне» и иными правовыми актами в области защиты конфиденциальных сведений»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6.2. Изменения и дополнения к настоящему Договору вносятся Сторонами по взаимному согласию в письменной форме и оформляются протоколами, являющимися неотъемлемыми частями настоящего Договора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7.   Заключительные условия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7.1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7.2. Договор составлен в двух экземплярах по одному для каждой из Сторон, каждый из которых имеет одинаковую юридическую силу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 xml:space="preserve">7.3. В случае изменений в цепочке собственников Исполнителя, включая бенефициаров (в том числе конечных) и (или) в исполнительных органах Исполнителя последний предоставляет Заказчику информации об изменениях по адресу электронной почты </w:t>
      </w:r>
      <w:hyperlink r:id="rId2">
        <w:r>
          <w:rPr>
            <w:rStyle w:val="InternetLink"/>
            <w:lang w:val="ru-RU"/>
          </w:rPr>
          <w:t>RadAS@tlpu.gtt.gazprom.ru</w:t>
        </w:r>
      </w:hyperlink>
      <w:r>
        <w:rPr>
          <w:lang w:val="ru-RU"/>
        </w:rPr>
        <w:t>,           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/>
      </w:pPr>
      <w:r>
        <w:rPr>
          <w:lang w:val="ru-RU"/>
        </w:rPr>
        <w:tab/>
        <w:t>7.4. Заказчик вправе в одностороннем порядке отказаться от исполнения Договора в случае неисполнения Исполнителем обязанности, предусмотренной пунктом 7.3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3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 Приложения</w:t>
      </w:r>
    </w:p>
    <w:p>
      <w:pPr>
        <w:pStyle w:val="Normal"/>
        <w:autoSpaceDE w:val="false"/>
        <w:snapToGrid w:val="false"/>
        <w:spacing w:lineRule="atLeast" w:line="199" w:before="14" w:after="0"/>
        <w:ind w:left="3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both"/>
        <w:rPr>
          <w:lang w:val="ru-RU"/>
        </w:rPr>
      </w:pPr>
      <w:r>
        <w:rPr>
          <w:lang w:val="ru-RU"/>
        </w:rPr>
        <w:tab/>
        <w:t>8.1. К настоящему договору прилагаются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36" w:leader="none"/>
        </w:tabs>
        <w:autoSpaceDE w:val="false"/>
        <w:snapToGrid w:val="false"/>
        <w:spacing w:lineRule="atLeast" w:line="199" w:before="14" w:after="0"/>
        <w:ind w:left="736" w:hanging="360"/>
        <w:jc w:val="both"/>
        <w:rPr/>
      </w:pPr>
      <w:r>
        <w:rPr>
          <w:lang w:val="ru-RU"/>
        </w:rPr>
        <w:t>Перечень объектов (Приложение № 1) на 1 л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36" w:leader="none"/>
        </w:tabs>
        <w:autoSpaceDE w:val="false"/>
        <w:snapToGrid w:val="false"/>
        <w:spacing w:lineRule="atLeast" w:line="199" w:before="14" w:after="0"/>
        <w:ind w:left="736" w:hanging="360"/>
        <w:jc w:val="both"/>
        <w:rPr/>
      </w:pPr>
      <w:r>
        <w:rPr>
          <w:lang w:val="ru-RU"/>
        </w:rPr>
        <w:t>Форма акта выполненных работ (Приложение № 2) на 1 л;</w:t>
      </w:r>
    </w:p>
    <w:p>
      <w:pPr>
        <w:pStyle w:val="Normal"/>
        <w:autoSpaceDE w:val="false"/>
        <w:snapToGrid w:val="false"/>
        <w:spacing w:lineRule="atLeast" w:line="199" w:before="14" w:after="0"/>
        <w:ind w:left="30" w:hanging="0"/>
        <w:jc w:val="both"/>
        <w:rPr>
          <w:lang w:val="ru-RU"/>
        </w:rPr>
      </w:pPr>
      <w:r>
        <w:rPr>
          <w:lang w:val="ru-RU"/>
        </w:rPr>
        <w:tab/>
        <w:t>8.2. Все указанные  в  настоящем  Договоре  приложения являются неотъемлемой частью настоящего Договора.</w:t>
      </w:r>
    </w:p>
    <w:p>
      <w:pPr>
        <w:pStyle w:val="Normal"/>
        <w:autoSpaceDE w:val="false"/>
        <w:snapToGrid w:val="false"/>
        <w:spacing w:lineRule="atLeast" w:line="199" w:before="14" w:after="0"/>
        <w:ind w:left="7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   Местонахождения, реквизиты и подписи Сторон</w:t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Исполнитель:</w:t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Заказчик:</w:t>
      </w:r>
    </w:p>
    <w:p>
      <w:pPr>
        <w:pStyle w:val="Normal"/>
        <w:autoSpaceDE w:val="false"/>
        <w:snapToGrid w:val="false"/>
        <w:spacing w:lineRule="atLeast" w:line="170" w:before="14" w:after="0"/>
        <w:ind w:left="1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ООО «Газпром трансгаз Томск»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spacing w:val="-1"/>
          <w:sz w:val="22"/>
          <w:szCs w:val="22"/>
          <w:lang w:val="ru-RU"/>
        </w:rPr>
        <w:t>Местонахождение: Российская Федерация, 634029 г. Томск, пр. Фрунзе,9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 xml:space="preserve">ИНН/КПП 7017005289/997250001 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spacing w:val="-1"/>
          <w:sz w:val="22"/>
          <w:szCs w:val="22"/>
          <w:lang w:val="ru-RU"/>
        </w:rPr>
        <w:t>634067 г. Томск, Кузовлевский тракт,8/3, стр.1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(Томское ЛПУМГ ООО «Газпром трансгаз Томск)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КПП 701702010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р/с. 40702810600001000027 в ф-л  «Газпромбанк»</w:t>
      </w:r>
    </w:p>
    <w:p>
      <w:pPr>
        <w:pStyle w:val="Normal"/>
        <w:shd w:fill="FFFFFF" w:val="clear"/>
        <w:spacing w:lineRule="exact" w:line="254"/>
        <w:ind w:left="38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(Открытое акционерное общество) в г. Томске,</w:t>
      </w:r>
    </w:p>
    <w:p>
      <w:pPr>
        <w:pStyle w:val="Normal"/>
        <w:shd w:fill="FFFFFF" w:val="clear"/>
        <w:spacing w:lineRule="exact" w:line="254"/>
        <w:ind w:left="43" w:hanging="0"/>
        <w:rPr>
          <w:spacing w:val="-1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к/с 30101810800000000758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  <w:t xml:space="preserve">БИК 046902758, 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  <w:t>ОКОНХ 51133, ОКПО 04634954.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Исполнитель:                                                                                               Заказчик: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___________                                                                                                    __________  А.И. Массон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rFonts w:eastAsia="Times New Roman" w:cs="Times New Roman"/>
          <w:b/>
          <w:bCs/>
          <w:spacing w:val="-2"/>
          <w:lang w:val="ru-RU"/>
        </w:rPr>
        <w:t xml:space="preserve">        </w:t>
      </w:r>
      <w:r>
        <w:rPr>
          <w:spacing w:val="-2"/>
          <w:lang w:val="ru-RU"/>
        </w:rPr>
        <w:t>м.п.                                                                                                             м.п.</w:t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254" w:before="14" w:after="0"/>
        <w:ind w:left="38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Приложение № 1 к договору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ab/>
        <w:t xml:space="preserve">           от________  № ____________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Характеристика объект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1843"/>
        <w:gridCol w:w="1843"/>
        <w:gridCol w:w="5812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в. №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объекта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569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0019948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азопровод-отвод к АГРС-АГНКС газопровода Парабель-Кузб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Газопровод-отвод к АГРС-АГНКС газопровода Парабель-Кузбасс – протяженностью 7,167 км, </w:t>
            </w:r>
            <w:r>
              <w:rPr>
                <w:rFonts w:cs="HeliosCond;Times New Roman" w:ascii="HeliosCond;Times New Roman" w:hAnsi="HeliosCond;Times New Roman"/>
                <w:szCs w:val="28"/>
                <w:lang w:val="ru-RU"/>
              </w:rPr>
              <w:t>диаметр газопровода 159 мм, разрешенное рабочее давление 5,394 МПа (55,0 кгс/см2), крановый узел                  № 61.7, км 0 (площадка кранового узла размером 3х4 м), крановый узел  № 1, км 0+120 (площадка кранового узла размером 3х4 м), крановый узел № 6, км 6,64 (площадка кранового узла размером 6х5 м), знаки закрепления трассы газопровода на местности – 7 шт, СКИП (ЭХЗ) – 7 шт.</w:t>
            </w:r>
          </w:p>
          <w:p>
            <w:pPr>
              <w:pStyle w:val="Normal"/>
              <w:jc w:val="center"/>
              <w:rPr>
                <w:rFonts w:ascii="HeliosCond;Times New Roman" w:hAnsi="HeliosCond;Times New Roman" w:cs="HeliosCond;Times New Roman"/>
                <w:szCs w:val="28"/>
                <w:highlight w:val="yellow"/>
                <w:lang w:val="ru-RU"/>
              </w:rPr>
            </w:pPr>
            <w:r>
              <w:rPr>
                <w:rFonts w:cs="HeliosCond;Times New Roman" w:ascii="HeliosCond;Times New Roman" w:hAnsi="HeliosCond;Times New Roman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сполнитель:                                                             </w:t>
        <w:tab/>
        <w:tab/>
        <w:t xml:space="preserve">   Заказчи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_____________ </w:t>
      </w:r>
      <w:r>
        <w:rPr>
          <w:b/>
          <w:bCs/>
          <w:lang w:val="ru-RU"/>
        </w:rPr>
        <w:t xml:space="preserve">       </w:t>
        <w:tab/>
        <w:tab/>
        <w:t xml:space="preserve">                                    </w:t>
        <w:tab/>
        <w:tab/>
        <w:t xml:space="preserve">   ___________А.И. Массон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sz w:val="22"/>
          <w:szCs w:val="22"/>
          <w:lang w:val="ru-RU"/>
        </w:rPr>
        <w:t>м.п.                                                                                                                      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ab/>
        <w:t xml:space="preserve">                                                                                      Приложение № 2 к договору </w:t>
      </w:r>
    </w:p>
    <w:p>
      <w:pPr>
        <w:pStyle w:val="Normal"/>
        <w:numPr>
          <w:ilvl w:val="0"/>
          <w:numId w:val="0"/>
        </w:numPr>
        <w:ind w:left="4963" w:firstLine="709"/>
        <w:jc w:val="center"/>
        <w:outlineLvl w:val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от _________ № _________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tabs>
          <w:tab w:val="clear" w:pos="1134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А К 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дачи – приемки работ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. Томск                                                                                                                     от_____________ г.                                                                             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snapToGrid w:val="false"/>
        <w:spacing w:lineRule="atLeast" w:line="199" w:before="14" w:after="0"/>
        <w:ind w:left="16" w:firstLine="1118"/>
        <w:jc w:val="both"/>
        <w:rPr/>
      </w:pPr>
      <w:r>
        <w:rPr>
          <w:lang w:val="ru-RU"/>
        </w:rPr>
        <w:t>Мы, нижеподписавшиеся,____________________________________________________, именуемый в дальнейшем «Исполнитель», с одной стороны, и Общество с ограниченной ответственностью «Газпром трансгаз Томск» (ООО «Газпром трансгаз Томск»),  в лице директора филиала Томское ЛПУМГ ООО «Газпром трансгаз Томск» А.И. Массона, действующего на основании генеральной доверенности № 496 от 25.12.2012, именуемое в дальнейшем «Заказчик», с другой стороны, составили настоящий акт сдачи-приемки работ по договору №</w:t>
      </w:r>
      <w:r>
        <w:rPr>
          <w:bCs/>
          <w:lang w:val="ru-RU"/>
        </w:rPr>
        <w:t xml:space="preserve">______________ </w:t>
      </w:r>
      <w:r>
        <w:rPr>
          <w:lang w:val="ru-RU"/>
        </w:rPr>
        <w:t>от ________ по технической инвентаризации объектов недвижимости и составлению технических планов на объекты недвижим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Работы по договору № </w:t>
      </w:r>
      <w:r>
        <w:rPr>
          <w:bCs/>
          <w:lang w:val="ru-RU"/>
        </w:rPr>
        <w:t xml:space="preserve">_______________ </w:t>
      </w:r>
      <w:r>
        <w:rPr>
          <w:lang w:val="ru-RU"/>
        </w:rPr>
        <w:t xml:space="preserve">от ________ по технической инвентаризации объектов недвижимости и составлению технических планов на объекты недвижимости: 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rPr/>
      </w:pPr>
      <w:r>
        <w:rPr>
          <w:lang w:val="ru-RU"/>
        </w:rPr>
        <w:tab/>
        <w:t>Стоимость работ составляет _______________ рублей, включая НДС 18%  - _______________ коп.</w:t>
      </w:r>
      <w:r>
        <w:rPr>
          <w:bCs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Претензий и замечаний по выполненным работам у Заказчика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ru-RU"/>
        </w:rPr>
        <w:t>СОГЛАСОВАНО КАК ФОРМА</w:t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сполнитель:                                                            </w:t>
        <w:tab/>
        <w:t xml:space="preserve">              Заказчи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_____________                        </w:t>
      </w:r>
      <w:r>
        <w:rPr>
          <w:b/>
          <w:bCs/>
          <w:lang w:val="ru-RU"/>
        </w:rPr>
        <w:tab/>
        <w:t xml:space="preserve">                                                      ___________А.И. Массон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sz w:val="22"/>
          <w:szCs w:val="22"/>
          <w:lang w:val="ru-RU"/>
        </w:rPr>
        <w:t>м.п.                             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pacing w:val="-2"/>
          <w:sz w:val="22"/>
          <w:szCs w:val="22"/>
          <w:lang w:val="ru-RU"/>
        </w:rPr>
      </w:pPr>
      <w:r>
        <w:rPr>
          <w:b/>
          <w:spacing w:val="-2"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iosCond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AS@tlpu.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7:00Z</dcterms:created>
  <dc:creator>MazVA</dc:creator>
  <dc:description/>
  <cp:keywords/>
  <dc:language>en-US</dc:language>
  <cp:lastModifiedBy>VolEV</cp:lastModifiedBy>
  <cp:lastPrinted>2013-10-28T15:26:00Z</cp:lastPrinted>
  <dcterms:modified xsi:type="dcterms:W3CDTF">2013-11-13T08:57:00Z</dcterms:modified>
  <cp:revision>37</cp:revision>
  <dc:subject/>
  <dc:title/>
</cp:coreProperties>
</file>