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3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32/ТГТомск/13_2.1_6131/22.08.13/З</w:t>
      </w:r>
    </w:p>
    <w:p>
      <w:pPr>
        <w:pStyle w:val="Heading3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проса предлож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транспортных услуг (полуприцепы) для нужд УТТиСТ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по 31.12.2013 год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FF0000"/>
              </w:rPr>
            </w:pPr>
            <w:r>
              <w:rPr>
                <w:bCs/>
              </w:rPr>
              <w:t xml:space="preserve">в соответствии с Техническим заданием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5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22» августа 2013 года. </w:t>
              <w:br/>
              <w:t>до 10.00 (время томское) «12» сент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2» сентября 2013 года, 10-00 (время томское), </w:t>
              <w:b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d.gerashenko</cp:lastModifiedBy>
  <cp:lastPrinted>2011-08-19T15:57:00Z</cp:lastPrinted>
  <dcterms:modified xsi:type="dcterms:W3CDTF">2013-08-21T05:12:00Z</dcterms:modified>
  <cp:revision>166</cp:revision>
  <dc:subject/>
  <dc:title>Электрооборудование и контрольно-измерительные приборы</dc:title>
</cp:coreProperties>
</file>