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3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33/ТГТомск/13_2.1_6130/22.08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обеспечение Общества в г. Санкт-Петербур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по 31.12.2014 год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FF0000"/>
              </w:rPr>
            </w:pPr>
            <w:r>
              <w:rPr/>
              <w:t>г. Санкт-Петербур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 2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2» августа 2013 года. </w:t>
              <w:br/>
              <w:t>до 10.00 (время томское) «20» сен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сентября 2013 года, 10-0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Тимофеева Василина Владимировна</cp:lastModifiedBy>
  <cp:lastPrinted>2011-08-19T15:57:00Z</cp:lastPrinted>
  <dcterms:modified xsi:type="dcterms:W3CDTF">2013-09-11T10:48:00Z</dcterms:modified>
  <cp:revision>168</cp:revision>
  <dc:subject/>
  <dc:title>Электрооборудование и контрольно-измерительные приборы</dc:title>
</cp:coreProperties>
</file>