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-568" w:firstLine="49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50"/>
          <w:sz w:val="26"/>
          <w:szCs w:val="26"/>
        </w:rPr>
        <w:t xml:space="preserve">    </w:t>
      </w:r>
      <w:r>
        <w:rPr>
          <w:b/>
          <w:color w:val="000000"/>
          <w:spacing w:val="50"/>
          <w:sz w:val="26"/>
          <w:szCs w:val="26"/>
        </w:rPr>
        <w:t xml:space="preserve">ДОГОВОР </w:t>
      </w:r>
      <w:r>
        <w:rPr>
          <w:b/>
          <w:color w:val="000000"/>
          <w:spacing w:val="-10"/>
          <w:sz w:val="25"/>
        </w:rPr>
        <w:t xml:space="preserve">ОКАЗАНИЯ УСЛУГ </w:t>
      </w:r>
      <w:r>
        <w:rPr>
          <w:b/>
          <w:color w:val="000000"/>
          <w:spacing w:val="50"/>
          <w:sz w:val="26"/>
          <w:szCs w:val="26"/>
        </w:rPr>
        <w:t>№</w:t>
      </w:r>
    </w:p>
    <w:p>
      <w:pPr>
        <w:pStyle w:val="Normal"/>
        <w:ind w:right="-71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  <w:t xml:space="preserve">г.Томск                     </w:t>
        <w:tab/>
        <w:t xml:space="preserve">                                        </w:t>
        <w:tab/>
        <w:tab/>
        <w:t xml:space="preserve">                              «__»  _______ 2013 </w:t>
      </w:r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right="-568" w:hanging="0"/>
        <w:jc w:val="both"/>
        <w:rPr/>
      </w:pPr>
      <w:r>
        <w:rPr>
          <w:sz w:val="26"/>
          <w:szCs w:val="26"/>
        </w:rPr>
        <w:tab/>
      </w:r>
      <w:r>
        <w:rPr>
          <w:b/>
        </w:rPr>
        <w:t>Общество с ограниченной ответственность</w:t>
      </w:r>
      <w:r>
        <w:rPr/>
        <w:t xml:space="preserve"> </w:t>
      </w:r>
      <w:r>
        <w:rPr>
          <w:b/>
        </w:rPr>
        <w:t>«Газпром трансгаз Томск»</w:t>
      </w:r>
      <w:r>
        <w:rPr/>
        <w:t xml:space="preserve"> </w:t>
        <w:br/>
      </w:r>
      <w:r>
        <w:rPr>
          <w:b/>
        </w:rPr>
        <w:t>(ООО «Газпром трансгаз Томск»)</w:t>
      </w:r>
      <w:r>
        <w:rPr/>
        <w:t xml:space="preserve">, именуемое в дальнейшем </w:t>
      </w:r>
      <w:r>
        <w:rPr>
          <w:b/>
        </w:rPr>
        <w:t>«Заказчик»,</w:t>
      </w:r>
      <w:r>
        <w:rPr/>
        <w:t xml:space="preserve"> в директора УМТС и К  Кравченко Константина Викторовича, действующего на основании генеральной доверенности № 484 от 25.12.2012 г. с одной стороны, и </w:t>
      </w:r>
      <w:r>
        <w:rPr>
          <w:b/>
        </w:rPr>
        <w:t>__________________________</w:t>
      </w:r>
      <w:r>
        <w:rPr/>
        <w:t xml:space="preserve">, именуемое в дальнейшем </w:t>
      </w:r>
      <w:r>
        <w:rPr>
          <w:b/>
        </w:rPr>
        <w:t>«Исполнитель»,</w:t>
      </w:r>
      <w:r>
        <w:rPr/>
        <w:t xml:space="preserve"> в лице ______________________ действующего на основании _____________________, с другой стороны, а вместе именуемые Стороны, на основании протокола заседания комиссии по подведению итогов запроса предложений ООО «Газпром трансгаз Томск» № ______ (Протокол от _____ № _____), заключили настоящий договор (далее – Договор) о нижеследующем:</w:t>
      </w:r>
      <w:r>
        <w:rPr>
          <w:color w:val="1F497D"/>
        </w:rPr>
        <w:t xml:space="preserve"> </w:t>
      </w:r>
    </w:p>
    <w:p>
      <w:pPr>
        <w:pStyle w:val="Normal"/>
        <w:ind w:right="-568" w:hanging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720" w:right="-568" w:hanging="360"/>
        <w:jc w:val="center"/>
        <w:rPr/>
      </w:pPr>
      <w:r>
        <w:rPr>
          <w:b/>
        </w:rPr>
        <w:t>Предмет и общие условия договора</w:t>
      </w:r>
    </w:p>
    <w:p>
      <w:pPr>
        <w:pStyle w:val="Style19"/>
        <w:numPr>
          <w:ilvl w:val="1"/>
          <w:numId w:val="4"/>
        </w:numPr>
        <w:ind w:left="0" w:right="-56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в рамках настоящего Договора берет на себя обязательство по оказанию Заказчику услуг перечисленных в п.1.2. настоящего Договора, а Заказчик в свою очередь обязуется принять и оплатить надлежаще оказанные услуги.</w:t>
      </w:r>
    </w:p>
    <w:p>
      <w:pPr>
        <w:pStyle w:val="Style19"/>
        <w:numPr>
          <w:ilvl w:val="1"/>
          <w:numId w:val="4"/>
        </w:numPr>
        <w:ind w:left="0" w:right="-56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бязуется оказать следующие услуги:</w:t>
      </w:r>
    </w:p>
    <w:p>
      <w:pPr>
        <w:pStyle w:val="Normal"/>
        <w:ind w:right="-568" w:hanging="0"/>
        <w:jc w:val="both"/>
        <w:rPr/>
      </w:pPr>
      <w:r>
        <w:rPr/>
        <w:t xml:space="preserve"> </w:t>
      </w:r>
      <w:r>
        <w:rPr/>
        <w:t xml:space="preserve">- предоставить железнодорожный тупик для приемки и обработки светлых нефтепродуктов                    (далее – ГСМ) Заказчика поступающих в ж/д цистернах  для ООО «Газпром трансгаз Томск» в количестве  не превышающем 540 т; 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/>
        <w:t xml:space="preserve">- </w:t>
      </w:r>
      <w:r>
        <w:rPr>
          <w:color w:val="000000"/>
          <w:spacing w:val="-9"/>
        </w:rPr>
        <w:t xml:space="preserve">произвести </w:t>
      </w:r>
      <w:r>
        <w:rPr/>
        <w:t xml:space="preserve">раскачку (перелив) </w:t>
      </w:r>
      <w:r>
        <w:rPr>
          <w:color w:val="000000"/>
          <w:spacing w:val="-9"/>
        </w:rPr>
        <w:t>ГСМ</w:t>
      </w:r>
      <w:r>
        <w:rPr/>
        <w:t xml:space="preserve"> с 9 ж/д цистерн</w:t>
      </w:r>
      <w:r>
        <w:rPr>
          <w:color w:val="000000"/>
          <w:spacing w:val="-9"/>
        </w:rPr>
        <w:t xml:space="preserve"> </w:t>
      </w:r>
      <w:r>
        <w:rPr/>
        <w:t>в автоцистерны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/>
      </w:pPr>
      <w:r>
        <w:rPr/>
        <w:t>- осуществить подачу/уборку 9 вагонов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осуществить автомобильную перевозку ГСМ в автоцистернах Исполнителя от тупика до места хранения по адресу: РФ, г. Томск, ул. Мичурина 114.;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осуществить возврат и зачистку 9 порожних ж/д цистерн на основании полных отгрузочных реквизитов станции назначения, предоставляемых Заказчиком Исполнителю, с оформлением соответствующих документов    ОАО «РЖД».</w:t>
      </w:r>
    </w:p>
    <w:p>
      <w:pPr>
        <w:pStyle w:val="TextBody"/>
        <w:tabs>
          <w:tab w:val="clear" w:pos="708"/>
          <w:tab w:val="left" w:pos="-4395" w:leader="none"/>
        </w:tabs>
        <w:ind w:right="-568" w:firstLine="360"/>
        <w:jc w:val="both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  <w:lang w:val="ru-RU"/>
        </w:rPr>
        <w:tab/>
      </w:r>
      <w:r>
        <w:rPr>
          <w:color w:val="000000"/>
          <w:spacing w:val="-9"/>
          <w:szCs w:val="24"/>
        </w:rPr>
        <w:t>1.3 Услуги по настоящему договору оказываются Исполнителем по письменным заявкам Заказчика. Заявка подается на следующий месяц не позднее 30 числа месяца предшествующему месяцу оказания услуг. Заявка оформляется в произвольной форме и должна содержать следующие сведения: дату подачи заявки, количество отправленного ГСМ, количество необходимого к отпуску ГСМ, наименование услуг, порядок, сроки их исполнения, должность, ФИО ответственного лица, подающего заявку и принявшего заявку, а также иные сведения на усмотрение Заказчика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hanging="0"/>
        <w:jc w:val="both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Normal"/>
        <w:tabs>
          <w:tab w:val="clear" w:pos="708"/>
          <w:tab w:val="left" w:pos="2495" w:leader="none"/>
        </w:tabs>
        <w:ind w:right="-568" w:hanging="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Обязанности Сторон</w:t>
      </w:r>
    </w:p>
    <w:p>
      <w:pPr>
        <w:pStyle w:val="Normal"/>
        <w:tabs>
          <w:tab w:val="clear" w:pos="708"/>
          <w:tab w:val="left" w:pos="2495" w:leader="none"/>
        </w:tabs>
        <w:ind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8" w:firstLine="709"/>
        <w:jc w:val="both"/>
        <w:rPr/>
      </w:pPr>
      <w:r>
        <w:rPr>
          <w:b/>
        </w:rPr>
        <w:t>2.1. Исполнитель обяза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>
          <w:spacing w:val="-3"/>
        </w:rPr>
        <w:t>2.1.1. Своевременно и качественно с соблюдением всех действующих норм и правил оказывать Заказчику услуги предусмотренные настоящим Договором.</w:t>
      </w:r>
    </w:p>
    <w:p>
      <w:pPr>
        <w:pStyle w:val="TextBody"/>
        <w:ind w:right="-568" w:firstLine="709"/>
        <w:jc w:val="both"/>
        <w:rPr/>
      </w:pPr>
      <w:r>
        <w:rPr>
          <w:spacing w:val="-3"/>
          <w:szCs w:val="24"/>
        </w:rPr>
        <w:t>2.1.2. Принимать от Заказчика письменные заявки на оказание услуг, о чем делать отметки на копиях заявок. Подписание заявки Заказчика со стороны Исполнителя, а равно не предоставление письменного отказа от принятия заявки к исполнению означает согласование условий, указанных в заявке и принятие ее к своему исполн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>
          <w:spacing w:val="-3"/>
        </w:rPr>
      </w:pPr>
      <w:r>
        <w:rPr>
          <w:spacing w:val="-3"/>
        </w:rPr>
        <w:t xml:space="preserve">2.1.3. Подготавливать и предоставлять ж/д тупик для своевременного принятия ГСМ Заказчика. 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firstLine="709"/>
        <w:jc w:val="both"/>
        <w:rPr/>
      </w:pPr>
      <w:r>
        <w:rPr/>
        <w:t>2.1.4. Уведомить представителя Заказчика по тел. 89138592445 о поступлении цистерн с ГСМ Заказчика в течение 2 часов с момента постановки цистерн на ж/д тупик Исполн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>
          <w:spacing w:val="-3"/>
        </w:rPr>
        <w:t xml:space="preserve">2.1.5. </w:t>
      </w:r>
      <w:r>
        <w:rPr/>
        <w:t xml:space="preserve">Обеспечивать надлежащие условия </w:t>
      </w:r>
      <w:r>
        <w:rPr>
          <w:color w:val="000000"/>
        </w:rPr>
        <w:t>сохранности ГСМ</w:t>
      </w:r>
      <w:r>
        <w:rPr/>
        <w:t xml:space="preserve"> в период проведения операций по приемке и сливу ГСМ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firstLine="709"/>
        <w:jc w:val="both"/>
        <w:rPr/>
      </w:pPr>
      <w:r>
        <w:rPr/>
        <w:t>2.1.6. Осуществить приемку ГСМ от ОАО «РЖД» либо Экспедитора комиссией в присутствии уполномоченных представителей сторон Заказчика и Исполнителя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>2.1.7. Обеспечивать надлежащее проведение приемо-сдаточных операций с обязательной проверкой цистерн в техническом и коммерческом отношении, кроме этого Исполнитель обязуется обеспечить до приемки цистерн с ГСМ от Экспедитора либо Перевозчика осмотр цистерн на предмет сохранности ЗПУ и целостности проушин (отсутствие пропилов, наличие сварочных швов). В случае обнаружения повреждения ЗПУ, нарушения целостности проушин, Исполнитель обязан немедленно уведомить Заказчика и составить акт с обязательным участием представителя Экспедитора либо представителя ОАО «РЖД»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color w:val="000000"/>
          <w:spacing w:val="5"/>
          <w:szCs w:val="24"/>
        </w:rPr>
        <w:t>2.1.8.</w:t>
      </w:r>
      <w:r>
        <w:rPr>
          <w:szCs w:val="24"/>
        </w:rPr>
        <w:t xml:space="preserve"> Обеспечивать выгрузку (приемку и слив ГСМ) в соответствии с требованиями действующего законодательства установленных ГОСТ 1510-84 и другими действующими нормами. При этом остаток ГСМ не должен превышать количество, допускаемое по действующим нормам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Исполнитель обязан обеспечить отсутствие посторонних предметов в цистерне, в том числе использованных ЗПУ. Очищенными признаются цистерны при условии, если во внутренней и на внешней поверхности цистерн не имеется наличия остатков ГСМ (следов облива)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1.9. Обеспечивать сохранность цистерн (не допускать хищения узлов и деталей либо иного повреждения цистерн, узлов, деталей). В случае обнаружения при приемке цистерн от представителя Экспедитора либо представителя ОАО «РЖД» их повреждения, потребовать от перевозчика составления акта общей формы (ГУ-23) и (или) акта о повреждении вагона (ВУ-25) и один экземпляр в течение одного дня с момента составления направлять Экспедитору (по факсу и почтой)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 xml:space="preserve">2.1.10 Обеспечить надлежащие сроки нахождения ж/д цистерн под операциями по приемке и сливу ГСМ в целях исключения простоя вагонов. В случае простоя потребовать от представителей </w:t>
        <w:br/>
        <w:t>ОАО «РЖД» предоставить акт общей формы (ГУ-23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>2.1.11. Осуществлять выгрузку ГСМ (срок оборота вагонов у грузополучателя) в течение 2 (двух) суток, учтенных в стоимости услуг Экспедитора, исчисляемых с момента прибытия груженых цистерн к получателю на станцию назначения, до момента отправления порожних цистерн, при осуществлении операций с вагонами для перевозки ГС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 xml:space="preserve">Моментом прибытия цистерны к получателю принимаются сутки ее прибытия на станцию назначения (неполные сутки считаются полными), определяемые по данным Главного вычислительного центра (ГВЦ) – филиала ОАО «РЖД» в электронном формате о дате прибытия цистерны на станцию назначения. Моментом отправления порожних цистерн принимаются сутки отправления (неполные сутки считаются полными),  определяемые по данным Главного вычислительного центра (ГВЦ) – филиала ОАО «РЖД» в электронном формат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>В случае выявления Исполнителем отличия дат по сведениям ГВЦ ОАО «РЖД», от дат указанных в железнодорожных накладных (в календарных штемпелях проставленных соответствующими станциями), время простоя собственных/привлеченных цистерн Экспедитора определяется по датам, указанным в железнодорожных накладны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>2.1.12. Своевременно предоставлять автоцистерны пригодные для перевозки ГСМ. Подача автоцистерн не пригодных для перевозки ГСМ, приравнивается к не предоставлению автоцистерн, а соответственно к неисполнению Исполнителем взятых в рамках договора обязатель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>
          <w:color w:val="000000"/>
          <w:spacing w:val="-9"/>
        </w:rPr>
        <w:t>2.1.13. Осуществить автомобильную перевозку ГСМ в автоцистернах Исполнителя от ж/д тупика до места хранения по адресу: РФ, г. Томск, ул. Мичурина 114 с оформлением соответствующи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 xml:space="preserve">2.1.13. Ознакомить персонал о характере оказания услуг, свойствах груза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4"/>
        <w:ind w:right="-568" w:firstLine="709"/>
        <w:jc w:val="both"/>
        <w:rPr/>
      </w:pPr>
      <w:r>
        <w:rPr/>
        <w:t xml:space="preserve">2.1.14. Предоставлять к оказанию услуг надлежаще обученный персонал, обладающий соответствующей квалификацией, имеющие разрешения, а также опыт работы для надлежащего оказания услуг предусмотренных настоящим договором. 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 xml:space="preserve">2.1.15. Осуществить возврат порожних цистерн (обеспечить выполнение соответствующих действий грузополучателем) по полным перевозочным документам в адрес Экспедитора. Данная обязанность считается исполненной с момента выдачи Исполнителю или его уполномоченному лицу квитанции о приеме </w:t>
      </w:r>
      <w:r>
        <w:rPr>
          <w:szCs w:val="24"/>
          <w:lang w:val="ru-RU"/>
        </w:rPr>
        <w:t>груза</w:t>
      </w:r>
      <w:r>
        <w:rPr>
          <w:szCs w:val="24"/>
        </w:rPr>
        <w:t xml:space="preserve"> к перевозке, при условии соответствия данных в ж/д накладных данным, указанным в инструкции Экспедитора. 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При наличии в железнодорожной накладной указания «Срочный возврат на станции _____»,  Исполнитель и/или иное лицо обязаны считать данную отметку Инструкцией Экспедитора. В случае возникновения необходимости изменения Экспедитором станции, указанной в железнодорожной накладной, Экспедитор направляет в адрес Заказчика телеграмму или письмо с указанием железнодорожной станции, на которую Исполнитель обязан осуществить возврат порожней цистерны. При этом инструкция составляется в произвольной форме, письма Экспедитора о направлении цистерны на станцию, отличную от станции в железнодорожной накладной (в том числе на станцию ремонта цистерн) стороны считают Инструкцией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>При наличии одновременно указания в железнодорожной накладной и телеграммы, приоритет имеет телеграмма/письмо Экспедитора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1.22. В случае возникновения у Заказчика претензий к качеству выданного ГСМ провести проверку его качества за свой счет и  возместить Заказчику причиненные убытки, в течение 20 дней с момента поступления требования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1.23.</w:t>
        <w:tab/>
        <w:t>При порче или утрате ГСМ выплатить возмещение Заказчику в денежном выражении в 20-ти дневной срок, на основании предоставленных Заказчиком документов подтверждающих стоимость ГСМ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  <w:lang w:val="ru-RU"/>
        </w:rPr>
      </w:pPr>
      <w:r>
        <w:rPr>
          <w:szCs w:val="24"/>
        </w:rPr>
        <w:t>2.1.2</w:t>
      </w:r>
      <w:r>
        <w:rPr>
          <w:szCs w:val="24"/>
          <w:lang w:val="ru-RU"/>
        </w:rPr>
        <w:t>4</w:t>
      </w:r>
      <w:r>
        <w:rPr>
          <w:szCs w:val="24"/>
        </w:rPr>
        <w:t>.</w:t>
        <w:tab/>
        <w:t>Не позднее 05 числа месяца, следующего за месяцем в котором были оказаны услуги предоставить Заказчику подписанный со своей стороны Акт оказанных услуг, оформленный по форме, согласованный сторонами в приложени</w:t>
      </w:r>
      <w:r>
        <w:rPr>
          <w:szCs w:val="24"/>
          <w:lang w:val="ru-RU"/>
        </w:rPr>
        <w:t>и</w:t>
      </w:r>
      <w:r>
        <w:rPr>
          <w:szCs w:val="24"/>
        </w:rPr>
        <w:t xml:space="preserve"> № 5, счет-фактуру и/или счет на оплату</w:t>
      </w:r>
      <w:r>
        <w:rPr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2.1.2</w:t>
      </w: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>
          <w:color w:val="000000"/>
          <w:spacing w:val="5"/>
          <w:szCs w:val="24"/>
        </w:rPr>
        <w:t xml:space="preserve">Не использовать в ходе оказания услуг оборудование, технологии, материалы, если это </w:t>
      </w:r>
      <w:r>
        <w:rPr>
          <w:color w:val="000000"/>
          <w:spacing w:val="3"/>
          <w:szCs w:val="24"/>
        </w:rPr>
        <w:t xml:space="preserve">может привести к нарушению обязательных требований к охране окружающей среды, безопасности </w:t>
      </w:r>
      <w:r>
        <w:rPr>
          <w:color w:val="000000"/>
          <w:spacing w:val="-2"/>
          <w:szCs w:val="24"/>
        </w:rPr>
        <w:t>работ и правил дорожного движения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1.26.</w:t>
        <w:tab/>
      </w:r>
      <w:r>
        <w:rPr>
          <w:color w:val="000000"/>
        </w:rPr>
        <w:t xml:space="preserve">Немедленно информировать Заказчика о невозможности полностью или частично выполнить </w:t>
      </w:r>
      <w:r>
        <w:rPr/>
        <w:t>услуги предусмотренные договором</w:t>
      </w:r>
      <w:r>
        <w:rPr>
          <w:color w:val="000000"/>
        </w:rPr>
        <w:t xml:space="preserve"> по независящим от Исполнителя причинам</w:t>
      </w:r>
      <w:r>
        <w:rPr/>
        <w:t>.</w:t>
      </w:r>
    </w:p>
    <w:p>
      <w:pPr>
        <w:pStyle w:val="Normal"/>
        <w:ind w:right="-568" w:firstLine="709"/>
        <w:jc w:val="both"/>
        <w:rPr/>
      </w:pPr>
      <w:r>
        <w:rPr/>
        <w:t xml:space="preserve">2.1.27. В случае изменений в цепочке собственников Исполнителя, включая бенефициаров (в том числе конечных), и (или) в исполнительных органах Исполнителя, последний представляет Заказчику информацию об изменениях по адресу электронной почты: </w:t>
      </w:r>
      <w:hyperlink r:id="rId2">
        <w:r>
          <w:rPr>
            <w:rStyle w:val="InternetLink"/>
          </w:rPr>
          <w:t>N.Kylysova@baza.gtt.gazprom.ru</w:t>
        </w:r>
      </w:hyperlink>
      <w:r>
        <w:rPr/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right="-568" w:firstLine="709"/>
        <w:jc w:val="both"/>
        <w:rPr/>
      </w:pPr>
      <w:r>
        <w:rPr/>
        <w:t>2.1.28. Исполнитель гарантирует, что обладает всеми необходимыми навыками, разрешениями для оказания услуг предусмотренных настоящим договором.</w:t>
      </w:r>
    </w:p>
    <w:p>
      <w:pPr>
        <w:pStyle w:val="Normal"/>
        <w:ind w:right="-568" w:firstLine="709"/>
        <w:jc w:val="both"/>
        <w:rPr>
          <w:lang w:val="en-US" w:eastAsia="en-US"/>
        </w:rPr>
      </w:pPr>
      <w:r>
        <w:rPr/>
        <w:t xml:space="preserve">2.1.29. </w:t>
      </w:r>
      <w:r>
        <w:rPr>
          <w:lang w:val="en-US" w:eastAsia="en-US"/>
        </w:rPr>
        <w:t>За свой счет исправлять в порядке, установленном законодательством РФ, все выявленные недостатки, допущенные в ходе оказания услуг.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</w:tabs>
        <w:ind w:right="-568" w:firstLine="709"/>
        <w:jc w:val="both"/>
        <w:rPr/>
      </w:pPr>
      <w:r>
        <w:rPr>
          <w:color w:val="000000"/>
          <w:spacing w:val="-9"/>
        </w:rPr>
        <w:t>2.1.30.   Передать Заказчику ж/д накладные и паспорта качества в течение суток с момента принятия ГСМ.</w:t>
      </w:r>
    </w:p>
    <w:p>
      <w:pPr>
        <w:pStyle w:val="Normal"/>
        <w:ind w:right="-568" w:firstLine="709"/>
        <w:jc w:val="both"/>
        <w:rPr/>
      </w:pPr>
      <w:r>
        <w:rPr>
          <w:b/>
        </w:rPr>
        <w:t>2.2. Заказчик обязан: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2.1.</w:t>
        <w:tab/>
        <w:t>Обеспечить наличие в железнодорожной накладной в графе «Особые заявления и отметки отправителя» отметки: «груз для УМТС и К ООО «Газпром трансгаз Томск». В случае отсутствия такой отметки Заказчик отвечает перед Исполнителем за все неблагоприятные последствия, связанные с невозможностью определить принадлежность ГСМ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2.2.2.</w:t>
        <w:tab/>
        <w:t>Оплатить надлежаще оказанные услуги, согласно разделу 3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firstLine="709"/>
        <w:jc w:val="both"/>
        <w:rPr/>
      </w:pPr>
      <w:r>
        <w:rPr/>
        <w:t>2.2.3.</w:t>
        <w:tab/>
        <w:t xml:space="preserve">В течение 5 (Пяти) календарных дней, с момента поступления документов оговоренных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firstLine="709"/>
        <w:jc w:val="both"/>
        <w:rPr/>
      </w:pPr>
      <w:r>
        <w:rPr/>
        <w:t>п. 2.1.24. настоящего Договора, рассмотреть их и  при отсутствии замечаний подписать представленный Исполнителем Акт оказанных услуг, а в случае наличия замечаний - направить Исполнителю мотивированный отказ от приемки услуг с составлением двустороннего акта о необходимых доработках  с указанием сроков их выполн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firstLine="709"/>
        <w:jc w:val="both"/>
        <w:rPr/>
      </w:pPr>
      <w:r>
        <w:rPr/>
        <w:t>2.2.5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568" w:hanging="0"/>
        <w:jc w:val="both"/>
        <w:rPr/>
      </w:pPr>
      <w:r>
        <w:rPr/>
      </w:r>
    </w:p>
    <w:p>
      <w:pPr>
        <w:pStyle w:val="Normal"/>
        <w:ind w:right="-568" w:firstLine="709"/>
        <w:jc w:val="both"/>
        <w:rPr>
          <w:b/>
          <w:b/>
        </w:rPr>
      </w:pPr>
      <w:r>
        <w:rPr>
          <w:b/>
        </w:rPr>
        <w:t>2.3. Заказчик вправе:</w:t>
      </w:r>
    </w:p>
    <w:p>
      <w:pPr>
        <w:pStyle w:val="Normal"/>
        <w:tabs>
          <w:tab w:val="clear" w:pos="708"/>
          <w:tab w:val="left" w:pos="426" w:leader="none"/>
        </w:tabs>
        <w:ind w:right="-568" w:firstLine="709"/>
        <w:jc w:val="both"/>
        <w:rPr/>
      </w:pPr>
      <w:r>
        <w:rPr/>
        <w:t>2.3.1. В случае изменения сроков оказания услуг давать Исполнителю обязательные к выполнению указ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7"/>
        <w:ind w:right="-568" w:firstLine="709"/>
        <w:jc w:val="both"/>
        <w:rPr/>
      </w:pPr>
      <w:r>
        <w:rPr/>
        <w:t>2.3.2.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 проверки.</w:t>
      </w:r>
    </w:p>
    <w:p>
      <w:pPr>
        <w:pStyle w:val="Normal"/>
        <w:tabs>
          <w:tab w:val="clear" w:pos="708"/>
          <w:tab w:val="left" w:pos="10260" w:leader="none"/>
        </w:tabs>
        <w:ind w:right="-56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ind w:right="-568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4. Исполнитель вправ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14" w:right="-568" w:firstLine="709"/>
        <w:contextualSpacing/>
        <w:jc w:val="both"/>
        <w:rPr/>
      </w:pPr>
      <w:r>
        <w:rPr/>
        <w:t>2.4.1. получать у Заказчика необходимую для оказания услуг информацию и документы.</w:t>
      </w:r>
    </w:p>
    <w:p>
      <w:pPr>
        <w:pStyle w:val="Normal"/>
        <w:tabs>
          <w:tab w:val="clear" w:pos="708"/>
          <w:tab w:val="left" w:pos="10260" w:leader="none"/>
        </w:tabs>
        <w:ind w:right="-568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83" w:leader="none"/>
        </w:tabs>
        <w:ind w:right="-568" w:firstLine="709"/>
        <w:jc w:val="center"/>
        <w:rPr>
          <w:b/>
          <w:b/>
        </w:rPr>
      </w:pPr>
      <w:r>
        <w:rPr>
          <w:b/>
        </w:rPr>
        <w:t>3. Стоимость и порядок расчетов</w:t>
      </w:r>
    </w:p>
    <w:p>
      <w:pPr>
        <w:pStyle w:val="Style19"/>
        <w:tabs>
          <w:tab w:val="clear" w:pos="708"/>
          <w:tab w:val="left" w:pos="567" w:leader="none"/>
        </w:tabs>
        <w:ind w:left="0" w:right="-5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Общая сумма договора не может превышать  498 000,00 рублей (Четыреста девяносто восемь тысяч рублей, 00 коп.), в том числе НДС 18% - 75 966,10 рублей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3.2.</w:t>
        <w:tab/>
        <w:t xml:space="preserve">Расчёт по настоящему Договору осуществляются путём перечисления денежных средств на расчётный счёт Исполнителя до конца месяца следующего за месяцем подписания Сторонами Актов оказанных услуг, на основании выставленного счета-фактуры.  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3.3. Затраты, связанные с простоем вагонов понесенные Исполнителя оплачиваются Исполнителем и не подлежат возмещению со стороны Заказчика.</w:t>
      </w:r>
    </w:p>
    <w:p>
      <w:pPr>
        <w:pStyle w:val="Normal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/>
        <w:t>3.4. Возврат порожних цистерн осуществляется за счет Заказчика, по договору транспортной экспедиции с ООО «Газпромтранс» № 01/0018/11/1100201 от  13.12.2010.</w:t>
      </w:r>
    </w:p>
    <w:p>
      <w:pPr>
        <w:pStyle w:val="Normal"/>
        <w:tabs>
          <w:tab w:val="clear" w:pos="708"/>
          <w:tab w:val="left" w:pos="3483" w:leader="none"/>
        </w:tabs>
        <w:ind w:right="-56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83" w:leader="none"/>
        </w:tabs>
        <w:ind w:right="-56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-568" w:firstLine="709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spacing w:lineRule="exact" w:line="274"/>
        <w:ind w:right="-568" w:firstLine="709"/>
        <w:jc w:val="both"/>
        <w:rPr/>
      </w:pPr>
      <w:r>
        <w:rPr/>
        <w:t>4.1. Стороны несут ответственность за неисполнение или ненадлежащее исполнение своих</w:t>
        <w:br/>
        <w:t>обязательств по настоящему договору в соответствии с действующим законодательством РФ и настоящим договором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 xml:space="preserve">4.2. В случае неисполнения или ненадлежащего исполнения Исполнителем обязательств предусмотренных пунктом </w:t>
      </w:r>
      <w:r>
        <w:rPr>
          <w:color w:val="000000"/>
          <w:spacing w:val="5"/>
          <w:szCs w:val="24"/>
        </w:rPr>
        <w:t>2.1.8.</w:t>
      </w:r>
      <w:r>
        <w:rPr>
          <w:szCs w:val="24"/>
        </w:rPr>
        <w:t xml:space="preserve"> Договора при обнаружении в порожних вагонах остаточного давления после слива с отклонением от установленных норм, а также остатков перевозимого груза, повреждений уплотнений из термостойкой резины, обнаружения следов облива вагонов (цистерн), обнаружения в вагонах посторонних предметов, Исполнитель уплачивает Заказчику штраф в размере 7500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рублей, за каждую цистерну, а также возмещает Заказчику ж/д тариф за отправку цистерны в/из очистки (промывки) и иные убытки, понесенные Заказчиком в связи с очисткой (промывкой, пропаркой, дегазацией) цистерн и в связи с составлением документов, подтверждающих факт допущенных Исполнителем нарушений, указанных в настоящем пункте. 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 xml:space="preserve">Фиксирование фактов нарушения обязательств, указанных в настоящем пункте, осуществляется путем составления одного из следующих документов: акта по форме ГУ-7а, акта, составленного Экспедитором в произвольной форме с привлечением любого третьего лица (подрядчик, агент, прочие организации  и т.д.) или акта общей формы, составленного с участием представителя </w:t>
        <w:br/>
        <w:t>ОАО «РЖД». Указанные акты стороны считают надлежащим образом оформленными доказательствами. Надлежащим образом заверенные копии таких документов принимаются в качестве оснований для предъявления требований Исполнителю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4.</w:t>
      </w:r>
      <w:r>
        <w:rPr>
          <w:szCs w:val="24"/>
          <w:lang w:val="ru-RU"/>
        </w:rPr>
        <w:t>3</w:t>
      </w:r>
      <w:r>
        <w:rPr>
          <w:szCs w:val="24"/>
        </w:rPr>
        <w:t>.  Исполнитель уплачивает Заказчику штраф за превышение срока возврата цистерн в размере 2</w:t>
      </w:r>
      <w:r>
        <w:rPr>
          <w:szCs w:val="24"/>
          <w:lang w:val="ru-RU"/>
        </w:rPr>
        <w:t>832,00</w:t>
      </w:r>
      <w:r>
        <w:rPr>
          <w:szCs w:val="24"/>
        </w:rPr>
        <w:t xml:space="preserve"> (Две тысячи </w:t>
      </w:r>
      <w:r>
        <w:rPr>
          <w:szCs w:val="24"/>
          <w:lang w:val="ru-RU"/>
        </w:rPr>
        <w:t>восемьсот тридцать два</w:t>
      </w:r>
      <w:r>
        <w:rPr>
          <w:szCs w:val="24"/>
        </w:rPr>
        <w:t>) рубля за каждую цистерну в сутки по любой из нижеперечисленных причин: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- в случае самовольного использования и/или распоряжения цистернами Экспедитора (Исполнителем и/или грузополучателем и/или иным лицом), включая случаи их переадресовки, не согласованной с Экспедитором;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-  в случае неверного заполнения железнодорожной накладной на отправку порожних цистерн в т.ч. указание иного направления, иного грузополучателя, отличных от транспортной инструкции, либо отсутствие необходимых реквизитов, обязательных для заполнения железнодорожной накладной;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- при неисполнении п. 2.1.15</w:t>
      </w:r>
      <w:r>
        <w:rPr>
          <w:color w:val="FF0000"/>
          <w:szCs w:val="24"/>
        </w:rPr>
        <w:t>.</w:t>
      </w:r>
      <w:r>
        <w:rPr>
          <w:szCs w:val="24"/>
        </w:rPr>
        <w:t xml:space="preserve"> Договора (условия, оговаривающего возврат цистерн на первоначальную станцию, или станцию, указанную в транспортной инструкции)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Для исчисления срока возврата цистерн принимается разница между фактическим (при переадресовке и самовольном использовании и/или распоряжении) и расчетным временем (возврат на станцию, указанную Экспедитором) движения цистерн от станции назначения, до станции возврата, указанной Экспедитором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  <w:lang w:val="ru-RU"/>
        </w:rPr>
      </w:pPr>
      <w:r>
        <w:rPr>
          <w:szCs w:val="24"/>
        </w:rPr>
        <w:t>4.</w:t>
      </w:r>
      <w:r>
        <w:rPr>
          <w:szCs w:val="24"/>
          <w:lang w:val="ru-RU"/>
        </w:rPr>
        <w:t>4</w:t>
      </w:r>
      <w:r>
        <w:rPr>
          <w:szCs w:val="24"/>
        </w:rPr>
        <w:t xml:space="preserve">.   В случае </w:t>
      </w:r>
      <w:r>
        <w:rPr>
          <w:szCs w:val="24"/>
          <w:lang w:val="ru-RU"/>
        </w:rPr>
        <w:t xml:space="preserve">нарушения срока выгрузки груза (срока оборота вагонов), установленного в п.2.1.11 не </w:t>
      </w:r>
      <w:r>
        <w:rPr>
          <w:szCs w:val="24"/>
        </w:rPr>
        <w:t>более чем на 2 (двое) суток, Исполнитель уплачивает штраф за нахождение цистерн у грузополучателя в размере 1550 (Одна тысяча пятьсот пятьдесят) рублей, за каждую цистерну в сутки, при осуществлении операций с цистернами для перевозки ГСМ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превышения срока, установленного п. 2.1.11 более чем на 2 суток Исполнитель выплачивает штраф за нарушение срока оборота вагонов в размере 3600,00 рублей за каждый вагон в сутки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/>
      </w:pPr>
      <w:r>
        <w:rPr>
          <w:szCs w:val="24"/>
        </w:rPr>
        <w:t>В случае несогласия с размером выставленного штрафа Исполнитель предоставляет Заказчику надлежащим образом заверенную копию транспортной железнодорожной накладной с оттиском печати Исполнителя, по которой прибыла цистерна с ГСМ, а также надлежащим образом заверенную уполномоченным лицом копию квитанции о приеме  ГСМ (порожней цистерны) к перевозке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>При заверении соответствия копии документа подлиннику проставляется заверительная надпись «верно» или «копия верна»; должность лица, заверившего копию; личная подпись; расшифровка подписи (инициалы, фамилия); дата заверения, а также прикладывается доверенность лица, уполномоченного на заверение копии документов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>Перерасчет штрафа осуществляется только по заверенным копиям документов при наличии документа, подтверждающего полномочия лица по направлению и подписанию вышеуказанных документов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>Указанные в настоящем пункте документы направляются в адрес Заказчика в течение 30 дней с момента получения требований с помощью факсимильной или электронной связи с последующим направлением оригиналов документов в срок не позднее 45 дней с момента получения Исполнителем требований.</w:t>
      </w:r>
    </w:p>
    <w:p>
      <w:pPr>
        <w:pStyle w:val="TextBody"/>
        <w:tabs>
          <w:tab w:val="clear" w:pos="708"/>
          <w:tab w:val="left" w:pos="567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 xml:space="preserve">В случае неполучения надлежащим образом заверенных документов для перерасчета в срок, указанный в настоящем пункте считается, что Исполнитель с выставленным штрафом согласен.        </w:t>
      </w:r>
    </w:p>
    <w:p>
      <w:pPr>
        <w:pStyle w:val="Normal"/>
        <w:tabs>
          <w:tab w:val="clear" w:pos="708"/>
          <w:tab w:val="left" w:pos="1080" w:leader="none"/>
        </w:tabs>
        <w:ind w:right="-568" w:firstLine="709"/>
        <w:jc w:val="both"/>
        <w:rPr/>
      </w:pPr>
      <w:r>
        <w:rPr/>
        <w:t>4.5. За нарушение сроков оказания услуг, согласованного Сторонами заявке, Исполнитель по требованию Заказчика уплачивает пеню  в размере 0,1 % от стоимости услуг, указанной в п.3.1. настоящего Договора за каждый день просрочки начиная с первого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ind w:right="-568" w:firstLine="709"/>
        <w:jc w:val="both"/>
        <w:rPr/>
      </w:pPr>
      <w:r>
        <w:rPr/>
        <w:t>4.6. При привлечении Исполнителем третьих лиц для выполнения обязательств, возложенных на него в соответствии с данным Договором, Исполнитель несет перед Заказчиком ответственность за действия третьих лиц, как за свои собственные.</w:t>
      </w:r>
    </w:p>
    <w:p>
      <w:pPr>
        <w:pStyle w:val="Normal"/>
        <w:numPr>
          <w:ilvl w:val="1"/>
          <w:numId w:val="3"/>
        </w:numPr>
        <w:ind w:left="0" w:right="-568" w:firstLine="709"/>
        <w:jc w:val="both"/>
        <w:rPr/>
      </w:pPr>
      <w:r>
        <w:rPr/>
        <w:t>Исполнитель самостоятельно несет ответственность с момента приемки ГСМ на ж/д тупике до момента сдачи в место хранения и ограждает Заказчика от всех притязаний и штрафов, при нарушении требований к услугам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right="-568" w:firstLine="709"/>
        <w:jc w:val="both"/>
        <w:rPr/>
      </w:pPr>
      <w:r>
        <w:rPr/>
        <w:t>4.8. В случае задержки платежей более установленного в п. 3.2. настоящего договора срока Заказчик по требованию Исполнителя уплачивает пеню в размере 0,03% от стоимости принятых услуг, за каждый день просрочки начиная с первого.</w:t>
      </w:r>
    </w:p>
    <w:p>
      <w:pPr>
        <w:pStyle w:val="Normal"/>
        <w:ind w:right="-568" w:firstLine="709"/>
        <w:jc w:val="both"/>
        <w:rPr/>
      </w:pPr>
      <w:r>
        <w:rPr/>
        <w:t>4.9. Стороны несут друг перед другом материальную ответственность в случае невыполнения условий договора одной из сторон. Размер убытка должен быть документально обоснован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568" w:firstLine="709"/>
        <w:jc w:val="both"/>
        <w:rPr/>
      </w:pPr>
      <w:r>
        <w:rPr/>
        <w:t>4.10. При нарушении Исполнителем сроков выставления или оформления счетов-фактур, Исполнитель возмещает Заказчику убытки в части невозмещенного налога на добавленную стоимость, а также ущерб в сумме недоимки по налогу на добавленную стоимость, пени, штрафы, возникшие у Заказчика по указанным причина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568" w:firstLine="709"/>
        <w:jc w:val="both"/>
        <w:rPr/>
      </w:pPr>
      <w:r>
        <w:rPr/>
        <w:t>4.11. В случае возникновения у Заказчика претензий к качеству выданного ГСМ Исполнитель обязан провести проверку его качества за свой счет и возместить Заказчику причиненные убытки, в течение 20 дней с момента поступления требования Заказч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568" w:firstLine="709"/>
        <w:jc w:val="both"/>
        <w:rPr/>
      </w:pPr>
      <w:r>
        <w:rPr/>
        <w:t>4.12.</w:t>
        <w:tab/>
        <w:t>При порче или утрате ГСМ Исполнитель обязан выплатить возмещение Заказчику в денежном выражении в 20-ти дневной срок, на основании предоставленных Заказчиком документов подтверждающих стоимость ГСМ.</w:t>
      </w:r>
    </w:p>
    <w:p>
      <w:pPr>
        <w:pStyle w:val="TextBody"/>
        <w:ind w:right="-568" w:firstLine="709"/>
        <w:jc w:val="both"/>
        <w:rPr/>
      </w:pPr>
      <w:r>
        <w:rPr>
          <w:rFonts w:eastAsia="Arial Unicode MS"/>
          <w:szCs w:val="24"/>
        </w:rPr>
        <w:t>За порчу ГСМ Исполнитель выплачивает возмещение в размере суммы, на которую понизилась стоимость ГСМ, а при невозможности восстановления испорченного ГСМ – в размере предоставленных Заказчиком подтверждающих документов, а при их отсутствии по рыночной стоимости.</w:t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both"/>
        <w:rPr/>
      </w:pPr>
      <w:r>
        <w:rPr/>
        <w:t>4.13. Стороны обязуются принимать все необходимые меры для устранения препятствий, которые могут прямо или косвенно повлиять на выполнение настоящего Договора.</w:t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center"/>
        <w:rPr>
          <w:b/>
          <w:b/>
          <w:lang w:val="en-US"/>
        </w:rPr>
      </w:pPr>
      <w:r>
        <w:rPr>
          <w:b/>
        </w:rPr>
        <w:t>5.  Действ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right="-568" w:firstLine="709"/>
        <w:jc w:val="both"/>
        <w:rPr/>
      </w:pPr>
      <w:r>
        <w:rPr/>
        <w:t>5.1.  Стороны не несут ответственности по настоящему договору при наступлении форс-мажорных обстоятельств, а именно: военные действия, землетрясение, наводнение, другие стихийные бедствия и иные обстоятельства, признанные компетентными органами форс-мажорны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568" w:firstLine="709"/>
        <w:jc w:val="both"/>
        <w:rPr/>
      </w:pPr>
      <w:r>
        <w:rPr/>
        <w:t>5.2</w:t>
        <w:tab/>
        <w:t>Свидетельство, выданное компетентным  государственным органам, является достаточным подтверждением наличия и продолжительности действия неопределимой сил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568" w:firstLine="709"/>
        <w:jc w:val="both"/>
        <w:rPr/>
      </w:pPr>
      <w:r>
        <w:rPr/>
        <w:t>5.3</w:t>
        <w:tab/>
        <w:t>Сторона,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568" w:firstLine="709"/>
        <w:jc w:val="both"/>
        <w:rPr/>
      </w:pPr>
      <w:r>
        <w:rPr/>
        <w:t>5.4</w:t>
        <w:tab/>
        <w:t>Если обстоятельства неопределимой силы действуют на протяжении 3-х (трех) последовательных месяцев, настоящий договор может быть расторгнут любой из Сторон путем направления письменного уведомления другой Стороне</w:t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center"/>
        <w:rPr>
          <w:b/>
          <w:b/>
        </w:rPr>
      </w:pPr>
      <w:r>
        <w:rPr>
          <w:b/>
        </w:rPr>
        <w:t>6.  Разрешение споров, возникших при исполнение настоящего договора.</w:t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4253" w:leader="none"/>
        </w:tabs>
        <w:ind w:right="-568" w:firstLine="709"/>
        <w:jc w:val="both"/>
        <w:rPr>
          <w:szCs w:val="24"/>
        </w:rPr>
      </w:pPr>
      <w:r>
        <w:rPr>
          <w:szCs w:val="24"/>
        </w:rPr>
        <w:t xml:space="preserve">6.1. </w:t>
      </w:r>
      <w:r>
        <w:rPr>
          <w:szCs w:val="24"/>
          <w:shd w:fill="FFFFFF" w:val="clear"/>
        </w:rPr>
        <w:t xml:space="preserve">Споры, которые могут возникнуть при исполнении условий настоящего договора, стороны будут стремиться разрешать дружеским путем в порядке досудебного разбирательства: путем переговоров, обмена письмами, претензиями, срок ответа на которые </w:t>
      </w:r>
      <w:r>
        <w:rPr>
          <w:szCs w:val="24"/>
          <w:shd w:fill="FFFFFF" w:val="clear"/>
          <w:lang w:val="ru-RU"/>
        </w:rPr>
        <w:t>30</w:t>
      </w:r>
      <w:r>
        <w:rPr>
          <w:szCs w:val="24"/>
          <w:shd w:fill="FFFFFF" w:val="clear"/>
        </w:rPr>
        <w:t xml:space="preserve"> дней с момента поступления письма, претензии, а также уточнением условий договора, составлением необходимых протоколов, дополнений и изменений, обмена телеграммами, факсами и др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center"/>
        <w:rPr/>
      </w:pPr>
      <w:r>
        <w:rPr>
          <w:b/>
        </w:rPr>
        <w:t>7.   Порядок изменения и расторжения настоящего договор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568" w:firstLine="709"/>
        <w:jc w:val="both"/>
        <w:rPr/>
      </w:pPr>
      <w:r>
        <w:rPr/>
        <w:t>7.1</w:t>
        <w:tab/>
        <w:t>Любые изменения и дополнения к настоящему договору имеет силу только в том, случае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568" w:firstLine="709"/>
        <w:jc w:val="both"/>
        <w:rPr/>
      </w:pPr>
      <w:r>
        <w:rPr/>
        <w:t>7.2</w:t>
        <w:tab/>
        <w:t>Сторона, имеющая намерения расторгнуть настоящий договор, должна направить письменное уведомление о намерениях расторгнуть договор другой стороне не позднее, чем за 30 дней до предполагаемого момента расторжения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firstLine="709"/>
        <w:jc w:val="both"/>
        <w:rPr/>
      </w:pPr>
      <w:r>
        <w:rPr/>
        <w:t>7.3 В одностороннем порядке отказаться от исполнения договора в случае неисполнения Исполнителем обязанности, предусмотренной пунктом 2.1.27. настоящего договора. В этом случае настоящий договор считается расторгнутым с даты получения Исполнителем</w:t>
      </w:r>
      <w:r>
        <w:rPr>
          <w:i/>
        </w:rPr>
        <w:t xml:space="preserve"> </w:t>
      </w:r>
      <w:r>
        <w:rPr/>
        <w:t>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2780" w:leader="none"/>
        </w:tabs>
        <w:ind w:right="-568" w:firstLine="709"/>
        <w:jc w:val="center"/>
        <w:rPr/>
      </w:pPr>
      <w:r>
        <w:rPr>
          <w:b/>
        </w:rPr>
        <w:t>8.Прочие условия действия настоящего договора</w:t>
      </w:r>
    </w:p>
    <w:p>
      <w:pPr>
        <w:pStyle w:val="Normal"/>
        <w:ind w:right="-568" w:firstLine="709"/>
        <w:jc w:val="both"/>
        <w:rPr/>
      </w:pPr>
      <w:r>
        <w:rPr/>
        <w:t>8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rmal"/>
        <w:ind w:right="-568" w:firstLine="709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right="-568" w:firstLine="709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firstLine="709"/>
        <w:jc w:val="both"/>
        <w:rPr/>
      </w:pPr>
      <w:r>
        <w:rPr/>
        <w:t>8.4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67" w:leader="none"/>
          <w:tab w:val="left" w:pos="2780" w:leader="none"/>
        </w:tabs>
        <w:ind w:right="-568" w:firstLine="709"/>
        <w:jc w:val="both"/>
        <w:rPr/>
      </w:pPr>
      <w:r>
        <w:rPr/>
        <w:t>8.5. В случае изменения у одной из сторон юридического адреса, названия банковских реквизитов, прочих данных, она обязана в течении 10 дней письменно известить другую сторон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right="-568" w:firstLine="709"/>
        <w:jc w:val="both"/>
        <w:rPr/>
      </w:pPr>
      <w:r>
        <w:rPr/>
        <w:t>Стороны пришли к соглашению о том,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right="-568" w:firstLine="709"/>
        <w:jc w:val="both"/>
        <w:rPr/>
      </w:pPr>
      <w:r>
        <w:rPr/>
        <w:t xml:space="preserve">Настоящий договор составлен в двух экземплярах, имеющих равную юридическую силу по одному для каждой из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568" w:firstLine="709"/>
        <w:jc w:val="both"/>
        <w:rPr/>
      </w:pPr>
      <w:r>
        <w:rPr/>
        <w:t>Оказание услуг по данному договору относится к доставке ГСМ ООО «Газпром трансгаз Томск» для филиалов Томской, Кемеровской и Новосибирской облас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568" w:firstLine="709"/>
        <w:jc w:val="both"/>
        <w:rPr/>
      </w:pPr>
      <w:r>
        <w:rPr/>
        <w:t>К настоящему Договору прилагается и является его неотъемлемой частью:</w:t>
        <w:br/>
        <w:t>1.     Приложение № 1 - Стоимость услуг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2.     Приложение № 2 – Форма Акт оказания услуг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/>
        <w:t>3.     Приложение № 3 - Экологическая политика ООО «Газпром трансгаз Томск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686" w:leader="none"/>
          <w:tab w:val="left" w:pos="4962" w:leader="none"/>
        </w:tabs>
        <w:ind w:left="360" w:right="-568" w:hanging="360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tabs>
          <w:tab w:val="clear" w:pos="708"/>
          <w:tab w:val="left" w:pos="3165" w:leader="none"/>
          <w:tab w:val="left" w:pos="3686" w:leader="none"/>
          <w:tab w:val="left" w:pos="4962" w:leader="none"/>
        </w:tabs>
        <w:ind w:left="360" w:right="-568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0"/>
      </w:tblGrid>
      <w:tr>
        <w:trPr>
          <w:trHeight w:val="135" w:hRule="atLeast"/>
        </w:trPr>
        <w:tc>
          <w:tcPr>
            <w:tcW w:w="5087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Заказчик: 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Исполнитель:     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5087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азпром трансгаз Томск»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34029, г.Томск, пр.Фрунзе, 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7017005289/99725000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862954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40702810900000010242 в Ф-л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Газпромбанк» (Открытое Акционерное Общество) в г. Томске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90275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ет 301018108000000007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– 04634954, ОКОНХ - 511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трансгаз Томск» УМТС и 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24, РФ, г. Томск, Речпорт-Грузово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чальная 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017005289/7017020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3822) 27-21-17, 27-21-25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/>
                <w:sz w:val="23"/>
                <w:szCs w:val="23"/>
              </w:rPr>
              <w:t>Директор УМТС и К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ind w:right="-56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20" w:leader="none"/>
              </w:tabs>
              <w:ind w:right="-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/ К.В. Кравченко</w:t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ind w:right="-56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ind w:right="-42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</w:tabs>
        <w:ind w:right="-427" w:hanging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center" w:pos="5102" w:leader="none"/>
        </w:tabs>
        <w:ind w:right="-427" w:hanging="0"/>
        <w:jc w:val="right"/>
        <w:rPr>
          <w:b/>
          <w:b/>
        </w:rPr>
      </w:pPr>
      <w:r>
        <w:rPr>
          <w:b/>
        </w:rPr>
        <w:t>к договору № __________ от ______________</w:t>
      </w:r>
    </w:p>
    <w:p>
      <w:pPr>
        <w:pStyle w:val="Normal"/>
        <w:tabs>
          <w:tab w:val="clear" w:pos="708"/>
          <w:tab w:val="center" w:pos="510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5" w:leader="underscor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shd w:fill="FFFFFF" w:val="clear"/>
        <w:tabs>
          <w:tab w:val="clear" w:pos="708"/>
          <w:tab w:val="left" w:pos="6145" w:leader="underscor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925"/>
        <w:gridCol w:w="1344"/>
        <w:gridCol w:w="1417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затрат (с НДС 18%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зование ж/д тупико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г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качка (перелив) ГС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ча/уборка вагонов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г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ж/д цистерн после раскачки для сдачи ж/д станции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г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ая перевозка ГСМ в автоцистернах Исполнителя от тупика до места хранения по адресу: РФ, г. Томск, ул. Мичурина 11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орожних ж/д цистерн на основании полных отгрузочных реквизитов станции назначения, предоставляемых Заказчиком Исполнителю, с оформлением соответствующих документов ОАО «РЖД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аг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exact" w:line="245"/>
        <w:ind w:left="142" w:hanging="0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before="4" w:after="0"/>
        <w:ind w:left="142" w:hanging="0"/>
        <w:rPr/>
      </w:pPr>
      <w:r>
        <w:rPr>
          <w:b/>
          <w:bCs/>
          <w:spacing w:val="-7"/>
        </w:rPr>
        <w:t>Заказчик</w:t>
        <w:tab/>
        <w:tab/>
        <w:tab/>
        <w:tab/>
        <w:tab/>
        <w:tab/>
        <w:tab/>
        <w:tab/>
      </w:r>
      <w:r>
        <w:rPr>
          <w:b/>
          <w:bCs/>
          <w:spacing w:val="-4"/>
        </w:rPr>
        <w:t xml:space="preserve">Исполнитель </w:t>
      </w:r>
    </w:p>
    <w:p>
      <w:pPr>
        <w:pStyle w:val="Normal"/>
        <w:shd w:fill="FFFFFF" w:val="clear"/>
        <w:spacing w:before="4" w:after="0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ООО «Газпром трансгаз Томск»</w:t>
        <w:tab/>
        <w:tab/>
        <w:tab/>
        <w:tab/>
        <w:tab/>
      </w:r>
    </w:p>
    <w:p>
      <w:pPr>
        <w:pStyle w:val="Normal"/>
        <w:shd w:fill="FFFFFF" w:val="clear"/>
        <w:spacing w:before="4" w:after="0"/>
        <w:ind w:left="142" w:hanging="0"/>
        <w:rPr/>
      </w:pPr>
      <w:r>
        <w:rPr>
          <w:b/>
          <w:bCs/>
          <w:spacing w:val="-6"/>
        </w:rPr>
        <w:t xml:space="preserve">Директор </w:t>
      </w:r>
      <w:r>
        <w:rPr>
          <w:b/>
          <w:sz w:val="23"/>
          <w:szCs w:val="23"/>
        </w:rPr>
        <w:t>УМТС и К</w:t>
      </w:r>
      <w:r>
        <w:rPr>
          <w:b/>
          <w:bCs/>
          <w:spacing w:val="-6"/>
        </w:rPr>
        <w:tab/>
        <w:tab/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left="142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left="142" w:hanging="0"/>
        <w:rPr>
          <w:b/>
          <w:b/>
          <w:bCs/>
          <w:spacing w:val="-4"/>
        </w:rPr>
      </w:pPr>
      <w:r>
        <w:rPr>
          <w:b/>
          <w:sz w:val="22"/>
          <w:szCs w:val="22"/>
        </w:rPr>
        <w:t>___________________ / К.В. Кравченко</w:t>
      </w:r>
      <w:r>
        <w:rPr>
          <w:b/>
          <w:bCs/>
          <w:spacing w:val="-4"/>
        </w:rPr>
        <w:t xml:space="preserve">                                        _______________ ________________</w:t>
      </w:r>
    </w:p>
    <w:p>
      <w:pPr>
        <w:pStyle w:val="Normal"/>
        <w:ind w:left="14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left="142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к Договору № __________ от _______________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5251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42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42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810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ООО «Газпром трансгаз Томск»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Директор</w:t>
      </w:r>
      <w:r>
        <w:rPr>
          <w:b/>
          <w:sz w:val="23"/>
          <w:szCs w:val="23"/>
        </w:rPr>
        <w:t xml:space="preserve"> УМТС и К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</w:t>
        <w:tab/>
        <w:tab/>
        <w:tab/>
        <w:tab/>
        <w:tab/>
        <w:t xml:space="preserve"> ___________________ / К.В. Кравченко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к Договору № __________ от 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2"/>
              <w:gridCol w:w="4469"/>
            </w:tblGrid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сполнителя  </w:t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Заказчика</w:t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Т оказанных услуг №  1  от  «       »                        2013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договору № ___________</w:t>
            </w:r>
            <w:r>
              <w:rPr>
                <w:b/>
                <w:sz w:val="22"/>
                <w:szCs w:val="22"/>
              </w:rPr>
              <w:t xml:space="preserve"> «___» ____________ 20___ г.</w:t>
            </w:r>
          </w:p>
          <w:p>
            <w:pPr>
              <w:pStyle w:val="Normal"/>
              <w:ind w:left="284"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_________________________________________________________________</w:t>
            </w:r>
          </w:p>
          <w:p>
            <w:pPr>
              <w:pStyle w:val="Normal"/>
              <w:ind w:left="284" w:right="2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, нижеподписавшиеся, представитель Исполнителя ________________________________ __________________, с одной стороны, и представитель Заказчика______________________ ___________________., с другой стороны, составили настоящий акт о том, что оказанные услуги: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97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6946"/>
              <w:gridCol w:w="156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усл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,  (в т.ч. НДС)  тыс. руб.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141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яют требованиям Заказчика и соответствуют условиям договор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оказаны согласно Заявке от ____________ № ____________  в предусмотренный Заявкой от ___________ № ___________  срок, в полном объеме и следует к перечислению: _____________________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№ ____ составлен в двух экземплярах, и служит основанием для производства расчетов между «Заказчиком» и «Исполнителем» Договору № ____________ от ________________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  <w:tab/>
              <w:tab/>
              <w:tab/>
              <w:tab/>
              <w:tab/>
              <w:t>ЗАКАЗЧИК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ООО «Газпром трансгаз Томск»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 xml:space="preserve">Директор </w:t>
            </w:r>
            <w:r>
              <w:rPr>
                <w:b/>
                <w:sz w:val="23"/>
                <w:szCs w:val="23"/>
              </w:rPr>
              <w:t>УМТС и К</w:t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  <w:tab/>
              <w:tab/>
              <w:tab/>
              <w:tab/>
              <w:tab/>
              <w:t>___________________ / К.В. Крав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      </w:t>
            </w:r>
            <w:r>
              <w:rPr>
                <w:sz w:val="22"/>
                <w:szCs w:val="22"/>
              </w:rPr>
              <w:tab/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ООО «Газпром трансгаз Томск»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Директор</w:t>
      </w:r>
      <w:r>
        <w:rPr>
          <w:b/>
          <w:sz w:val="23"/>
          <w:szCs w:val="23"/>
        </w:rPr>
        <w:t xml:space="preserve"> УМТС и К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>___________________</w:t>
        <w:tab/>
        <w:tab/>
        <w:tab/>
        <w:tab/>
        <w:tab/>
        <w:t xml:space="preserve"> ___________________ / К.В. Кравченко</w:t>
      </w:r>
    </w:p>
    <w:sectPr>
      <w:type w:val="nextPage"/>
      <w:pgSz w:w="11906" w:h="16838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Kylysova@baza.gtt.gazprom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4:00Z</dcterms:created>
  <dc:creator>АЗС</dc:creator>
  <dc:description/>
  <dc:language>en-US</dc:language>
  <cp:lastModifiedBy>Попов Иннокентий Владимирович</cp:lastModifiedBy>
  <cp:lastPrinted>2013-08-22T12:11:00Z</cp:lastPrinted>
  <dcterms:modified xsi:type="dcterms:W3CDTF">2013-08-22T05:14:00Z</dcterms:modified>
  <cp:revision>2</cp:revision>
  <dc:subject/>
  <dc:title>ДОГОВОР  № 03/11</dc:title>
</cp:coreProperties>
</file>