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</w:t>
      </w:r>
      <w:r>
        <w:rPr>
          <w:b/>
          <w:lang w:val="en-US"/>
        </w:rPr>
        <w:t>42</w:t>
      </w:r>
      <w:r>
        <w:rPr>
          <w:b/>
        </w:rPr>
        <w:t>/ТГТомск/13-500/</w:t>
      </w:r>
      <w:r>
        <w:rPr>
          <w:b/>
          <w:lang w:val="en-US"/>
        </w:rPr>
        <w:t>23</w:t>
      </w:r>
      <w:r>
        <w:rPr>
          <w:b/>
        </w:rPr>
        <w:t>.08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комплекса услуг по подаче/уборке вагонов, раскачке (переливу) ГСМ на ж/д тупике из цистерн и доставке нефтепродуктов от тупика до места хран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78</w:t>
            </w:r>
            <w:r>
              <w:rPr/>
              <w:t>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августа 2013 года </w:t>
              <w:br/>
              <w:t>до  10.00 (время томское) «06» сен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6» сентяб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8-23T06:54:00Z</dcterms:modified>
  <cp:revision>128</cp:revision>
  <dc:subject/>
  <dc:title>Электрооборудование и контрольно-измерительные приборы</dc:title>
</cp:coreProperties>
</file>