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азания услуг №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мсомольск-на-Амуре</w:t>
        <w:tab/>
        <w:tab/>
        <w:tab/>
        <w:tab/>
        <w:tab/>
        <w:t>«____» ___________ 20___ г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widowControl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2534" w:leader="underscore"/>
        </w:tabs>
        <w:ind w:firstLine="709"/>
        <w:jc w:val="both"/>
        <w:rPr/>
      </w:pPr>
      <w:r>
        <w:rPr>
          <w:rStyle w:val="FontStyle68"/>
        </w:rPr>
        <w:t>___________________________,    именуемое   в   дальнейшем   Исполнитель,   в лице</w:t>
      </w:r>
    </w:p>
    <w:p>
      <w:pPr>
        <w:pStyle w:val="Style26"/>
        <w:widowControl/>
        <w:tabs>
          <w:tab w:val="clear" w:pos="708"/>
          <w:tab w:val="left" w:pos="3240" w:leader="underscore"/>
          <w:tab w:val="left" w:pos="8597" w:leader="underscore"/>
        </w:tabs>
        <w:spacing w:lineRule="auto" w:line="240"/>
        <w:rPr/>
      </w:pPr>
      <w:r>
        <w:rPr>
          <w:rStyle w:val="FontStyle68"/>
        </w:rPr>
        <w:tab/>
        <w:t>, действующего на основании</w:t>
        <w:tab/>
        <w:t>, с одной стороны, и Общество с ограниченной ответственностью «Газпром трансгаз Томск»                     (ООО «Газпром трансгаз Томск»), именуемое в дальнейшем Заказчик, в лице директора филиала Общества - Амурское линейное производственное управление магистральных газопроводов Перемитина Владимира Викторовича, действующего на основании генеральной доверенности № 488 от 25.12.2012, с другой стороны, совместно именуемые Стороны, заключили настоящий договор о нижеследующем:</w:t>
      </w:r>
    </w:p>
    <w:p>
      <w:pPr>
        <w:pStyle w:val="HTML1"/>
        <w:ind w:firstLine="709"/>
        <w:jc w:val="both"/>
        <w:rPr>
          <w:rStyle w:val="FontStyle6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едмет договора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явке Заказчика, оформленной по утвержденной сторонами форме (Приложение № 1) оказать услуги по оформлению информационных табличек по охране труда, и сдать результаты Заказчику, а Заказчик обязуется принять результаты и оплатить их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ехнические характеристики информационных табличек, сроки их оформления и передачи, а также цена, согласовываются сторонами в техническом задании (Приложение            № 2), которое будет являться неотъемлемой частью договора с момента его письменного согласовани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уги оказываются своими силами, материалами, инструментами, оборудование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тоимость оказания услуг и порядок расчетов по договору</w:t>
      </w:r>
    </w:p>
    <w:p>
      <w:pPr>
        <w:pStyle w:val="Normal"/>
        <w:ind w:firstLine="709"/>
        <w:jc w:val="both"/>
        <w:rPr/>
      </w:pPr>
      <w:r>
        <w:rPr/>
        <w:t>2.1. Стоимость услуг, оказываемых по настоящему Договору, определяется в соответствующих Приложениях, являющихся неотъемлемыми частями настоящего Договора.</w:t>
      </w:r>
    </w:p>
    <w:p>
      <w:pPr>
        <w:pStyle w:val="Normal"/>
        <w:ind w:firstLine="709"/>
        <w:jc w:val="both"/>
        <w:rPr/>
      </w:pPr>
      <w:r>
        <w:rPr/>
        <w:t>2.2. Оплата оказанных услуг производится до конца месяца, следующего за месяцем подписания акта приёмки-передачи оказанных услуг, на основании представленного исполнителем счета-фактуры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2.3. Окончательная стоимость услуг по настоящему Договору определяется на основании актов сдачи-приемки оказанных услуг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</w:rPr>
        <w:t>3.1. Исполнитель обязуется:</w:t>
      </w:r>
    </w:p>
    <w:p>
      <w:pPr>
        <w:pStyle w:val="Normal"/>
        <w:ind w:firstLine="709"/>
        <w:jc w:val="both"/>
        <w:rPr/>
      </w:pPr>
      <w:r>
        <w:rPr/>
        <w:t>3.1.1. Подготовить проект-эскиза и представить Заказчику на согласование в сроки, указанные в техническом задании.</w:t>
      </w:r>
    </w:p>
    <w:p>
      <w:pPr>
        <w:pStyle w:val="Normal"/>
        <w:ind w:firstLine="709"/>
        <w:jc w:val="both"/>
        <w:rPr/>
      </w:pPr>
      <w:r>
        <w:rPr/>
        <w:t>3.1.2. В случае внесения изменений Заказчиком в предложенные проект-эскизы, в пятидневный срок доработать их  в соответствии с требованиями Заказчика.</w:t>
      </w:r>
    </w:p>
    <w:p>
      <w:pPr>
        <w:pStyle w:val="Normal"/>
        <w:ind w:firstLine="709"/>
        <w:jc w:val="both"/>
        <w:rPr/>
      </w:pPr>
      <w:r>
        <w:rPr/>
        <w:t>3.1.3. Приступить к оказанию услуг по настоящему Договору на следующий день после утверждения проект-эскиза продукции, подписания соответствующего Приложения к настоящему Договору;</w:t>
      </w:r>
    </w:p>
    <w:p>
      <w:pPr>
        <w:pStyle w:val="Normal"/>
        <w:ind w:firstLine="709"/>
        <w:jc w:val="both"/>
        <w:rPr/>
      </w:pPr>
      <w:r>
        <w:rPr/>
        <w:t>3.1.4. Оказать услуги качественно и в установленные Приложениями к Договору сроки;</w:t>
      </w:r>
    </w:p>
    <w:p>
      <w:pPr>
        <w:pStyle w:val="Normal"/>
        <w:ind w:firstLine="709"/>
        <w:jc w:val="both"/>
        <w:rPr/>
      </w:pPr>
      <w:r>
        <w:rPr/>
        <w:t>3.1.5. Незамедлительно информировать Заказчика о независящих от Исполнителя обстоятельствах, которые грозят годности продукции, либо создают невозможность оказания услуг в срок, определенных Договором;</w:t>
      </w:r>
    </w:p>
    <w:p>
      <w:pPr>
        <w:pStyle w:val="Normal"/>
        <w:ind w:firstLine="709"/>
        <w:jc w:val="both"/>
        <w:rPr/>
      </w:pPr>
      <w:r>
        <w:rPr/>
        <w:t>3.1.6. Информировать Заказчика о ходе оказания услуг по его требованию.</w:t>
      </w:r>
    </w:p>
    <w:p>
      <w:pPr>
        <w:pStyle w:val="Normal"/>
        <w:ind w:firstLine="709"/>
        <w:jc w:val="both"/>
        <w:rPr/>
      </w:pPr>
      <w:r>
        <w:rPr/>
        <w:t>3.1.7. Передать Заказчику готовую продукцию по адресу, указанному в Заявке Заказчика.</w:t>
      </w:r>
    </w:p>
    <w:p>
      <w:pPr>
        <w:pStyle w:val="Normal"/>
        <w:ind w:firstLine="709"/>
        <w:jc w:val="both"/>
        <w:rPr/>
      </w:pPr>
      <w:r>
        <w:rPr/>
        <w:t>3.1.8. По требованию установить готовую продукцию на объектах Заказчика собственными силами и средствами.</w:t>
      </w:r>
    </w:p>
    <w:p>
      <w:pPr>
        <w:pStyle w:val="Normal"/>
        <w:ind w:firstLine="709"/>
        <w:jc w:val="both"/>
        <w:rPr/>
      </w:pPr>
      <w:r>
        <w:rPr/>
        <w:t>3.1.8. В случае изменений в цепочке собственников Исполнителя, включая бенефициаров (в том числе конечных),-и (или) исполнительных органах Исполнителя, последний представляет Заказчику информацию об изменениях по адресу электронной почты N.Fadeeva@amurlpu.gtt.gazprom.ru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709"/>
        <w:jc w:val="both"/>
        <w:rPr/>
      </w:pPr>
      <w:r>
        <w:rPr>
          <w:b/>
        </w:rPr>
        <w:t>3.2. Исполнитель имеет право:</w:t>
      </w:r>
    </w:p>
    <w:p>
      <w:pPr>
        <w:pStyle w:val="Normal"/>
        <w:ind w:firstLine="709"/>
        <w:jc w:val="both"/>
        <w:rPr/>
      </w:pPr>
      <w:r>
        <w:rPr/>
        <w:t>3.2.1. Привлекать для оказания услуг третью сторону, при этом Исполнитель несет ответственность за действия третьей стороны как за свои собственны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3. Заказчик обязуетс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3.1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</w:rPr>
        <w:t>В течение 3 (трех) дней с момента согласования Приложений к настоящему Договору передать согласованные Заказчиком проект-эскизы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</w:rPr>
        <w:t>3.3.2. Оплатить услуги в сроки и</w:t>
      </w:r>
      <w:r>
        <w:rPr>
          <w:rFonts w:cs="Times New Roman" w:ascii="Times New Roman" w:hAnsi="Times New Roman"/>
        </w:rPr>
        <w:t xml:space="preserve"> в размере, указанные в п.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астоящего Договор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Принять оказанные Исполнителем услуги или дать мотивированный отказ от приемки предоставленных услуг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4. Заказчик вправе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4.1. Проверять ход и качество услуг, оказываемых Подрядчиком, не вмешиваясь в его деятельность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4.2. Назначить Исполнителю разумный срок для устранения недостатков, если во время оказания услуг станет очевидным, что они не будут выполнены надлежащим образом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3.4.3. Отказаться от исполнения настоящего Договора, если Исполнитель своевременно не приступил к исполнению настоящего Договора, при выполнении п.п.3.3.1.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Условия передач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4.1. Право собственности на оформленные информационные таблички переходит к Заказчику в момент их получения от Исполнителя. Риск случайной гибели или случайного повреждения табличек переходит на Заказчика  с момента перехода на последнего права собственност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4.2. Качество и комплектность передаваемых табличек должны соответствовать стандартам и техническим условиям, действующим на момент подписания договор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4.3. Качество оформленных табличек должно подтверждаться сертификатом соответствия и гарантироваться Исполнителем. Исполнитель обязуется представить Заказчику копию сертификата каче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4.4. Приемка оформленных табличек по качеству и количеству производится в соответствии с действующим законодательством РФ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4.5. Обязанность Исполнителя передать Заказчику оформленные таблички считается исполненной в момент вручения готовой продукции Заказчику. Факт передачи оформленных табличек Заказчику подтверждается актом приема-передачи (Приложение №3), подписанным уполномоченным представителем Заказчика.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тветственность сторон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</w:rPr>
        <w:t>5.1. При просрочке передачи оформленных табличек Исполнитель уплачивает Заказчику пеню в размере 0,1 % от цены просроченного обязательства за каждый календарный день просрочки. Уплата неустойки не освобождает Исполнителя от выполнения обязательств в натуре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</w:rPr>
        <w:t>5.2. В случае передачи оформленных табличек ненадлежащего качества, либо если при оформлении табличек допущены ошибки, другие отступления от согласованного проект-эскиза, Исполнитель по требованию Заказчика в срок, указанный в требовании, обязан устранить недостатки или произвести замену табличек. В случае нарушения срока, установленного в требовании Заказчика, Исполнитель уплачивает Заказчику пеню в размере 0,1 % от цены переданных табличек ненадлежащего качества за каждый календарный день просрочк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</w:rPr>
        <w:t>5.3. При передаче оформленных табличек безопасности не в полном объеме Исполнитель по требованию Заказчика производит передачу оставшейся части табличек в согласованные сторонами сроки, либо по требованию Заказчика возвращает уплаченный аванс, а также возмещает убытки и уплачивает пени, в соответствии с пунктом 5.1 настоящего договор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.4. В случае одностороннего отказа Исполнителя от исполнения договора Исполнитель уплачивает Заказчику штраф в размере 10% от цены табличек. При этом Заказчик вправе взыскать с Исполнителя убытки, вызванные отказом Исполнителя от исполнения обязательст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</w:rPr>
        <w:t>5.5. В случае передачи оформленных табличек не в полном объеме либо не соответствия табличек установленным требованиям по качеству, проект-эскизу, иного ненадлежащего исполнения обязательств Исполнителем Заказчик направляет Исполнителю требование о направлении в указанный срок уполномоченного представителя для проведения осмотра, составления двустороннего акта, решения вопроса об устранении выявленных нарушений. Срок для направления представителя указывается Заказчиком с учетом местонахождения Исполнител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</w:rPr>
        <w:t>5.6. При отказе Исполнителя направить своего представителя или неприбытии его в установленный срок Заказчик вправе составить соответствующий акт самостоятельно либо с привлечением представителя сторонней организации. В этом  случае Исполнитель теряет право оспаривать наличие обнаруженных Заказчиком недостатк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За просрочку оплаты переданных табличек Заказчик уплачивает Исполнителю пеню в размере 0,03 % от неуплаченной в срок суммы за каждый календарн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стоятельства непреодолимой силы (ФОРС-МАЖОР)</w:t>
      </w:r>
    </w:p>
    <w:p>
      <w:pPr>
        <w:pStyle w:val="31"/>
        <w:pBdr>
          <w:bottom w:val="nil"/>
        </w:pBd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Стороны освобождаются от ответственности за неисполнение (ненадлежащее исполнение) обязательств по настоящему Договору, если такое неисполнение (ненадлежащее исполнение) вызвано действием обстоятельств непреодолимой силы (форс-мажора)</w:t>
      </w:r>
    </w:p>
    <w:p>
      <w:pPr>
        <w:pStyle w:val="Normal"/>
        <w:ind w:right="77" w:firstLine="709"/>
        <w:jc w:val="both"/>
        <w:rPr/>
      </w:pPr>
      <w:r>
        <w:rPr/>
        <w:t>6.2. При невыполнении или частичном невыполнении любой из Сторон обязательств по настоящему Договору вследствие наступления обстоятельств непреодолимой силы, срок исполнения отодвигается соразмерно времени, в течение которого будут действовать эти обстоятельства</w:t>
      </w:r>
    </w:p>
    <w:p>
      <w:pPr>
        <w:pStyle w:val="Normal"/>
        <w:ind w:right="77" w:firstLine="709"/>
        <w:jc w:val="both"/>
        <w:rPr/>
      </w:pPr>
      <w:r>
        <w:rPr/>
        <w:t>6.3. К форс-мажорным обстоятельствам относятся пожары, наводнения, землетрясения, молнии, ливни, землетрясения, ветер более 15 м/с, смерчи, ураганы, штормы, другие стихийные бедствия, войны, военные операции, запретительные акты органов власти, непосредственно влияющих на сроки исполнения Сторонами своих обязательств, а также террористические акты, хулиганские действия.</w:t>
      </w:r>
    </w:p>
    <w:p>
      <w:pPr>
        <w:pStyle w:val="Normal"/>
        <w:ind w:right="77" w:firstLine="709"/>
        <w:jc w:val="both"/>
        <w:rPr/>
      </w:pPr>
      <w:r>
        <w:rPr/>
        <w:t>6.4. Если подобное состояние невыполнения обязательств по настоящему Договору продлится более 6 (шести) месяцев, то каждая Сторона имеет право расторгнуть настоящий Договор в одностороннем порядке, известив письменно об этом другую Сторону. В этом случае действие настоящего Договора прекращается с момента получения такого извещения другой Стороны.</w:t>
      </w:r>
    </w:p>
    <w:p>
      <w:pPr>
        <w:pStyle w:val="Normal"/>
        <w:ind w:right="77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77" w:hanging="720"/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ind w:firstLine="426"/>
        <w:jc w:val="both"/>
        <w:rPr/>
      </w:pPr>
      <w:r>
        <w:rPr/>
        <w:t>7.1. Все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ind w:firstLine="426"/>
        <w:jc w:val="both"/>
        <w:rPr/>
      </w:pPr>
      <w:r>
        <w:rPr/>
        <w:t>7.2.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 «Газпром» в соответствии с его Регламентом. Решение Третейского суда является окончательным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Normal"/>
        <w:ind w:right="77" w:firstLine="709"/>
        <w:jc w:val="both"/>
        <w:rPr/>
      </w:pPr>
      <w:r>
        <w:rPr/>
        <w:t>8.1. Настоящий Договор составлен в 2 (двух) экземплярах, имеющих равную юридическую силу, по одному каждой из Сторон.</w:t>
      </w:r>
    </w:p>
    <w:p>
      <w:pPr>
        <w:pStyle w:val="Normal"/>
        <w:ind w:right="77" w:firstLine="709"/>
        <w:jc w:val="both"/>
        <w:rPr/>
      </w:pPr>
      <w:r>
        <w:rPr/>
        <w:t>8.2. Ни одна из Сторон не вправе без получения согласия другой Стороны в письменной форме передавать третьим лицам свои права и/или переводить на таких лиц свои обязанности по настоящему Договору.</w:t>
      </w:r>
    </w:p>
    <w:p>
      <w:pPr>
        <w:pStyle w:val="Normal"/>
        <w:ind w:right="77" w:firstLine="709"/>
        <w:jc w:val="both"/>
        <w:rPr/>
      </w:pPr>
      <w:r>
        <w:rPr/>
        <w:t>8.3. Любые изменения и дополнения к настоящему договору действительны при условии, что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right="77" w:firstLine="709"/>
        <w:jc w:val="both"/>
        <w:rPr/>
      </w:pPr>
      <w:r>
        <w:rPr/>
        <w:t>8.4. Настоящий Договор вступает в силу с момента его подписания Сторонами и действует до 31.12.2014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8.5. К настоящему договору прилагаются и являются его неотъемлемой часть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1 - «Заявка на оформление информационных табличек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ложение № 2  -  «Техническое задание на предоставление услуг по оформлению информационных табличек по охране труд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№ 3 -  « Акт сдачи-приёмки выполненных работ».</w:t>
      </w:r>
    </w:p>
    <w:p>
      <w:pPr>
        <w:pStyle w:val="Normal"/>
        <w:ind w:right="7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визиты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8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spacing w:lineRule="exact" w:line="274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_» __________________ 20___г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/>
              <w:t>ООО «Газпром трансгаз Томск»</w:t>
            </w:r>
          </w:p>
          <w:p>
            <w:pPr>
              <w:pStyle w:val="Normal"/>
              <w:rPr/>
            </w:pPr>
            <w:r>
              <w:rPr>
                <w:b/>
              </w:rPr>
              <w:t>Адрес:</w:t>
            </w:r>
            <w:r>
              <w:rPr/>
              <w:t xml:space="preserve"> Российская Федерация, 634029, </w:t>
            </w:r>
          </w:p>
          <w:p>
            <w:pPr>
              <w:pStyle w:val="Normal"/>
              <w:rPr/>
            </w:pPr>
            <w:r>
              <w:rPr/>
              <w:t>г. Томск, пр. Фрунзе, 9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017005289 </w:t>
            </w:r>
            <w:r>
              <w:rPr>
                <w:b/>
              </w:rPr>
              <w:t>КПП</w:t>
            </w:r>
            <w:r>
              <w:rPr/>
              <w:t xml:space="preserve"> 99725000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/с </w:t>
            </w:r>
            <w:r>
              <w:rPr/>
              <w:t>№</w:t>
            </w:r>
            <w:r>
              <w:rPr>
                <w:b/>
              </w:rPr>
              <w:t xml:space="preserve"> </w:t>
            </w:r>
            <w:r>
              <w:rPr/>
              <w:t xml:space="preserve">40702810900000010242 </w:t>
            </w:r>
          </w:p>
          <w:p>
            <w:pPr>
              <w:pStyle w:val="Normal"/>
              <w:rPr/>
            </w:pPr>
            <w:r>
              <w:rPr/>
              <w:t>в филиале «Газпромбанк» (ОАО) г. Томс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/с </w:t>
            </w:r>
            <w:r>
              <w:rPr/>
              <w:t>№</w:t>
            </w:r>
            <w:r>
              <w:rPr>
                <w:b/>
              </w:rPr>
              <w:t xml:space="preserve"> </w:t>
            </w:r>
            <w:r>
              <w:rPr/>
              <w:t>3010181080000000075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ИК </w:t>
            </w:r>
            <w:r>
              <w:rPr/>
              <w:t>046902758</w:t>
            </w:r>
          </w:p>
          <w:p>
            <w:pPr>
              <w:pStyle w:val="Normal"/>
              <w:rPr/>
            </w:pPr>
            <w:r>
              <w:rPr>
                <w:b/>
              </w:rPr>
              <w:t>Грузополучатель:</w:t>
            </w:r>
            <w:r>
              <w:rPr/>
              <w:t xml:space="preserve"> Амурское ЛПУМГ </w:t>
            </w:r>
          </w:p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дрес: </w:t>
            </w:r>
            <w:r>
              <w:rPr/>
              <w:t xml:space="preserve">681017, Хабаровский край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Комсомольск-на-Амуре, ул. Орловская 78, тел.8(4217)344617</w:t>
            </w:r>
          </w:p>
          <w:p>
            <w:pPr>
              <w:pStyle w:val="Normal"/>
              <w:rPr/>
            </w:pPr>
            <w:r>
              <w:rPr>
                <w:b/>
              </w:rPr>
              <w:t>ИНН</w:t>
            </w:r>
            <w:r>
              <w:rPr/>
              <w:t xml:space="preserve"> 7017005289 </w:t>
            </w:r>
            <w:r>
              <w:rPr>
                <w:b/>
              </w:rPr>
              <w:t>КПП</w:t>
            </w:r>
            <w:r>
              <w:rPr/>
              <w:t xml:space="preserve"> 270343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Директор Амурского ЛПУМ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spacing w:lineRule="exact" w:line="274"/>
              <w:rPr/>
            </w:pPr>
            <w:r>
              <w:rPr/>
              <w:t>________________ В.В. Переми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_» __________________ 20_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nformat"/>
        <w:widowControl/>
        <w:numPr>
          <w:ilvl w:val="0"/>
          <w:numId w:val="0"/>
        </w:numPr>
        <w:ind w:right="0" w:firstLine="5220"/>
        <w:jc w:val="right"/>
        <w:outlineLvl w:val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Nonformat"/>
        <w:widowControl/>
        <w:numPr>
          <w:ilvl w:val="0"/>
          <w:numId w:val="0"/>
        </w:numPr>
        <w:ind w:right="0" w:firstLine="4678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говору № _____________ от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8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формление информационных табличе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договору № _______ от __________ (далее – Догов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20__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Nonformat"/>
              <w:ind w:right="0" w:firstLine="7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пром трансгаз Томс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менуемое в дальнейшем «Заказчик», в лице директора филиала Общества - Амурское линейное производственное управление магистральных газопроводов Перемитина Владимира Викторовича, действующего на основании генеральной доверенности № 488 от 25.12.2012, в соответствии с п. 1.1 Договора поручает, а _________________________________________________________ именуемый в дальнейшем «Исполнитель», действующего на основании _____________</w:t>
            </w:r>
          </w:p>
          <w:p>
            <w:pPr>
              <w:pStyle w:val="ConsNonformat"/>
              <w:ind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______________________, обязуется оказать следующие услуги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u w:val="single"/>
              </w:rPr>
              <w:t>Наименование услуг</w:t>
            </w:r>
            <w:r>
              <w:rPr/>
              <w:t xml:space="preserve">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Оформление информационных табличек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u w:val="single"/>
              </w:rPr>
              <w:t>Требования Заказчика к оказываемым услугам</w:t>
            </w:r>
            <w:r>
              <w:rPr/>
              <w:t xml:space="preserve">: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/>
              <w:t>Наименование (обозначение) продукции, количество, цвет и др. (</w:t>
            </w:r>
            <w:r>
              <w:rPr>
                <w:i/>
              </w:rPr>
              <w:t>указать другие требования к продукции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u w:val="single"/>
              </w:rPr>
              <w:t>Срок оказания услуг</w:t>
            </w:r>
            <w:r>
              <w:rPr/>
              <w:t>: с  _________________ по __________________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Стоимость услуг по настоящей Заявке составляет __________ рублей, НДС (НДС не облагается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 xml:space="preserve">Подготовку образцов-макетов продукции осуществляет: </w:t>
            </w:r>
            <w:r>
              <w:rPr>
                <w:u w:val="single"/>
              </w:rPr>
              <w:t>Исполните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/>
              <w:t>Для выполнения заявки переданы и подлежат возврату: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/>
              <w:t xml:space="preserve">Заявку выдал:                                                                ___________            ______________         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2"/>
                <w:szCs w:val="22"/>
              </w:rPr>
              <w:t>(уполномоченный представитель Заказчика)</w:t>
            </w:r>
            <w:r>
              <w:rPr/>
              <w:t xml:space="preserve">                      подпись               / И.О. Фамилия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u w:val="single"/>
              </w:rPr>
            </w:pPr>
            <w:r>
              <w:rPr/>
              <w:t>Заявку принял, согласен:                                            ____________           _______________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>(уполномоченный представитель Исполнителя)</w:t>
            </w:r>
            <w:r>
              <w:rPr/>
              <w:t xml:space="preserve">                подпись </w:t>
              <w:tab/>
              <w:t xml:space="preserve"> / И.О. Фамилия /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/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АЗЧИ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мурского ЛПУМГ</w:t>
            </w:r>
          </w:p>
          <w:p>
            <w:pPr>
              <w:pStyle w:val="Heading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пром трансгаз Томск»</w:t>
            </w:r>
          </w:p>
          <w:p>
            <w:pPr>
              <w:pStyle w:val="Heading1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.В. Перемитин</w:t>
            </w:r>
          </w:p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74"/>
              <w:jc w:val="center"/>
              <w:rPr>
                <w:sz w:val="22"/>
                <w:szCs w:val="22"/>
              </w:rPr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0" w:firstLine="522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3.9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pBdr>
        <w:bottom w:val="single" w:sz="8" w:space="31" w:color="000000"/>
      </w:pBdr>
      <w:ind w:left="426" w:hanging="426"/>
    </w:pPr>
    <w:rPr>
      <w:sz w:val="28"/>
      <w:szCs w:val="20"/>
      <w:lang w:val="en-US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0:00Z</dcterms:created>
  <dc:creator>1</dc:creator>
  <dc:description/>
  <cp:keywords/>
  <dc:language>en-US</dc:language>
  <cp:lastModifiedBy>VolEV</cp:lastModifiedBy>
  <cp:lastPrinted>2013-10-25T14:30:00Z</cp:lastPrinted>
  <dcterms:modified xsi:type="dcterms:W3CDTF">2013-11-13T05:46:00Z</dcterms:modified>
  <cp:revision>21</cp:revision>
  <dc:subject/>
  <dc:title>Договор №</dc:title>
</cp:coreProperties>
</file>