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4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49/ТГТомск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b/>
          <w:sz w:val="24"/>
          <w:szCs w:val="24"/>
        </w:rPr>
        <w:t>500/1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оформлению информационных табличек по охране труда для нужд Амур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15.01.2014 –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61 939,2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3» ноября 2013 года. </w:t>
              <w:br/>
              <w:t>до  10.00 (время томское) «04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4» дека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1-13T04:53:00Z</dcterms:modified>
  <cp:revision>90</cp:revision>
  <dc:subject/>
  <dc:title>Электрооборудование и контрольно-измерительные приборы</dc:title>
</cp:coreProperties>
</file>