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услуг автомоечного комплекса для автотранспортных средств Хабаровского ЛПУМГ ООО «Газпром трансгаз Томс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ие требова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евременное, качественное и в полном объеме выполнение работ по </w:t>
      </w:r>
      <w:r>
        <w:rPr/>
        <w:t xml:space="preserve">мойке и </w:t>
      </w:r>
      <w:r>
        <w:rPr>
          <w:sz w:val="26"/>
          <w:szCs w:val="26"/>
        </w:rPr>
        <w:t>химчистке салонов автомобилей транспортных средст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опыта, оказания услуг автомоечного комплекса для автотранспортных средств не менее одного года</w:t>
      </w:r>
      <w:r>
        <w:rPr>
          <w:spacing w:val="3"/>
          <w:sz w:val="26"/>
          <w:szCs w:val="26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е для производства работ в собственности или долгосрочной аренд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услуг в соответствии с типовым договором ООО «Газпром трансгаз Томс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услуг должно осуществляться автомоечным комплексом находящимся в г. Хабаровск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круглосуточный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персона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ойщик автомобилей - не менее девяти чел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6"/>
          <w:szCs w:val="26"/>
        </w:rPr>
        <w:t>Требования к техническому оснащению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стов для проведения работ не менее пяти шт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оборудования для просушки кузова, двигателя и салона автомобиля после мыть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бслуживать автобусы (пассажировместимостью на 65 чел.) одновременно до двух штук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автоматической мойки для легковых автомобилей с легкой полировкой кузова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300"/>
      <w:outlineLvl w:val="1"/>
    </w:pPr>
    <w:rPr>
      <w:b/>
      <w:bCs/>
      <w:color w:val="323433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color w:val="000000"/>
      <w:sz w:val="16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VlaDE</dc:creator>
  <dc:description/>
  <dc:language>en-US</dc:language>
  <cp:lastModifiedBy>Поляков Николай Васильевич</cp:lastModifiedBy>
  <cp:lastPrinted>2011-10-28T12:43:00Z</cp:lastPrinted>
  <dcterms:modified xsi:type="dcterms:W3CDTF">2013-03-27T07:31:00Z</dcterms:modified>
  <cp:revision>3</cp:revision>
  <dc:subject/>
  <dc:title/>
</cp:coreProperties>
</file>