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ГОВОР №</w:t>
      </w:r>
    </w:p>
    <w:p>
      <w:pPr>
        <w:pStyle w:val="Heading"/>
        <w:jc w:val="left"/>
        <w:rPr/>
      </w:pPr>
      <w:r>
        <w:rPr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г. Томск</w:t>
        <w:tab/>
        <w:t xml:space="preserve">                                                                                                             «__»________2013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___________________________________________, действующий на основании ___________________________, далее именуемое «Исполнитель», с одной стороны, и  </w:t>
        <w:br/>
        <w:t>ООО «Газпром трансгаз Томск», в лице генерального директора Титова Анатолия Ивановича, действующего на основании Устава, именуемое в дальнейшем «Заказчик», с другой стороны, совместно именуемые Стороны, заключили настоящий договор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Предмет догов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Исполнитель обязуется по заявке Заказчика оказать услуги по организации и проведению познавательно-развлекательной программы для участников зонального тура фестиваля «Факел» самодеятельных творческих коллективов и исполнителей дочерних обществ и организаций </w:t>
        <w:br/>
        <w:t>ОАО «Газпром» в соответствии с  Приложением № 1, а Заказчик обязуется оплатить эти услуг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Срок оказания услуг: с 02 по 09 февраля 2013 года.</w:t>
      </w:r>
    </w:p>
    <w:p>
      <w:pPr>
        <w:pStyle w:val="Normal"/>
        <w:jc w:val="both"/>
        <w:rPr/>
      </w:pPr>
      <w:r>
        <w:rPr>
          <w:sz w:val="24"/>
          <w:szCs w:val="24"/>
        </w:rPr>
        <w:t>1.3. Услуги считаются оказанными после подписания сторонами акта оказанных 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2.1.Исполнитель обязуется:</w:t>
      </w:r>
    </w:p>
    <w:p>
      <w:pPr>
        <w:pStyle w:val="Normal"/>
        <w:jc w:val="both"/>
        <w:rPr/>
      </w:pPr>
      <w:r>
        <w:rPr>
          <w:sz w:val="24"/>
          <w:szCs w:val="24"/>
        </w:rPr>
        <w:t>2.1.1.Предоставить Заказчику необходимую и достоверную информацию об оказываемых услуг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2. Организовать и провести соответствующую экскурсию по конкретному маршруту в сроки и по времени  в соответствии с поданной Заявкой Исполнителя.</w:t>
      </w:r>
    </w:p>
    <w:p>
      <w:pPr>
        <w:pStyle w:val="Normal"/>
        <w:jc w:val="both"/>
        <w:rPr/>
      </w:pPr>
      <w:r>
        <w:rPr>
          <w:sz w:val="24"/>
          <w:szCs w:val="24"/>
        </w:rPr>
        <w:t>2.1.3. Обеспечить  безопасность участников  при  оказании услуг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4. В случае изменений в цепочке собственников Исполнителя, включая бенефициаров (в том числе конечных), и (или) в исполнительных органах Исполнителя последний представляет Заказчику информацию об изменениях по адресу электронной почты </w:t>
      </w:r>
      <w:hyperlink r:id="rId2">
        <w:r>
          <w:rPr>
            <w:rStyle w:val="InternetLink"/>
            <w:sz w:val="24"/>
            <w:szCs w:val="24"/>
          </w:rPr>
          <w:t>T.Saraeva@gtt.gazprom.ru</w:t>
        </w:r>
      </w:hyperlink>
      <w:r>
        <w:rPr/>
        <w:t xml:space="preserve"> </w:t>
      </w:r>
      <w:r>
        <w:rPr>
          <w:sz w:val="24"/>
          <w:szCs w:val="24"/>
        </w:rPr>
        <w:t>в течение 3 (трех) календарных дней после таких изменений с подтверждением соответствующими документ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5. Соблюдать и руководствоваться Экологической политикой Заказчика и значимыми экологическими  аспект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2.Заказчик обязу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1.Оплатить  оказанные и принятые услуг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2.Своевременно и в полном объеме доводить до сведения участников экскурсий информацию об  услуг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3.Соблюдать требования безопасности при получе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4. Проинформировать Исполнителя о содержании своей Экологической политики и значимых экологических аспект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Заказчик имеет прав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1. Во всякое время проверять ход и качество услуг, оказываемых Исполнителем, не вмешиваясь в его деятельн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2. Отказаться от исполнения договора в любое время до подписания акта, уплатив Исполнителю часть установленной цены, пропорционально части оказанных услуг, оказанной до получения извещения об отказе Заказчика от исполнения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3. Потребовать возвращения денежных средств, в случае оказания услуг ненадлежащего кач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4. Проверять процесс оказания услуг, в том числе по вопросам охраны окружающей среды, по настоящему Договору, при этом Стороны должны предварительно согласовать предмет и условия  провер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5. В одностороннем порядке отказаться от исполнения договора в случае неисполнения Исполнителем обязанности, предусмотренной пунктом 2.1.4. настоящего договора. В этом случае настоящий договор считается расторгнутым с даты получения Исполнителем письменного уведомления Заказчика об отказе от исполнения договора или с иной даты, указанной в таком уведомле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Стоимость услуг и порядок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1. Стоимость услуг по каждому конкретному маршруту определяется в соответствии с Расчетом- обоснованием цен Исполнителя (Приложение № 1 к настоящему договору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Расчеты за оказываемые услуги производится из расчета 30%  предоплаты в течение 30 календарных дней после подписания договора в срок не позднее 31.01.2013 на основании счета, оставшиеся 70% - на основании акта оказанных услуг до конца месяца, следующего за месяцем оказания услуг.</w:t>
      </w:r>
    </w:p>
    <w:p>
      <w:pPr>
        <w:pStyle w:val="Normal"/>
        <w:tabs>
          <w:tab w:val="clear" w:pos="720"/>
          <w:tab w:val="left" w:pos="3540" w:leader="none"/>
        </w:tabs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4.Ответственность сторон</w:t>
      </w:r>
    </w:p>
    <w:p>
      <w:pPr>
        <w:pStyle w:val="Normal"/>
        <w:tabs>
          <w:tab w:val="clear" w:pos="720"/>
          <w:tab w:val="left" w:pos="35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4.1 Меры ответственности сторон, не предусмотренные в настоящем договоре, применяются в соответствии с нормами гражданского законодательства, действующего на территории РФ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4"/>
          <w:szCs w:val="24"/>
        </w:rPr>
        <w:t>4.2.  В случае  оказания услуг с ненадлежащим качеством или отклонением от условий договора и поданной Заявки Заказчик имеет право взыскать с Исполнителя штраф в размере 20 % от стоимости услуг, указанной в Заявке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4"/>
          <w:szCs w:val="24"/>
        </w:rPr>
        <w:t>4.3. В случае отказа Исполнителя от выполнения обязательств по настоящему договору, а также в случае, если Исполнитель не приступает своевременно к исполнению договора, Заказчик вправе отказаться от исполнения договора, потребовать выплату штрафа в размере 100 % от стоимости услуг, указанной в Заявке и потребовать возмещения убытко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рядок расторжения догово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Настоящий договор может быть расторгнут по соглашению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Заказчик вправе в одностороннем порядке отказаться от исполнения договора, уведомив об этом Исполнителя, не менее чем за 5 дней до предстоящего расторж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е споров сторонами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Споры и разногласия, которые могут возникнуть из настоящего договора или в связи с ним, будут по возможности разрешаться путем переговоров между Сторона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В случае не достижения двумя сторонами согласия путем переговоров, все споры, разногласия или требования, возникающие из настоящего договора или в связи с ним, в том числе касающиеся его исполнения, нарушения, прекращения или недействительности, подлежит разрешению в Третейском суде «Газпром» в соответствии с его Регламентом. Решение Третейского суда является окончательным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jc w:val="center"/>
        <w:rPr/>
      </w:pPr>
      <w:r>
        <w:rPr>
          <w:b/>
          <w:sz w:val="24"/>
          <w:szCs w:val="24"/>
        </w:rPr>
        <w:t>7. Срок действия договора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jc w:val="both"/>
        <w:rPr/>
      </w:pPr>
      <w:r>
        <w:rPr>
          <w:sz w:val="24"/>
          <w:szCs w:val="24"/>
        </w:rPr>
        <w:t>7.1.Срок действия договора – с момента подписания договора и до полного исполнения Сторонами своих обязательств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Заключительные полож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Форс-мажорные обстоятельства, подтвержденные документально, и препятствующие осуществлению тура, представлению услуг или исполнению обязательства, освобождают стороны от обязательств по настоящему договор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2. Исполнитель принимает надлежащим образом оформленные претензии Заказчика  в соответствии с действующим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3. Все споры разрешаются путем переговоров, нерешенные споры передаются в арбитражный суд по месту нахождения ответ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4. Стороны допускают факсимильное воспроизведение подписей уполномоченных представителей и печатей сторон с последующим обязательным обменом подлинными экземпляр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5.  Договор вступает в силу с момента подписания и действует до выполнения обязательств сторон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6. К настоящему договору прилагается и является неотъемлемой часть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иложение №1 – Перечень и стоимость услуг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иложение №2 – Заявка (форм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Место нахождения, реквизиты и подписи сторон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239"/>
        <w:gridCol w:w="4913"/>
      </w:tblGrid>
      <w:tr>
        <w:trPr/>
        <w:tc>
          <w:tcPr>
            <w:tcW w:w="4624" w:type="dxa"/>
            <w:tcBorders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азпром трансгаз Томск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оссийская Федерация, 634029,  г. Томск, пр. Фрунзе,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7017005289 КПП 997250001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 40702810900000010242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ф-ле «ГПБ» (ОАО) в г. Томск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/С 30101810800000000758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6902758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  <w:szCs w:val="24"/>
              </w:rPr>
              <w:t xml:space="preserve">ОГРН 1027000862954 </w:t>
            </w:r>
          </w:p>
          <w:p>
            <w:pPr>
              <w:pStyle w:val="TextBodyIndent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TextBodyIndent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/А.И. Титов/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13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b/>
                <w:sz w:val="24"/>
                <w:szCs w:val="24"/>
              </w:rPr>
              <w:t>Директор</w:t>
            </w:r>
          </w:p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b/>
                <w:sz w:val="24"/>
                <w:szCs w:val="24"/>
              </w:rPr>
              <w:t>_____________/</w:t>
            </w:r>
            <w:r>
              <w:rPr>
                <w:b/>
                <w:sz w:val="24"/>
                <w:szCs w:val="24"/>
                <w:lang w:val="en-US"/>
              </w:rPr>
              <w:t>______________</w:t>
            </w:r>
            <w:r>
              <w:rPr>
                <w:b/>
                <w:sz w:val="24"/>
                <w:szCs w:val="24"/>
              </w:rPr>
              <w:t>/</w:t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5218"/>
      </w:tblGrid>
      <w:tr>
        <w:trPr/>
        <w:tc>
          <w:tcPr>
            <w:tcW w:w="4529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8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Приложение №1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к договору №               /              /              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4"/>
                <w:szCs w:val="24"/>
              </w:rPr>
              <w:t>от «______» «____________»     2013 г.</w:t>
            </w:r>
          </w:p>
          <w:p>
            <w:pPr>
              <w:pStyle w:val="TextBodyIndent"/>
              <w:tabs>
                <w:tab w:val="clear" w:pos="720"/>
                <w:tab w:val="left" w:pos="525" w:leader="none"/>
              </w:tabs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чень и стоимость услуг:</w:t>
      </w:r>
    </w:p>
    <w:tbl>
      <w:tblPr>
        <w:tblW w:w="1020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64"/>
        <w:gridCol w:w="1701"/>
        <w:gridCol w:w="1701"/>
        <w:gridCol w:w="1701"/>
      </w:tblGrid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45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услуг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одного челове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в руб.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человек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оимость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Томский планетарий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Томское пиво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музей славянской миологии (мастер-класс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довый дворец «Кристалл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Песочные фантазии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ногонациональный Томск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терская Леонтьева Усова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Чайная обитель» чайная церемония  с дегустацие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атомной энергетики «Атом - наше будущее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.</w:t>
            </w:r>
          </w:p>
        </w:tc>
        <w:tc>
          <w:tcPr>
            <w:tcW w:w="4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узей занимательной физики» (фокусы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итог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НДС 18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%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Indent"/>
        <w:ind w:lef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ind w:lef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ind w:lef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ректор </w:t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ab/>
        <w:tab/>
        <w:t xml:space="preserve">                                            ______________/_______________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.П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</w:t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sz w:val="24"/>
          <w:szCs w:val="24"/>
        </w:rPr>
        <w:t>ООО «Газпром трансгаз Томск»</w:t>
        <w:tab/>
        <w:tab/>
        <w:t xml:space="preserve">                              ____________________/А.И. Титов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.П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49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5218"/>
        <w:gridCol w:w="5218"/>
      </w:tblGrid>
      <w:tr>
        <w:trPr/>
        <w:tc>
          <w:tcPr>
            <w:tcW w:w="4529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8" w:type="dxa"/>
            <w:tcBorders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Приложение №2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к договору №               /              /              </w:t>
            </w:r>
          </w:p>
          <w:p>
            <w:pPr>
              <w:pStyle w:val="TextBodyIndent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___» «____________»     2013 г.</w:t>
            </w:r>
          </w:p>
          <w:p>
            <w:pPr>
              <w:pStyle w:val="TextBodyIndent"/>
              <w:tabs>
                <w:tab w:val="clear" w:pos="720"/>
                <w:tab w:val="left" w:pos="525" w:leader="none"/>
              </w:tabs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8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ЗАЯВКА</w:t>
      </w:r>
    </w:p>
    <w:p>
      <w:pPr>
        <w:pStyle w:val="TextBodyIndent"/>
        <w:ind w:left="0" w:hanging="0"/>
        <w:jc w:val="center"/>
        <w:rPr/>
      </w:pPr>
      <w:r>
        <w:rPr/>
        <w:t>(форма)</w:t>
      </w:r>
    </w:p>
    <w:tbl>
      <w:tblPr>
        <w:tblW w:w="102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90"/>
        <w:gridCol w:w="1844"/>
        <w:gridCol w:w="1276"/>
        <w:gridCol w:w="1609"/>
        <w:gridCol w:w="164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 (время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услуги на одного человек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услуг,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рубля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30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НДС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к оплате: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30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>Представитель Заказчика</w:t>
      </w:r>
      <w:r>
        <w:rPr>
          <w:rFonts w:cs="Arial" w:ascii="Arial" w:hAnsi="Arial"/>
          <w:sz w:val="28"/>
          <w:szCs w:val="28"/>
        </w:rPr>
        <w:t xml:space="preserve">                      ___________________________________</w:t>
      </w:r>
    </w:p>
    <w:p>
      <w:pPr>
        <w:pStyle w:val="TextBodyIndent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</w:t>
        <w:tab/>
        <w:t xml:space="preserve">                                                       _____________/____________________/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еральный директор 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ОО «Газпром трансгаз Томск»</w:t>
        <w:tab/>
        <w:t xml:space="preserve">                   _____________________/Титов А.И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/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Обычный Знак"/>
    <w:qFormat/>
    <w:rPr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.Saraeva@gtt.gazpro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6:46:00Z</dcterms:created>
  <dc:creator>Шемет</dc:creator>
  <dc:description/>
  <cp:keywords/>
  <dc:language>en-US</dc:language>
  <cp:lastModifiedBy>MamMY</cp:lastModifiedBy>
  <cp:lastPrinted>2012-12-26T12:25:00Z</cp:lastPrinted>
  <dcterms:modified xsi:type="dcterms:W3CDTF">2013-01-11T12:37:00Z</dcterms:modified>
  <cp:revision>25</cp:revision>
  <dc:subject/>
  <dc:title>ДОГОВОР</dc:title>
</cp:coreProperties>
</file>