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0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09/ТГТомск/13-500/18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публикации рекламных материалов о зональном туре корпоративного фестиваля «Факел» в региональных печатных изданиях Хабаровского кра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2.02.2013 по 09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января 2013 года </w:t>
              <w:br/>
              <w:t>до  10.00 (время томское) «25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января 2013 года, 15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1T02:54:00Z</dcterms:modified>
  <cp:revision>104</cp:revision>
  <dc:subject/>
  <dc:title>Электрооборудование и контрольно-измерительные приборы</dc:title>
</cp:coreProperties>
</file>