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1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13/ТГТомск/13-500/21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ение комплекса работ по дизайнерской разработке оригинал-макетов и изготовлению рекламной продукции для оформления мест проживания гостей и участников мероприятий Обществ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ения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8 89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1» января 2013 года </w:t>
              <w:br/>
              <w:t>до  10.00 (время томское) «28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8» январ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1-22T03:22:00Z</dcterms:modified>
  <cp:revision>103</cp:revision>
  <dc:subject/>
  <dc:title>Электрооборудование и контрольно-измерительные приборы</dc:title>
</cp:coreProperties>
</file>