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для оформления мест проживания гостей и участников мероприятий Общества в 2013 году, а именно:</w:t>
      </w:r>
    </w:p>
    <w:p>
      <w:pPr>
        <w:pStyle w:val="Normal"/>
        <w:jc w:val="both"/>
        <w:rPr/>
      </w:pPr>
      <w:r>
        <w:rPr/>
        <w:t>- разработать оригинал-макеты оформления мест проживания гостей и участников мероприятий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jc w:val="both"/>
        <w:rPr/>
      </w:pPr>
      <w:r>
        <w:rPr/>
        <w:t>- подготовить макеты для печати;</w:t>
      </w:r>
    </w:p>
    <w:p>
      <w:pPr>
        <w:pStyle w:val="Normal"/>
        <w:rPr/>
      </w:pPr>
      <w:r>
        <w:rPr/>
        <w:t>- изготовить, смонтировать и установить рекламную продукцию;</w:t>
      </w:r>
    </w:p>
    <w:p>
      <w:pPr>
        <w:pStyle w:val="Normal"/>
        <w:rPr/>
      </w:pPr>
      <w:r>
        <w:rPr/>
        <w:t>- нанести логотип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jc w:val="both"/>
        <w:rPr/>
      </w:pPr>
      <w:r>
        <w:rPr/>
        <w:t>2.1. Разработка дизайн макета и производство информационного баннера на 2-м этаже БКЗ (5600х1800 мм).</w:t>
      </w:r>
    </w:p>
    <w:p>
      <w:pPr>
        <w:pStyle w:val="Normal"/>
        <w:jc w:val="both"/>
        <w:rPr/>
      </w:pPr>
      <w:r>
        <w:rPr/>
        <w:t>Тираж 2 экз.</w:t>
      </w:r>
    </w:p>
    <w:p>
      <w:pPr>
        <w:pStyle w:val="Normal"/>
        <w:jc w:val="both"/>
        <w:rPr/>
      </w:pPr>
      <w:r>
        <w:rPr/>
        <w:t>2.2. Разработка дизайн макета и производство стендов для конкурса детского рисунка (1005х1300 мм).</w:t>
      </w:r>
    </w:p>
    <w:p>
      <w:pPr>
        <w:pStyle w:val="Normal"/>
        <w:jc w:val="both"/>
        <w:rPr/>
      </w:pPr>
      <w:r>
        <w:rPr/>
        <w:t>Тираж 16 экз.</w:t>
      </w:r>
    </w:p>
    <w:p>
      <w:pPr>
        <w:pStyle w:val="Normal"/>
        <w:jc w:val="both"/>
        <w:rPr/>
      </w:pPr>
      <w:r>
        <w:rPr/>
        <w:t>2.3. Разработка дизайн макета и производство стенда у входа в зал (2510х3980 мм).</w:t>
      </w:r>
    </w:p>
    <w:p>
      <w:pPr>
        <w:pStyle w:val="Normal"/>
        <w:jc w:val="both"/>
        <w:rPr/>
      </w:pPr>
      <w:r>
        <w:rPr/>
        <w:t>Тираж 2 экз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бразцы-макеты рекламной продукции и представить Заказчику на согласование в срок до 30 янва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срок до 31 января 2013 года по адресу: г. Томск, пр. Фрунзе,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дизайн макета и производство информационного баннера (5600х18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но (БФЕ 72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ейка ба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правляющая для монтажа ба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ба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-</w:t>
            </w:r>
            <w:r>
              <w:rPr>
                <w:lang w:val="en-US"/>
              </w:rPr>
              <w:t xml:space="preserve"> </w:t>
            </w:r>
            <w:r>
              <w:rPr/>
              <w:t>демонтаж строительных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но(БФЕ 72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Демонтаж бан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Цена продукции за ед. продукции,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тираже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работка дизайн макета и производство стендов для детских рисунков (1005х130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т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истка рекламно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лейка (ORACAL 641 072 м ) в один 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ВХ А3 со скотч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из декоративный для стенда (ПВХ 5мм, ПОМ7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на поверхность карман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оративная подсв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ка сте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тенда на обь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стенда на обьек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стендов и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Дерево декорати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Цена продукции за ед. продукции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тираже 16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дизайн макета и производство стенда у входа (2510х3980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несущего карк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ь баннер БФЕ 720 dp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печат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каркаса со сборкой на м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бан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карк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бан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погрузоч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Цена продукции за ед. продукции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тираже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5.2. Общая цена работ по настоящему техническому заданию составляет _________ (прописью</w:t>
        <w:softHyphen/>
        <w:t>) рублей ____ копеек, в том числе НДС _________ (прописью</w:t>
        <w:softHyphen/>
        <w:t>) рублей _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получения рекламной продукции Заказчиком на основании выставленного счета-фактуры и подписанных акта выполненных работ и товарной накла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>ЗАКАЗЧИК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 xml:space="preserve">            Генеральный директор</w:t>
      </w:r>
    </w:p>
    <w:p>
      <w:pPr>
        <w:pStyle w:val="Normal"/>
        <w:rPr/>
      </w:pPr>
      <w:r>
        <w:rPr/>
        <w:tab/>
        <w:tab/>
        <w:t xml:space="preserve">                                                           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ab/>
        <w:t xml:space="preserve">                        _____________________ А.И. Титов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55:00Z</dcterms:created>
  <dc:creator>*</dc:creator>
  <dc:description/>
  <cp:keywords/>
  <dc:language>en-US</dc:language>
  <cp:lastModifiedBy>VolEV</cp:lastModifiedBy>
  <cp:lastPrinted>2013-01-17T18:45:00Z</cp:lastPrinted>
  <dcterms:modified xsi:type="dcterms:W3CDTF">2013-01-22T03:23:00Z</dcterms:modified>
  <cp:revision>30</cp:revision>
  <dc:subject/>
  <dc:title>Приложение № 1</dc:title>
</cp:coreProperties>
</file>