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8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80/ТГТомск/13-500/</w:t>
      </w:r>
      <w:r>
        <w:rPr>
          <w:b/>
          <w:lang w:val="en-US"/>
        </w:rPr>
        <w:t>11</w:t>
      </w:r>
      <w:r>
        <w:rPr>
          <w:b/>
        </w:rPr>
        <w:t>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услуг по организации и проведению мероприятий корпоративного, культурно-просветительского характера для сотрудников Хаба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: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 по подготовке к празднованию «День работников  нефтяной и газовой промышленности»  до 10.09.2013;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«Новый год» для сотрудников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 xml:space="preserve">350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1» апреля 2013 года. </w:t>
              <w:br/>
              <w:t>до  10.00 (время томское) «</w:t>
            </w:r>
            <w:r>
              <w:rPr>
                <w:lang w:val="en-US"/>
              </w:rPr>
              <w:t>15</w:t>
            </w:r>
            <w:r>
              <w:rPr/>
              <w:t>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5» мая 2013 года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5-07T07:30:00Z</dcterms:modified>
  <cp:revision>121</cp:revision>
  <dc:subject/>
  <dc:title>Электрооборудование и контрольно-измерительные приборы</dc:title>
</cp:coreProperties>
</file>