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8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81/ТГТомск/13-500/11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организации и проведению мероприятий корпоративного, культурно-просветительского характера для детей сотрудников Хаба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: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 по подготовке к празднованию «Конкурс детского рисунка»,  посвященный Дню защиты детей;</w:t>
            </w:r>
          </w:p>
          <w:p>
            <w:pPr>
              <w:pStyle w:val="Normal"/>
              <w:spacing w:before="20" w:after="20"/>
              <w:rPr/>
            </w:pPr>
            <w:r>
              <w:rPr/>
              <w:t>- «Новый год» для детей сотрудников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1» апреля 2013 года. </w:t>
              <w:br/>
              <w:t>до  10.00 (время томское) «</w:t>
            </w:r>
            <w:r>
              <w:rPr>
                <w:lang w:val="en-US"/>
              </w:rPr>
              <w:t>15</w:t>
            </w:r>
            <w:r>
              <w:rPr/>
              <w:t>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5» мая 2013 года, 15.3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5-07T07:35:00Z</dcterms:modified>
  <cp:revision>121</cp:revision>
  <dc:subject/>
  <dc:title>Электрооборудование и контрольно-измерительные приборы</dc:title>
</cp:coreProperties>
</file>