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15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015/ТГТомск/13-500/22.01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уги по обслуживанию зонального тура фестиваля «Факел» самодеятельных творческих коллективов и исполнителей дочерних обществ и организаций ОАО «Газпром» в г. Томске с 04.02.2013 по 06.02.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04.02.2013 по 06.0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 82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2» января 2013 года </w:t>
              <w:br/>
              <w:t>до  10.00 (время томское) «28» янва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8» января 2013 года, 16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1-22T08:15:00Z</dcterms:modified>
  <cp:revision>100</cp:revision>
  <dc:subject/>
  <dc:title>Электрооборудование и контрольно-измерительные приборы</dc:title>
</cp:coreProperties>
</file>