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 Томск</w:t>
        <w:tab/>
        <w:tab/>
        <w:tab/>
        <w:tab/>
        <w:tab/>
        <w:tab/>
        <w:tab/>
        <w:t xml:space="preserve">            "____  " ________ 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, именуем___ в дальнейшем Исполнитель, в лице директора ________, действующего на основании ______, с одной стороны, и </w:t>
      </w:r>
      <w:r>
        <w:rPr>
          <w:b/>
          <w:sz w:val="26"/>
          <w:szCs w:val="26"/>
        </w:rPr>
        <w:t>ООО «Газпром трансгаз Томск»,</w:t>
      </w:r>
      <w:r>
        <w:rPr>
          <w:sz w:val="26"/>
          <w:szCs w:val="26"/>
        </w:rPr>
        <w:t xml:space="preserve"> именуемое в дальнейшем Заказчик, в лице генерального директора _________,  действующего на основании Устава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Исполнитель обязуется выполнить комплекс работ, связанных с дизайнерской разработкой и изготовлением рекламной продукции (далее по тексту - «рекламная продукция»), а также передать изготовленную рекламную продукцию, а Заказчик обязуется принять и оплатить рекламную продукцию в порядке и на условиях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Наименование работ, сроки их выполнения, технические характеристики рекламной продукции, сроки передачи, а также цена рекламной продукции согласовывается сторонами в Технических заданиях, которые будут являться неотъемлемыми частями настоящего договора с момента их письменного согласования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Исполнитель обязуется передать Заказчику исключительное право на изготовленную рекламную продукцию в полном объеме для использования его любым способом и в любой форм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>1.4. Исполнитель не сохраняет за собой право использовать самостоятельно или предоставлять аналогичное право на использование рекламной продукции третьим лицам.</w:t>
      </w:r>
    </w:p>
    <w:p>
      <w:pPr>
        <w:pStyle w:val="Normal"/>
        <w:jc w:val="both"/>
        <w:rPr/>
      </w:pPr>
      <w:r>
        <w:rPr>
          <w:sz w:val="26"/>
          <w:szCs w:val="26"/>
        </w:rPr>
        <w:t>1.5. Все права на материалы, используемые для изготовления рекламной продукции, принадлежат Заказч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ИСПОЛНИ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2.1. Своевременно и качественно выполнять свои обязательства в соответствии с условиями Договора и Техническими зада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одготовить образцы-макеты рекламной продукции и представить Заказчику на согласование в сроки, указанные в Технических заданиях.</w:t>
      </w:r>
    </w:p>
    <w:p>
      <w:pPr>
        <w:pStyle w:val="Normal"/>
        <w:jc w:val="both"/>
        <w:rPr/>
      </w:pPr>
      <w:r>
        <w:rPr>
          <w:sz w:val="26"/>
          <w:szCs w:val="26"/>
        </w:rPr>
        <w:t>2.3. В случае внесения изменений Заказчиком в предложенные образцы-макеты, в пятидневный срок доработать их  в соответствии с требованиями Заказчика.</w:t>
      </w:r>
    </w:p>
    <w:p>
      <w:pPr>
        <w:pStyle w:val="Normal"/>
        <w:jc w:val="both"/>
        <w:rPr/>
      </w:pPr>
      <w:r>
        <w:rPr>
          <w:sz w:val="26"/>
          <w:szCs w:val="26"/>
        </w:rPr>
        <w:t>2.4. Передать Заказчику рекламную продукцию в сроки, согласованные в Техническом задании по товарной наклад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________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ТЕЛЬСТВА ЗАКАЗЧ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казывать Исполнителю необходимое содействие при исполнении настоящего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>3.2. В трехдневный срок со дня представления образцов-макетов, разработанных Исполнителем, согласовать их либо подготовить предложения о внесении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3.3. Своевременно принимать изготовленную рекламн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Оплатить изготовленную рекламную продукцию согласно условиям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ЦЕНА И ПОРЯДОК  РАСЧЕ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Цена на рекламную продукцию договорная, устанавливается в российских рублях и фиксируется в Технических зад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Изменение цены в одностороннем порядке не допускается и должно быть согласовано Сторонами в письменной форм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Оплата  за  рекламную продукцию  производится  в сроки  и  на  условиях, указанных в Технических заданиях к настоящему договору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4.4.  Моментом исполнения обязательств Заказчика по оплате Продукции призна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Заказчик возмещает Исполнителю расходы по доставке рекламной продукции от пункта отправления до пункта назначения в размере, указанном в техническом задани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УСЛОВИЯ ПЕРЕДАЧИ РЕКЛАМНОЙ ПРОДУ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Право собственности на рекламную продукцию переходит к Заказчику в момент получения продукции от Исполнителя. Риск случайной гибели или случайного повреждения продукции переходит на Заказчика  с момента перехода на последнего права собствен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>5.2. Качество и комплектность передаваемой рекламной продукции должны соответствовать стандартам и техническим условиям, действующим на момент подписа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5.3. Качество поставляемой продукции должно подтверждаться сертификатом соответствия и гарантироваться Исполнителем. Исполнитель обязуется представить Заказчику копию сертификата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Приемка рекламной продукции по качеству и количеству производитс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 Обязанность Исполнителя передать Заказчику рекламную продукцию считается исполненной в момент вручения рекламной продукции Заказчику. Факт передачи рекламной продукции Заказчику подтверждается товарной накладной (товарно-транспортной накладной), подписанной уполномоченным представителем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1. При просрочке передачи рекламной продукции Исполнитель уплачивает Заказчику пеню в размере 0,1 % от цены просроченного обязательства за каждый календарный день про</w:t>
        <w:softHyphen/>
        <w:t>срочки. Уплата неустойки не освобождает Исполнителя от выполнения обязательств в натуре.</w:t>
      </w:r>
    </w:p>
    <w:p>
      <w:pPr>
        <w:pStyle w:val="Normal"/>
        <w:shd w:fill="FFFFFF" w:val="clear"/>
        <w:ind w:left="17" w:right="17" w:hanging="0"/>
        <w:jc w:val="both"/>
        <w:rPr/>
      </w:pPr>
      <w:r>
        <w:rPr>
          <w:sz w:val="26"/>
          <w:szCs w:val="26"/>
        </w:rPr>
        <w:t>6.2. В случае передачи рекламной продукции ненадлежащего качества, либо если при изготовлении рекламной продукции допущены ошибки, другие отступления от согласованного образца макета, Исполнитель по требованию Заказчика в срок, указанный в требовании, обязан устранить недостатки или произвести замену рекламной продукции. В случае нарушения срока, установленного в требовании Заказчика, Исполнитель уплачивает Заказчику пеню в размере 0,1 % от цены переданной рекламной продукции ненадлежащего качества за каждый календарный день просрочки.</w:t>
      </w:r>
    </w:p>
    <w:p>
      <w:pPr>
        <w:pStyle w:val="Normal"/>
        <w:shd w:fill="FFFFFF" w:val="clear"/>
        <w:ind w:left="17" w:right="17" w:hanging="0"/>
        <w:jc w:val="both"/>
        <w:rPr/>
      </w:pPr>
      <w:r>
        <w:rPr>
          <w:sz w:val="26"/>
          <w:szCs w:val="26"/>
        </w:rPr>
        <w:t>6.3. При передаче рекламной продукции не в полном объеме Исполнитель по требованию Заказчика производит передачу оставшейся части рекламной продукции в согласованные сторонами сроки, либо по требованию Заказчика воз</w:t>
        <w:softHyphen/>
        <w:t>вращает уплаченный аванс, а также возмещает убытки и уплачивает пени в соответствии с пунктом 6.1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 случае одностороннего отказа Исполнителя от исполнения договора Исполнитель уплачивает Заказчику штраф в размере 10% от цены рекламной продукции. При этом Заказчик вправе взыскать с Исполнителя убытки, вызванные отказом Исполнителя от исполнения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>6.5. В случае передачи рекламной продукции не в полном объеме либо не соответствия рекламной продукции установленным требованиям по качеству, образцу - макету, иного ненадлежащего исполнения обязательств Исполнителем Заказчик направляет Исполнителю требование о направлении в указанный срок уполномоченного представителя для проведения осмотра, составления двустороннего акта, решения вопроса об устранении выявленных нарушений. Срок для направления представителя указывается Заказчиком с учетом местонахождения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При отказе Исполнителя направить своего представителя или неприбытии его в установленный срок Заказчик вправе составить соответствующий акт самостоятельно либо с привлечением представителя сторонней организации. В этом </w:t>
      </w:r>
      <w:r>
        <w:rPr>
          <w:iCs/>
          <w:smallCaps/>
          <w:sz w:val="26"/>
          <w:szCs w:val="26"/>
        </w:rPr>
        <w:t xml:space="preserve"> </w:t>
      </w:r>
      <w:r>
        <w:rPr>
          <w:sz w:val="26"/>
          <w:szCs w:val="26"/>
        </w:rPr>
        <w:t>случае Исполнитель теряет право оспаривать наличие обнаруженных Заказчиком недостатков.</w:t>
      </w:r>
    </w:p>
    <w:p>
      <w:pPr>
        <w:pStyle w:val="Normal"/>
        <w:shd w:fill="FFFFFF" w:val="clear"/>
        <w:ind w:left="17"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7. За просрочку оплаты переданной рекламной продукции Заказчик уплачивает Исполнителю пеню в размере 0,03 % от неуплаченной в срок суммы за каждый календарн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СРОК ДЕЙСТВИЯ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ЕГО ИЗМЕНЕНИЯ И ПРЕКРАЩ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1. Настоящий договор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>7.2. Договор  может быть расторгнут или изменен по соглашению стор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еисполнения или ненадлежащего исполнения своих обязательств одной из 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б) в других случаях, предусмотренных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казчик имеет право в одностороннем порядке отказаться от исполнения договора, письменно предупредив об этом Исполнителя. </w:t>
      </w:r>
    </w:p>
    <w:p>
      <w:pPr>
        <w:pStyle w:val="Normal"/>
        <w:jc w:val="both"/>
        <w:rPr/>
      </w:pPr>
      <w:r>
        <w:rPr>
          <w:sz w:val="26"/>
          <w:szCs w:val="26"/>
        </w:rPr>
        <w:t>7.4. Заказчи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праве в одностороннем порядке отказаться от исполнения договора в случае неисполнения Исполнителем обязанности, предусмотренной пунктом 2.5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исьменного уведомления Заказчи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ПОРЯДОК РАЗРЕШЕНИЯ СПО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1. Вопросы и разногласия, возникающие в связи с настоящим договором, решаются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>При не достижении соглашения в</w:t>
      </w:r>
      <w:r>
        <w:rPr>
          <w:sz w:val="26"/>
          <w:szCs w:val="26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ПРОЧИЕ УСЛОВ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1. Все изменения и дополнения к настоящему договору будут действительны только при условии, если сдела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9.2. Уступка прав требований сторонами по настоящему договору производится только с письменного согласия стороны, права в отношении которой уступ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9.3.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4. Все приложения к настоящему договору составляют его неотъемлемую часть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0. МЕСТО НАХОЖДЕНИЯ, РЕКВИЗИТЫ</w:t>
      </w:r>
      <w:r>
        <w:rPr/>
        <w:t xml:space="preserve">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344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зпром трансгаз Томск»</w:t>
              <w:tab/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29, г.Томск, пр. Фрунзе, д.9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7017005289/997250001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ВЭД 60.30.21, ОКПО 04634954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7000862954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 702 810 900 000 010 242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-л «ГПБ» (ОАО) в г. Томске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 101 810 800 000 000 758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90275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Тел. (3822) 78-62-17, факс (3822) 77-15-8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ИСПОЛНИТЕЛЬ</w:t>
        <w:tab/>
        <w:tab/>
        <w:tab/>
        <w:tab/>
        <w:t xml:space="preserve">       ЗАКАЗЧИ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ab/>
        <w:t xml:space="preserve">                                       Генеральный дир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 ФИО                              </w:t>
        <w:tab/>
        <w:t xml:space="preserve">         _______________ ФИО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0:00Z</dcterms:created>
  <dc:creator>*</dc:creator>
  <dc:description/>
  <cp:keywords/>
  <dc:language>en-US</dc:language>
  <cp:lastModifiedBy>Ольга</cp:lastModifiedBy>
  <cp:lastPrinted>2013-03-05T13:05:00Z</cp:lastPrinted>
  <dcterms:modified xsi:type="dcterms:W3CDTF">2013-03-28T09:11:00Z</dcterms:modified>
  <cp:revision>15</cp:revision>
  <dc:subject/>
  <dc:title>ДОГОВОР №  ТД/2/К</dc:title>
</cp:coreProperties>
</file>