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К договору №  _________</w:t>
      </w:r>
    </w:p>
    <w:p>
      <w:pPr>
        <w:pStyle w:val="Normal"/>
        <w:ind w:left="6372" w:hanging="0"/>
        <w:rPr/>
      </w:pPr>
      <w:r>
        <w:rPr/>
        <w:t>от  «____» ________201  г.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Предмет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Исполнитель обязуется выполнить комплекс работ, связанных с дизайнерской разработкой оригинал-макета и изготовлением рекламной продукции с логотипом ООО «Газпром трансгаз Томск» - «Карты деятельности компании от Нижневартовска до Горно-Алтайска, от Омска до Камчатки…», а именно:</w:t>
      </w:r>
    </w:p>
    <w:p>
      <w:pPr>
        <w:pStyle w:val="Normal"/>
        <w:jc w:val="both"/>
        <w:rPr/>
      </w:pPr>
      <w:r>
        <w:rPr/>
        <w:t>- разработать оригинал-макеты;</w:t>
      </w:r>
    </w:p>
    <w:p>
      <w:pPr>
        <w:pStyle w:val="Normal"/>
        <w:rPr/>
      </w:pPr>
      <w:r>
        <w:rPr/>
        <w:t>- согласовать оригинал-макеты с Заказчиком;</w:t>
      </w:r>
    </w:p>
    <w:p>
      <w:pPr>
        <w:pStyle w:val="Normal"/>
        <w:rPr/>
      </w:pPr>
      <w:r>
        <w:rPr/>
        <w:t>- изготовить рекламную продукцию;</w:t>
      </w:r>
    </w:p>
    <w:p>
      <w:pPr>
        <w:pStyle w:val="Normal"/>
        <w:rPr/>
      </w:pPr>
      <w:r>
        <w:rPr/>
        <w:t>- нанести логотип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Технические характеристики рекламной продукц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. Формат А6. Внутренний блок выполняется на мелованной бумаге плотностью 90 гр. Логотип печатается в 1 цвет по технологии тиснения. Блок 1-го листа  - формата А3. Для этого блока изготавливается специальный штамп под беговку. Обложка (лицевая и задняя) выполняется из дизайнерского картона </w:t>
      </w:r>
      <w:r>
        <w:rPr>
          <w:lang w:val="en-US"/>
        </w:rPr>
        <w:t>Twill</w:t>
      </w:r>
      <w:r>
        <w:rPr/>
        <w:t xml:space="preserve"> плотностью 300 гр формата А6. Печать полноцветная. Логотип наносится тиснением серебряной фольгой, размер логотипа -  60х35мм. Производится выборочная лакировка лицевой и задней обложек. Сборка карты: ручная обработка, склейка. Количество – 1500 шту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выполнения рабо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Исполнитель обязуется подготовить оригинал-макеты рекламной продукции и представить Заказчику на согласование в течение 5 (пять) рабочих дней со дня заключения настоящего догов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 условия передачи рекламной проду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Исполнитель обязуется передать Заказчику изготовленную рекламную продукцию в течение 15 (пятнадцать) рабочих дней со дня заключения настоящего договора по адресу: г. Томск, пр. Фрунзе, 9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Цена и порядок расчет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Цена рекламной продукции включает транспортные расходы, а также цену рабо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201"/>
        <w:gridCol w:w="1559"/>
        <w:gridCol w:w="1613"/>
        <w:gridCol w:w="152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Цена с НДС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тоимость с НДС, руб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арта деятельности компании…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оригинал-мак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 внутреннего бл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лицевой обло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500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задней облож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нение лого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штампа по бегов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ая лакир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, скле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Общая стоимость работ по настоящему Техническому заданию составляет __________  (прописью) рублей ___ копеек, в том числе НДС __________  (прописью) рублей ___ копеек.</w:t>
      </w:r>
    </w:p>
    <w:p>
      <w:pPr>
        <w:pStyle w:val="Normal"/>
        <w:jc w:val="both"/>
        <w:rPr/>
      </w:pPr>
      <w:r>
        <w:rPr/>
        <w:t>5.3. Сумма, указанная в п. 5.2 настоящего Технического задания, перечисляется на расчетный счет Исполнителя до конца месяца, следующего за месяцем получения рекламной продукции Заказчиком на основании выставленного счета-фактуры и подписанной товарной накла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  <w:tab/>
        <w:tab/>
        <w:tab/>
        <w:tab/>
        <w:tab/>
        <w:t>ЗАКАЗЧИ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Генеральный директор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ООО «Газпром трансгаз Том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rPr/>
      </w:pPr>
      <w:r>
        <w:rPr>
          <w:sz w:val="24"/>
          <w:szCs w:val="24"/>
        </w:rPr>
        <w:t>___________________</w:t>
        <w:tab/>
        <w:tab/>
        <w:tab/>
        <w:tab/>
        <w:t xml:space="preserve">___________________ А.И.Титов </w:t>
      </w:r>
    </w:p>
    <w:p>
      <w:p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>М.П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30:00Z</dcterms:created>
  <dc:creator>*</dc:creator>
  <dc:description/>
  <cp:keywords/>
  <dc:language>en-US</dc:language>
  <cp:lastModifiedBy>Ольга</cp:lastModifiedBy>
  <cp:lastPrinted>2013-03-28T12:13:00Z</cp:lastPrinted>
  <dcterms:modified xsi:type="dcterms:W3CDTF">2013-03-29T10:14:00Z</dcterms:modified>
  <cp:revision>19</cp:revision>
  <dc:subject/>
  <dc:title>Приложение № 1</dc:title>
</cp:coreProperties>
</file>