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Предмет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Исполнитель обязуется выполнить комплекс работ, связанных с дизайнерской разработкой оригинал-макета и изготовлением рекламной продукции с логотипом ООО «Газпром трансгаз Томск» - «Карты деятельности компании от Нижневартовска до Горно-Алтайска, от Омска до Камчатки…», а именно:</w:t>
      </w:r>
    </w:p>
    <w:p>
      <w:pPr>
        <w:pStyle w:val="Normal"/>
        <w:jc w:val="both"/>
        <w:rPr/>
      </w:pPr>
      <w:r>
        <w:rPr/>
        <w:t>- разработать оригинал-макеты;</w:t>
      </w:r>
    </w:p>
    <w:p>
      <w:pPr>
        <w:pStyle w:val="Normal"/>
        <w:rPr/>
      </w:pPr>
      <w:r>
        <w:rPr/>
        <w:t>- согласовать оригинал-макеты с Заказчиком;</w:t>
      </w:r>
    </w:p>
    <w:p>
      <w:pPr>
        <w:pStyle w:val="Normal"/>
        <w:rPr/>
      </w:pPr>
      <w:r>
        <w:rPr/>
        <w:t>- изготовить рекламную продукцию;</w:t>
      </w:r>
    </w:p>
    <w:p>
      <w:pPr>
        <w:pStyle w:val="Normal"/>
        <w:rPr/>
      </w:pPr>
      <w:r>
        <w:rPr/>
        <w:t>- нанести логотип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Технические характеристики рекламной продукци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1. Формат А6. Внутренний блок выполняется на мелованной бумаге плотностью 90 гр. Логотип печатается в 1 цвет по технологии тиснения. Блок 1-го листа  - формата А3. Для этого блока изготавливается специальный штамп под беговку. Обложка (лицевая и задняя) выполняется из дизайнерского картона </w:t>
      </w:r>
      <w:r>
        <w:rPr>
          <w:lang w:val="en-US"/>
        </w:rPr>
        <w:t>Twill</w:t>
      </w:r>
      <w:r>
        <w:rPr/>
        <w:t xml:space="preserve"> плотностью 300 гр формата А6. Печать полноцветная. Логотип наносится тиснением серебряной фольгой, размер логотипа -  60х35мм. Производится выборочная лакировка лицевой и задней обложек. Сборка карты: ручная обработка, склейка. Количество – 1500 шту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выполнения рабо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>Исполнитель обязуется подготовить оригинал-макеты рекламной продукции и представить Заказчику на согласование в течение 5 (пять) рабочих дней со дня заключения настоящего догово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и условия передачи рекламной проду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Исполнитель обязуется передать Заказчику изготовленную рекламную продукцию в течение 15 (пятнадцать) рабочих дней со дня заключения настоящего договора по адресу: г. Томск, пр. Фрунзе, 9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58:00Z</dcterms:created>
  <dc:creator>*</dc:creator>
  <dc:description/>
  <dc:language>en-US</dc:language>
  <cp:lastModifiedBy>Поляков Николай Васильевич</cp:lastModifiedBy>
  <cp:lastPrinted>2013-03-28T12:13:00Z</cp:lastPrinted>
  <dcterms:modified xsi:type="dcterms:W3CDTF">2013-04-10T10:58:00Z</dcterms:modified>
  <cp:revision>2</cp:revision>
  <dc:subject/>
  <dc:title>Приложение № 1</dc:title>
</cp:coreProperties>
</file>