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5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59/ТГТомск/13-500/04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охране товарно-материальных ценностей и имущества на площадке открытого хранения, расположенной по адресу: Кемеровская область, Кемеровский район, пос. Улус, 1,3 км от ГРС-1 Кеме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9 792,36 рублей с учетом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5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сентября 2013 года </w:t>
              <w:br/>
              <w:t>до  10.00 (время томское) «19» сен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сентя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9-04T05:17:00Z</dcterms:modified>
  <cp:revision>130</cp:revision>
  <dc:subject/>
  <dc:title>Электрооборудование и контрольно-измерительные приборы</dc:title>
</cp:coreProperties>
</file>