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048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048/ТГТомск/13_2.1_1470/22.01.20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по организации культурно-развлекательной программы в рамках зонального тура фестиваля «Факел» самодеятельных творческих коллективов и исполнителей дочерних Обществ и организаций ОАО «Газпром»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 03.02.2013 по 08.02.201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Spacing"/>
              <w:tabs>
                <w:tab w:val="clear" w:pos="708"/>
                <w:tab w:val="left" w:pos="48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 898 000,00 рублей с учетом НДС 18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     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Book Antiqua" w:ascii="Book Antiqua" w:hAnsi="Book Antiqua"/>
              </w:rPr>
              <w:t xml:space="preserve">(3822) </w:t>
            </w:r>
            <w:r>
              <w:rPr/>
              <w:t>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60-30-78; 60-32-74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lang w:val="en-US"/>
              </w:rPr>
            </w:pPr>
            <w:r>
              <w:rPr/>
              <w:t>Карсакова Рассвета Николаевна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Мамон Максим Яковлевич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4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22» января 2013 года. </w:t>
              <w:br/>
              <w:t>до  10.00 (время томское) «29» января 2013 го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29» января 2013 года, 11.00 (время томское), </w:t>
              <w:br/>
              <w:t>по месту нахождения Организатора по адресу: 634029,                     г. Томск, пр. Фрунзе, д.9, каб. 122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oSpacingChar">
    <w:name w:val="No Spacing Char"/>
    <w:basedOn w:val="Style10"/>
    <w:qFormat/>
    <w:rPr>
      <w:rFonts w:ascii="Cambria" w:hAnsi="Cambria" w:eastAsia="Calibri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Num">
    <w:name w:val="ListNum"/>
    <w:basedOn w:val="Normal"/>
    <w:qFormat/>
    <w:pPr>
      <w:tabs>
        <w:tab w:val="clear" w:pos="708"/>
        <w:tab w:val="left" w:pos="284" w:leader="none"/>
      </w:tabs>
      <w:spacing w:before="60" w:after="0"/>
      <w:jc w:val="both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tender@gtt.gazpro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MamMY</cp:lastModifiedBy>
  <cp:lastPrinted>2011-08-19T15:57:00Z</cp:lastPrinted>
  <dcterms:modified xsi:type="dcterms:W3CDTF">2013-01-22T13:51:00Z</dcterms:modified>
  <cp:revision>92</cp:revision>
  <dc:subject/>
  <dc:title>Электрооборудование и контрольно-измерительные приборы</dc:title>
</cp:coreProperties>
</file>