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6096" w:right="22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2</w:t>
      </w:r>
    </w:p>
    <w:p>
      <w:pPr>
        <w:pStyle w:val="Normal"/>
        <w:ind w:left="6096" w:hanging="0"/>
        <w:rPr/>
      </w:pPr>
      <w:r>
        <w:rPr/>
        <w:t xml:space="preserve">к Договору № _________________ </w:t>
      </w:r>
    </w:p>
    <w:p>
      <w:pPr>
        <w:pStyle w:val="Normal"/>
        <w:ind w:left="6096" w:hanging="0"/>
        <w:rPr/>
      </w:pPr>
      <w:r>
        <w:rPr/>
        <w:t>от _____________________ 20___г.</w:t>
      </w:r>
    </w:p>
    <w:p>
      <w:pPr>
        <w:pStyle w:val="Normal"/>
        <w:ind w:left="6096" w:hanging="0"/>
        <w:rPr/>
      </w:pPr>
      <w:r>
        <w:rPr/>
      </w:r>
    </w:p>
    <w:p>
      <w:pPr>
        <w:pStyle w:val="Heading3"/>
        <w:ind w:right="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АЯ СМЕТА РАСХОДОВ</w:t>
      </w:r>
    </w:p>
    <w:p>
      <w:pPr>
        <w:pStyle w:val="Normal"/>
        <w:spacing w:lineRule="auto" w:line="360"/>
        <w:ind w:right="22" w:hanging="0"/>
        <w:jc w:val="center"/>
        <w:rPr>
          <w:b/>
          <w:b/>
        </w:rPr>
      </w:pPr>
      <w:r>
        <w:rPr>
          <w:b/>
        </w:rPr>
        <w:t>к договору на выполнение работ по техническому сопровождению комплексной автоматизированной системы управления нефтепродуктообеспечением (КАСУН)</w:t>
      </w:r>
    </w:p>
    <w:p>
      <w:pPr>
        <w:pStyle w:val="Normal"/>
        <w:spacing w:lineRule="auto" w:line="360"/>
        <w:ind w:right="22" w:hanging="0"/>
        <w:jc w:val="center"/>
        <w:rPr>
          <w:b/>
          <w:b/>
        </w:rPr>
      </w:pPr>
      <w:r>
        <w:rPr>
          <w:b/>
        </w:rPr>
      </w:r>
    </w:p>
    <w:tbl>
      <w:tblPr>
        <w:tblW w:w="7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180"/>
        <w:gridCol w:w="2140"/>
      </w:tblGrid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п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расходов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(руб.)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ая заработная плат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ховые взносы (30%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ндировочные расход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ладные расход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ные материал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себестоимость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быль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ДС 18%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ind w:right="2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2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4"/>
        <w:ind w:firstLine="708"/>
        <w:jc w:val="left"/>
        <w:rPr>
          <w:szCs w:val="24"/>
        </w:rPr>
      </w:pPr>
      <w:r>
        <w:rPr>
          <w:szCs w:val="24"/>
        </w:rPr>
        <w:t xml:space="preserve">Заказчик </w:t>
        <w:tab/>
        <w:tab/>
        <w:tab/>
        <w:tab/>
        <w:tab/>
        <w:tab/>
        <w:t xml:space="preserve">     </w:t>
        <w:tab/>
        <w:t xml:space="preserve"> Исполнитель</w:t>
      </w:r>
    </w:p>
    <w:p>
      <w:pPr>
        <w:pStyle w:val="Heading4"/>
        <w:ind w:firstLine="708"/>
        <w:jc w:val="left"/>
        <w:rPr/>
      </w:pPr>
      <w:r>
        <w:rPr>
          <w:szCs w:val="24"/>
        </w:rPr>
        <w:t>Генеральный директор</w:t>
        <w:tab/>
        <w:tab/>
        <w:tab/>
      </w:r>
      <w:r>
        <w:rPr>
          <w:spacing w:val="-6"/>
          <w:szCs w:val="24"/>
        </w:rPr>
        <w:t xml:space="preserve">     </w:t>
      </w:r>
    </w:p>
    <w:p>
      <w:pPr>
        <w:pStyle w:val="Normal"/>
        <w:ind w:firstLine="708"/>
        <w:rPr/>
      </w:pPr>
      <w:r>
        <w:rPr/>
        <w:t>ООО «</w:t>
      </w:r>
      <w:r>
        <w:rPr>
          <w:bCs/>
        </w:rPr>
        <w:t>Газпром трансгаз Томск</w:t>
      </w:r>
      <w:r>
        <w:rPr/>
        <w:t>»</w:t>
        <w:tab/>
        <w:tab/>
        <w:tab/>
        <w:t xml:space="preserve">     </w:t>
      </w:r>
    </w:p>
    <w:p>
      <w:pPr>
        <w:pStyle w:val="Heading4"/>
        <w:rPr/>
      </w:pPr>
      <w:r>
        <w:rPr>
          <w:spacing w:val="-6"/>
          <w:szCs w:val="24"/>
        </w:rPr>
        <w:tab/>
      </w:r>
      <w:r>
        <w:rPr>
          <w:szCs w:val="24"/>
        </w:rPr>
        <w:tab/>
        <w:t xml:space="preserve">           </w:t>
        <w:tab/>
      </w:r>
    </w:p>
    <w:p>
      <w:pPr>
        <w:pStyle w:val="Normal"/>
        <w:shd w:fill="FFFFFF" w:val="clear"/>
        <w:ind w:firstLine="708"/>
        <w:rPr/>
      </w:pPr>
      <w:r>
        <w:rPr>
          <w:spacing w:val="-6"/>
        </w:rPr>
        <w:t>__________________ А</w:t>
      </w:r>
      <w:r>
        <w:rPr/>
        <w:t>.И. Титов</w:t>
      </w:r>
      <w:r>
        <w:rPr>
          <w:spacing w:val="-6"/>
        </w:rPr>
        <w:t xml:space="preserve">          </w:t>
        <w:tab/>
        <w:t xml:space="preserve">                   </w:t>
      </w:r>
    </w:p>
    <w:p>
      <w:pPr>
        <w:pStyle w:val="Normal"/>
        <w:shd w:fill="FFFFFF" w:val="clear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ind w:firstLine="708"/>
        <w:rPr/>
      </w:pPr>
      <w:r>
        <w:rPr>
          <w:spacing w:val="-6"/>
        </w:rPr>
        <w:t>_________________ 20____г.</w:t>
        <w:tab/>
        <w:tab/>
        <w:tab/>
        <w:t xml:space="preserve">                   </w:t>
        <w:tab/>
        <w:t>_________________ 20____г.</w:t>
      </w:r>
    </w:p>
    <w:p>
      <w:pPr>
        <w:pStyle w:val="Normal"/>
        <w:shd w:fill="FFFFFF" w:val="clear"/>
        <w:rPr>
          <w:spacing w:val="-6"/>
        </w:rPr>
      </w:pPr>
      <w:r>
        <w:rPr>
          <w:spacing w:val="-6"/>
        </w:rPr>
        <w:tab/>
        <w:tab/>
      </w:r>
    </w:p>
    <w:p>
      <w:pPr>
        <w:pStyle w:val="Normal"/>
        <w:shd w:fill="FFFFFF" w:val="clear"/>
        <w:ind w:firstLine="708"/>
        <w:rPr>
          <w:b/>
          <w:b/>
        </w:rPr>
      </w:pPr>
      <w:r>
        <w:rPr/>
        <w:t>М.П.</w:t>
        <w:tab/>
        <w:tab/>
        <w:tab/>
        <w:tab/>
        <w:tab/>
        <w:tab/>
        <w:tab/>
        <w:t xml:space="preserve">      </w:t>
        <w:tab/>
        <w:t>М.П.</w:t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3"/>
        <w:ind w:left="-54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3"/>
        <w:ind w:left="-54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3"/>
        <w:ind w:left="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ШИФРОВКА ПЛАНОВОЙ СМЕТЫ РАСХОДОВ НА УСЛУГИ ПО ДОГОВОРУ СОПРОВОЖДЕНИЯ КОМПЛЕКСНОЙ АВТОМАТИЗИРОВАННОЙ СИСТЕМЫ УПРАВЛЕНИЯ НЕФТЕПРОДУКТООБЕСПЕЧЕНИЕМ НА 2013 ГОД </w:t>
      </w:r>
    </w:p>
    <w:p>
      <w:pPr>
        <w:pStyle w:val="Style13"/>
        <w:ind w:left="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ОО «ГАЗПРОМ ТРАНСГАЗ ТОМСК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БОТНАЯ ПЛАТА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80"/>
        <w:gridCol w:w="1440"/>
        <w:gridCol w:w="1280"/>
        <w:gridCol w:w="1740"/>
        <w:gridCol w:w="1180"/>
      </w:tblGrid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 человек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 дне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вка в день, руб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руб.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программи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 программи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электрон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 электрон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службы поддерж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аховые взносы -  (30%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ind w:left="-567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left="14" w:right="0" w:firstLine="694"/>
        <w:jc w:val="center"/>
        <w:rPr/>
      </w:pPr>
      <w:r>
        <w:rPr>
          <w:b/>
          <w:bCs/>
          <w:sz w:val="28"/>
          <w:szCs w:val="28"/>
        </w:rPr>
        <w:t xml:space="preserve">РАСЧЕТ СТОИМОСТИ УСЛУГ </w:t>
      </w:r>
      <w:r>
        <w:rPr>
          <w:b/>
          <w:sz w:val="28"/>
          <w:szCs w:val="28"/>
        </w:rPr>
        <w:t xml:space="preserve">ПО ДОГОВОРУ СОПРОВОЖДЕНИЯ КОМПЛЕКСНОЙ АВТОМАТИЗИРОВАННОЙ СИСТЕМЫ УПРАВЛЕНИЯ НЕФТЕПРОДУКТООБЕСПЕЧЕНИЕМ НА 2013 ГОД </w:t>
      </w:r>
    </w:p>
    <w:p>
      <w:pPr>
        <w:pStyle w:val="Style13"/>
        <w:ind w:left="14" w:right="0" w:firstLine="69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ГАЗПРОМ ТРАНСГАЗ ТОМСК»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145"/>
        <w:gridCol w:w="1902"/>
        <w:gridCol w:w="763"/>
        <w:gridCol w:w="663"/>
        <w:gridCol w:w="682"/>
        <w:gridCol w:w="1025"/>
        <w:gridCol w:w="1241"/>
      </w:tblGrid>
      <w:tr>
        <w:trPr>
          <w:trHeight w:val="28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п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этапа работ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олжность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 чел.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 дней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 ч/дн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вка  руб/день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trHeight w:val="285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. Доработка и техническое сопровождение подсистемы верхнего уровня ПК КАСУН </w:t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ование функциональных требований на разработку отчётов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программис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отчётов, согласно требованиям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программис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предложений и замечаний пользователей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программис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аботка программного обеспечения,  увеличение базового функционала подсистемы верхнего уровня, добавление форм по требованию пользователей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программис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6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 программис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ое тестирование серверной части подсистемы верхнего уровня, с моделированием критических ситуаций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программис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 программис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методик перевода действующих ТБО на новую версию ПО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программис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электрони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тестов для комплесного тестирования системы в целом, в связи с обновлением функционала ТБО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программис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электрони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 электрони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 программис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нсультация пользователей  и администраторов системы по работе с системой, после обновления ПО терминалов безоператорного отпуска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программис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службы поддержки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производительности системы в целом, после перевода терминалов на обновлённое ПО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программис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электрони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работ по тестированию производительности сервера баз данных, модификация функционала запросов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программис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электрони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 программис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документации по системе верхнего уровн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программис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.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ция пользователей  и администраторов систем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программис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службы поддержки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, моделирование и исправление ошибок выявившихся в результате эксплуатации подсистемы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электрони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 электрони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тенда с количеством ТБО, аналогичного  с действующими в системе КАСУН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электрони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 электрони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равление ошибок связанных с переходной версией, формирование плана исправлений и модернизаций для версии 2.Х.Х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электрони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всех модулей для работы с последней версией системных библиотек ПО терминалов, перевод на последнюю версию FREE RTOS v7.1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электрони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6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драйверов ТБО для работы с интерфейсом ТРК, драйвер системы парковки и драйвер работы с энергонезависимой памятью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электрони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программис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авление функции форматирования, проверки, безопасности, кеширования при работе с файловой системой терминалов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электрони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программис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авлены дополнительные функции меню разработчика для дополнительной настройки и восстановления базы данных терминалов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электрони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программис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.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проверки ссылочной целостности базы данных и функции восстановления при критических ошибках в ТБО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электрони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программис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авление автоматического селектора позволяющего работать с несколькими разными типами клавиатур, а так же  модернизация модуля работы с сенсорной клавиатурой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электрони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0.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модуля ПО терминалов для контроля питания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электрони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программис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1.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модуля ПО терминалов для работы с уровнемерами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электрони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программис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2.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авление функционала контроля работоспособности модулей, для обеспечения блокировки, и при необходимости автоматическую аппаратную перезагрузку терминалов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электрони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программис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3.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авление функционала увеличивающего информационную емкость системы для обслуживания 2000 пользователей на одном ТБО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электрони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программис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4.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системы безопасности, генерация уникальных идентификаторов прибора, добавление возможность защищенного ввода идентификатора транзакций журналов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электрони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программис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5.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 работы системы в условиях нестабильного питания, попытках неквалифицированного вмешательства, безграмотного монтажа, повышенной влажности, высоких температур, тесты отказов компонентов ТБО (источников питания, памяти, периферийных интерфейсов)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электрони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 электрони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программис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6.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документация пользователей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электрони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7.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ый анализ ситуаций связанных с особенностями работы ТБО в системе КАСУН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электрони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8.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ции системных администраторов КАСУН в части особенностей настройки системы для работы с ТБО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инженер электрони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ЛАДНЫЕ РАСХОДЫ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носят ____% стоимости суммы накладных расходов организации из расчета   </w:t>
      </w:r>
      <w:r>
        <w:rPr>
          <w:b/>
          <w:sz w:val="28"/>
          <w:szCs w:val="28"/>
        </w:rPr>
        <w:t xml:space="preserve">____________ </w:t>
      </w:r>
      <w:r>
        <w:rPr>
          <w:sz w:val="28"/>
          <w:szCs w:val="28"/>
        </w:rPr>
        <w:t>руб. в год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ТОГО: _______________ руб.</w:t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РАСШИФРОВКА СТАТЬИ «НАКЛАДНЫЕ РАСХОДЫ»  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060"/>
        <w:gridCol w:w="1440"/>
      </w:tblGrid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п</w:t>
            </w:r>
          </w:p>
        </w:tc>
        <w:tc>
          <w:tcPr>
            <w:tcW w:w="8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ья рас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оплату труда общепроизводственных, вспомогательных подразделений, АУ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аховые взносы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ндировочные расходы общепроизводственных, вспомогательных подразделений, АУ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 и электроэнергия всех ви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, связанные с подготовкой и переподготовкой кад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ительские рас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ендная пла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ламные расходы, выстав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рас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ание имуще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охра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вяз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 бан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аудиторских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консультационных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юридических и информационных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, сборы, платеж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и сервисное обслужи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компьютерной и копировальной тех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кладные рас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ЫЕ  МАТЕРИАЛЫ</w:t>
      </w:r>
    </w:p>
    <w:tbl>
      <w:tblPr>
        <w:tblW w:w="7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20"/>
        <w:gridCol w:w="820"/>
        <w:gridCol w:w="1120"/>
        <w:gridCol w:w="1240"/>
      </w:tblGrid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п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атериало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, руб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руб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га для принтеров формат А 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 для принтера/ксерокс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yle13"/>
        <w:ind w:left="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АНДИРОВОЧНЫЕ РАСХОДЫ</w:t>
      </w:r>
    </w:p>
    <w:tbl>
      <w:tblPr>
        <w:tblW w:w="140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219"/>
        <w:gridCol w:w="1534"/>
        <w:gridCol w:w="1232"/>
        <w:gridCol w:w="992"/>
        <w:gridCol w:w="1134"/>
        <w:gridCol w:w="1369"/>
        <w:gridCol w:w="1182"/>
        <w:gridCol w:w="1134"/>
        <w:gridCol w:w="1418"/>
        <w:gridCol w:w="1276"/>
      </w:tblGrid>
      <w:tr>
        <w:trPr>
          <w:trHeight w:val="633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ьект командировки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 командировок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 дн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чел. дней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езд на чел.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точные, ру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езд, ру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артирные, ру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руб</w:t>
            </w:r>
          </w:p>
        </w:tc>
      </w:tr>
      <w:tr>
        <w:trPr>
          <w:trHeight w:val="30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бель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 электрони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дино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 электрони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жемто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 электрони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мский УАВ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 электрони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иСТ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 электрони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узнецк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 электрони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йск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 электрони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умма командировочных расходов рассчитана из размера оплаты проезда и проживания: </w:t>
      </w:r>
    </w:p>
    <w:p>
      <w:pPr>
        <w:pStyle w:val="Normal"/>
        <w:rPr/>
      </w:pPr>
      <w:r>
        <w:rPr/>
        <w:tab/>
        <w:t>Командировочные ______ руб. (чел./сутки)</w:t>
      </w:r>
    </w:p>
    <w:p>
      <w:pPr>
        <w:pStyle w:val="Normal"/>
        <w:ind w:firstLine="708"/>
        <w:rPr/>
      </w:pPr>
      <w:r>
        <w:rPr/>
        <w:t>Гостиница  _____________ руб. (чел./сутки)</w:t>
      </w:r>
    </w:p>
    <w:p>
      <w:pPr>
        <w:pStyle w:val="Normal"/>
        <w:rPr/>
      </w:pPr>
      <w:r>
        <w:rPr/>
        <w:t>ИТОГО: _____________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сполнитель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jc w:val="center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hd w:fill="FFFFFF" w:val="clear"/>
      <w:spacing w:lineRule="exact" w:line="274" w:before="10" w:after="0"/>
      <w:ind w:left="14" w:right="14" w:hanging="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30:00Z</dcterms:created>
  <dc:creator>777</dc:creator>
  <dc:description/>
  <cp:keywords/>
  <dc:language>en-US</dc:language>
  <cp:lastModifiedBy>MamMY</cp:lastModifiedBy>
  <cp:lastPrinted>2012-12-24T10:26:00Z</cp:lastPrinted>
  <dcterms:modified xsi:type="dcterms:W3CDTF">2013-03-12T12:54:00Z</dcterms:modified>
  <cp:revision>3</cp:revision>
  <dc:subject/>
  <dc:title>РАСШИФРОВКА ПЛАНОВОЙ СМЕТЫ РАСХОДОВ НА ВЫПОЛНЕНИЕ РАБОТ ПО ДОГОВОРУ СОПРОВОЖДЕНИЯ «АВТОМАТИЗИРОВАННОЙ ИНФОРМАЦИОННОЙ СИСТЕМЫ ОБРАБОТКИ МАТЕРИАЛОВ АТТЕСТАЦИИ РАБОЧИХ МЕСТ» В</dc:title>
</cp:coreProperties>
</file>