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4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49/ТГТомск/13-500/22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полнение работ по изготовлению DVD-дисков с записями мероприятий, проводимых в период с 03.02.2013 по 08.02.2013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ения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8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2» января 2013 года </w:t>
              <w:br/>
              <w:t>до  10.00 (время томское) «28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8» января 2013 года, 15.15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3T09:04:00Z</dcterms:modified>
  <cp:revision>110</cp:revision>
  <dc:subject/>
  <dc:title>Электрооборудование и контрольно-измерительные приборы</dc:title>
</cp:coreProperties>
</file>