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6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69/ТГТомск/13-500/06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доставке груза (нефтепродуктов) водным транспортом для нужд Александровского ЛПУМГ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даты заключения договора по 31.10.2013 г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6» сентября 2013 года </w:t>
              <w:br/>
              <w:t>до  10.00 (время томское) «16» сен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6» сентября 2013 года, 16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9-06T08:37:00Z</dcterms:modified>
  <cp:revision>129</cp:revision>
  <dc:subject/>
  <dc:title>Электрооборудование и контрольно-измерительные приборы</dc:title>
</cp:coreProperties>
</file>