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50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050/ТГТомск/13-500/22.01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полнение работ по изготовлению DVD-дисков с записями мероприятий, проведённых в рамках зонального тура (северная зона) корпоративного Фестиваля «Факел» самодеятельных коллективов и исполнителей дочерних обществ и организаций </w:t>
              <w:br/>
              <w:t xml:space="preserve">ОАО «Газпром», который состоится со 2 по 9 февраля 2013 года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выполнения работ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выполнения работ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3 5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2» января 2013 года </w:t>
              <w:br/>
              <w:t>до  10.00 (время томское) «28» янва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8» января 2013 года, 14.45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1-23T09:06:00Z</dcterms:modified>
  <cp:revision>108</cp:revision>
  <dc:subject/>
  <dc:title>Электрооборудование и контрольно-измерительные приборы</dc:title>
</cp:coreProperties>
</file>