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570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570/ТГТомск/13-500/09.09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казание услуг по перевозке горюче-смазочных материалов автомобильным транспортом для нужд Александровского ЛПУМГ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ания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с даты заключения договора по 31.03.2014 г.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8 0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33-09; 60-30-6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Чеботарева Елена Владимировна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Стратович Елена Геннадье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09» сентября 2013 года </w:t>
              <w:br/>
              <w:t>до  10.00 (время томское) «24» сентября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4» сентября 2013 года, 15.00 (время томское), </w:t>
              <w:br/>
              <w:t>по месту нахождения Организатора по адресу: 634029,                     г. Томск, пр. Фрунзе, д.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Стратович Елена Геннадьевна</cp:lastModifiedBy>
  <cp:lastPrinted>2011-08-19T15:57:00Z</cp:lastPrinted>
  <dcterms:modified xsi:type="dcterms:W3CDTF">2013-09-19T12:14:00Z</dcterms:modified>
  <cp:revision>132</cp:revision>
  <dc:subject/>
  <dc:title>Электрооборудование и контрольно-измерительные приборы</dc:title>
</cp:coreProperties>
</file>