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47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47/ТГТомск/13-500/23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ение комплекса работ по дизайнерской разработке оригинал-макетов и изготовлению рекламной продукции для оформления мест проведения мероприятий Об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ения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8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3» января 2013 года </w:t>
              <w:br/>
              <w:t>до  10.00 (время томское) «29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января 2013 года, 14.3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1-23T03:28:00Z</dcterms:modified>
  <cp:revision>107</cp:revision>
  <dc:subject/>
  <dc:title>Электрооборудование и контрольно-измерительные приборы</dc:title>
</cp:coreProperties>
</file>