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Томск</w:t>
        <w:tab/>
        <w:tab/>
        <w:tab/>
        <w:tab/>
        <w:t xml:space="preserve">                                                                     «___» 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</w:t>
      </w:r>
      <w:r>
        <w:rPr>
          <w:b/>
          <w:spacing w:val="6"/>
          <w:sz w:val="22"/>
          <w:szCs w:val="22"/>
        </w:rPr>
        <w:t>ОО «</w:t>
      </w:r>
      <w:r>
        <w:rPr>
          <w:b/>
          <w:sz w:val="22"/>
          <w:szCs w:val="22"/>
        </w:rPr>
        <w:t>Газпром трансгаз Томск»</w:t>
      </w:r>
      <w:r>
        <w:rPr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Заказчик, в лице Генерального директора Титова Анатолия Ивановича, действующего на основании Устава, с одной стороны, и 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Исполнитель,  в  лице  ___________________, действующего</w:t>
      </w:r>
      <w:r>
        <w:rPr>
          <w:spacing w:val="6"/>
          <w:sz w:val="22"/>
          <w:szCs w:val="22"/>
        </w:rPr>
        <w:t xml:space="preserve"> на основании </w:t>
      </w:r>
      <w:r>
        <w:rPr>
          <w:sz w:val="22"/>
          <w:szCs w:val="22"/>
        </w:rPr>
        <w:t>____________</w:t>
      </w:r>
      <w:r>
        <w:rPr>
          <w:spacing w:val="6"/>
          <w:sz w:val="22"/>
          <w:szCs w:val="22"/>
        </w:rPr>
        <w:t>, с другой стороны, именуемые в дальнейшем Стороны, заключили Договор о нижеследующем:</w:t>
      </w:r>
    </w:p>
    <w:p>
      <w:pPr>
        <w:pStyle w:val="Normal"/>
        <w:suppressAutoHyphens w:val="true"/>
        <w:ind w:firstLine="709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Исполнитель обязуется по заданию Заказчика оказать услуги по проведению видеотрансляции церемонии открытия и церемонии закрытия конкурса рисунков, по видеосъемке и подготовке телевизионной версии Гала-концерта (далее - «Услуги») зонального тура (северная зона) корпоративного Фестиваля «Факел» самодеятельных коллективов и исполнителей дочерних обществ и организаций ОАО «Газпром» в г. Томске, а Заказчик обязуется оплатить оказанные Исполнителем Услуги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Место проведения церемоний открытия и закрытия конкурса рисунков, Гала-концерта - здание Большого концертного зала ОГАУК "Томская областная государственная филармония" г. Томска. Дата церемонии открытия конкурса рисунков - 03 февраля 2013 г., дата церемонии закрытия конкурса рисунков - 07 февраля 2013г., дата проведения Гала-концерта - 08 февраля 2013г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идеотрансляция церемоний открытия и закрытия конкурса рисунков осуществляется посредством их трансляции на светодиодных экранах, размещенных в здании Большого концертного зала ОГАУК "Томская областная государственная филармония" г. Том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4. После проведения видеосъемки и видеомонтажа Исполнитель обязуется из отснятого видеоматериала подготовить качественную телевизионную версию Гала-концерта продолжительностью не менее 90 минут. Телевизионная версия Гала-концерта должна соответствовать требованиям Части 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авил эксплуатации технических средств телевидения и радиовещания» </w:t>
      </w:r>
      <w:r>
        <w:rPr>
          <w:sz w:val="22"/>
          <w:szCs w:val="22"/>
        </w:rPr>
        <w:t xml:space="preserve">от 12.07.2002 № </w:t>
      </w:r>
      <w:r>
        <w:rPr>
          <w:bCs/>
          <w:sz w:val="22"/>
          <w:szCs w:val="22"/>
        </w:rPr>
        <w:t>ПТЭ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2001. Срок передачи телевизионной версии Гала-концерта </w:t>
      </w:r>
      <w:r>
        <w:rPr>
          <w:sz w:val="22"/>
          <w:szCs w:val="22"/>
        </w:rPr>
        <w:t>Заказчику: до 10.02.2013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Заказчику передаются все исключительные права на телевизионную версию Гала-концерта. Исполнитель не сохраняет за собой право использовать телевизионную версию Гала-концерта самостоятельно или передавать аналогичные права на ее использование третьим лицам. Обязанности Исполнителя по передаче исключительных прав считаются выполненными с момента подписания акта сдачи-приемки услуг.  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ТЕЛЬСТВА СТОРОН</w:t>
      </w:r>
    </w:p>
    <w:p>
      <w:pPr>
        <w:pStyle w:val="TextBody"/>
        <w:ind w:firstLine="709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2.1. Исполнитель обязан:</w:t>
      </w:r>
    </w:p>
    <w:p>
      <w:pPr>
        <w:pStyle w:val="21"/>
        <w:numPr>
          <w:ilvl w:val="2"/>
          <w:numId w:val="4"/>
        </w:numPr>
        <w:spacing w:lineRule="auto" w:line="240" w:before="0" w:after="0"/>
        <w:ind w:left="0" w:firstLine="709"/>
        <w:jc w:val="both"/>
        <w:rPr/>
      </w:pPr>
      <w:r>
        <w:rPr>
          <w:sz w:val="22"/>
          <w:szCs w:val="22"/>
        </w:rPr>
        <w:t>Своевременно и в полном объеме оказать Услуги, а имен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предоставить необходимое для оказания Услуг техническое оборудование в соответствии со Сметой затрат (Приложение № 1 к настоящему Договору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извести монтаж, эксплуатацию и демонтаж технического оборудования для проведения видеотрансляции и видеосъемки;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ле выполнения монтажных работ проверить работу смонтированного оборудования в присутствии представителя Заказчика. </w:t>
      </w:r>
    </w:p>
    <w:p>
      <w:pPr>
        <w:pStyle w:val="21"/>
        <w:numPr>
          <w:ilvl w:val="2"/>
          <w:numId w:val="4"/>
        </w:numPr>
        <w:spacing w:lineRule="auto" w:line="240" w:before="0" w:after="0"/>
        <w:ind w:left="0" w:firstLine="709"/>
        <w:jc w:val="both"/>
        <w:rPr/>
      </w:pPr>
      <w:r>
        <w:rPr>
          <w:sz w:val="22"/>
          <w:szCs w:val="22"/>
        </w:rPr>
        <w:t>Организовать работу технической группы, а имен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формировать техническую группу в составе художника - постановщика, звукорежиссера, видеорежиссера, редактора, технического директора и специалистов для оказания Услуг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беспечить проведение репетиций видеотрансляции и видеосъемки.</w:t>
      </w:r>
    </w:p>
    <w:p>
      <w:pPr>
        <w:pStyle w:val="21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оезд к месту проведения конкурса рисунков, Гала-концерта и обратно, проживание технической группы, обеспечивающей оказание Услуг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sz w:val="22"/>
          <w:szCs w:val="22"/>
        </w:rPr>
        <w:t>Осуществлять всесторонний контроль за надлежащим исполнением технической группой  своих обязательст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необходимые консультации сотрудникам Заказчика по </w:t>
      </w:r>
      <w:r>
        <w:rPr>
          <w:color w:val="000000"/>
          <w:sz w:val="22"/>
          <w:szCs w:val="22"/>
        </w:rPr>
        <w:t xml:space="preserve">вопросам использования технического оборудования при проведении видеотрансляции и видеосъемки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внутреннего распорядка и противопожарной безопасности в помещениях и на объектах проведения конкурса рисунков, Гала-концер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2"/>
          <w:szCs w:val="22"/>
        </w:rPr>
        <w:t>2.1.7. Обеспечить совместно с представителями Исполнителя охрану технического оборудования в период его монтажа и демонтажа на объектах проведения конкурса рисунков, Гала-концерта.</w:t>
      </w:r>
    </w:p>
    <w:p>
      <w:pPr>
        <w:pStyle w:val="TextBody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2.1.8.</w:t>
      </w:r>
      <w:r>
        <w:rPr>
          <w:sz w:val="22"/>
          <w:szCs w:val="22"/>
        </w:rPr>
        <w:t xml:space="preserve"> Оказать Услуги с надлежащим качеством, в полном объеме и в установленные настоящим Договором сроки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.1.9. </w:t>
      </w:r>
      <w:r>
        <w:rPr>
          <w:sz w:val="22"/>
          <w:szCs w:val="22"/>
        </w:rPr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pchieva</w:t>
        </w:r>
        <w:r>
          <w:rPr>
            <w:rStyle w:val="InternetLink"/>
            <w:sz w:val="22"/>
            <w:szCs w:val="22"/>
          </w:rPr>
          <w:t>@gtt.gazprom.ru</w:t>
        </w:r>
      </w:hyperlink>
      <w:r>
        <w:rPr>
          <w:sz w:val="22"/>
          <w:szCs w:val="22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TextBody"/>
        <w:numPr>
          <w:ilvl w:val="1"/>
          <w:numId w:val="4"/>
        </w:numPr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вправе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третьих лиц для исполнения своих обязательств по настоящему Договору. Исполнитель несет ответственность за действия третьих лиц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>Предоставить Исполнителю информацию о времени проведения церемоний открытия и закрытия конкурса рисунков, Гала-концерта, а также информацию о планировке и схемах объектов проведения конкурса рисунков, Гала-концерта для монтажа, эксплуатации и демонтажа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>Предоставлять Исполнителю электронные макеты и файлы, звуковые и видеоносители информации для производства видеоряда и звукового ряда при оказании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>Предоставить помещение для технического персонала на объекте проведения конкурса рисунков, Гала-концерта в период проведения монтажа и демонтажа оборудования и на время проведения конкурса рисунков, Гала-концерта согласно заявк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Оказать содействие Исполнителю в бронировании номеров для проживания в месте проведения конкурса рисунков, Гала-концерта (гостиниц, пансионатов, общежитий и др.) для технической группы, участвующей в оказании Услуг, согласно письменной заявке Исполн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нформировать Исполнителя об изменениях в порядке или форме проведения конкурса рисунков, Гала-концерта, времени или дате пр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>Произвести Исполнителю оплату стоимости Услуг в порядке и на условиях, определенных настоящим Договором и приложениями к не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Изменить даты и время, место проведения церемоний открытия и закрытия конкурса рисунков, Гала-концерта с уведомлением Исполнителя не менее чем за 24 час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ять объем и качество оказанных Услуг, предусмотренных настоящим Договор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отказаться от исполнения Договора в случае неисполнения Исполнителем обязанности, предусмотренной пунктом 2.1.9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2"/>
          <w:szCs w:val="22"/>
        </w:rPr>
        <w:t>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 проверки.</w:t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2"/>
          <w:szCs w:val="22"/>
        </w:rPr>
        <w:t xml:space="preserve">3. ЦЕНА УСЛУГ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 Общая цена Услуг, определенных п. 1.1. настоящего Договора, определяется Сметой затрат (Приложение № 1 к настоящему Договору) и составляет ________ (прописью) рублей ____ копеек, в том числе НДС ________ (прописью) рублей ____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2. О</w:t>
      </w:r>
      <w:r>
        <w:rPr>
          <w:sz w:val="22"/>
          <w:szCs w:val="22"/>
        </w:rPr>
        <w:t>плата Услуг, предусмотренных настоящим Договором, производится до конца месяца, следующего за месяцем подписания акта сдачи-приемки услуг, на основании выставленного счета-фактуры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 И ПРИЁМКИ УСЛУ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о окончании оказания Услуг предоставляет для подписания Заказчику акт сдачи-приемки услуг с приложением телевизионной версии Гала-концерта, подписанный со своей стороны. Подписанный Исполнителем акт сдачи-приемки услуг передаётся Заказчику в течение 5 (пять) рабочих дней с даты фактического оказания Услуг, по одному экземпляр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веряет объём оказанных Услуг, качество телевизионной версии и при отсутствии замечаний направляет Исполнителю подписанный со своей стороны акт сдачи-приёмки услуг либо при наличии замечаний - мотивированный отказ от подписания акта сдачи-приемки услу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2"/>
          <w:szCs w:val="22"/>
        </w:rPr>
        <w:t>Исполнитель в течение 5 (пять) дней после окончания оказания Услуг передает Заказчику счет-фактур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несвоевременного предоставления счетов-фактур, в результате чего сумма НДС не будет принята к вычету (возмещение налоговыми органами из бюджета), Исполнитель возмещает Заказчику убытки, вызванные не возмещением налога из бюджета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5.1. За неисполнение или ненадлежащи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5.2. В случае нарушения сроков исполнения своих обязательств Исполнитель выплачивает Заказчику неустойку в размере 0,03 % от цены Услуг за каждый день просроч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5.3. В случае нарушения сроков оплаты оказанных Услуг Заказчик выплачивает Исполнителю неустойку в размере 0,03 % от цены неоплаченных Услуг за каждый день просрочки, но не более 10 (десять) % от цены Услу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5.4. Уплата неустойки не освобождает Стороны от выполнения принятых на себя обязательств по настоящему Договору. Убытки, причиненные неисполнением или ненадлежащим исполнением обязательств по Договору, возмещаются в полной сумме сверх неустойки.</w:t>
      </w:r>
    </w:p>
    <w:p>
      <w:pPr>
        <w:pStyle w:val="TextBody"/>
        <w:tabs>
          <w:tab w:val="clear" w:pos="708"/>
          <w:tab w:val="left" w:pos="-78" w:leader="none"/>
        </w:tabs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5. В случае оказания Услуг с ненадлежащим качеством или отклонением от условий Договора, Заказчик имеет право взыскать с Исполнителя штраф в размере 20% от цены Услуг по Договору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 И РАСТОРЖЕНИЕ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Настоящий Договор может быть расторгнут по соглашению Стор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6.2.  Заказчик вправе в  любое время расторгнуть настоящий Договор в одностороннем внесудебном порядке, письменно уведомив Исполнителя не менее чем за 5 календарных дн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3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ПОРЫ И РАЗНОГЛАС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Споры и разногласия, которые могут возникнуть при исполнении настоящего Договора, буду решаться путём переговоров между Сторона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2. При недостижении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 суде «Газпром» в соответствии с его Регламентом. Решение Третейского суда является окончательным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8.1. Срок действия Договора: с момента подписания Сторонами настоящего Договора и до полного исполнения Сторонами своих обязательств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9.1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Договор составлен в двух экземплярах по одному для каждой из Сторон. Оба экземпляра идентичны и имеют одинаковую юридическую сил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Неотъемлемой частью Договора явля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1. Приложение 1 – Смета затра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АДРЕСА</w:t>
      </w:r>
      <w:r>
        <w:rPr/>
        <w:t xml:space="preserve">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8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трансгаз Томск»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пр. Фрунзе, д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017005289/9972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60.30.21, ОКПО 04634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862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 702 810 900 000 010 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«ГПБ» (ОАО) в г. Том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 101 810 800 000 000 7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9027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78-62-17, факс (3822) 77-15-80</w:t>
            </w:r>
          </w:p>
        </w:tc>
      </w:tr>
      <w:tr>
        <w:trPr>
          <w:trHeight w:val="81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77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Газпром трансгаз Томск"</w:t>
            </w:r>
          </w:p>
        </w:tc>
      </w:tr>
      <w:tr>
        <w:trPr>
          <w:trHeight w:val="231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А.И. Тит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3.%1. "/>
      <w:lvlJc w:val="left"/>
      <w:pPr>
        <w:tabs>
          <w:tab w:val="num" w:pos="0"/>
        </w:tabs>
        <w:ind w:left="1494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Topchieva@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1:00Z</dcterms:created>
  <dc:creator>Тимкин</dc:creator>
  <dc:description/>
  <cp:keywords/>
  <dc:language>en-US</dc:language>
  <cp:lastModifiedBy>VolEV</cp:lastModifiedBy>
  <cp:lastPrinted>2013-01-18T16:23:00Z</cp:lastPrinted>
  <dcterms:modified xsi:type="dcterms:W3CDTF">2013-01-23T10:31:00Z</dcterms:modified>
  <cp:revision>10</cp:revision>
  <dc:subject/>
  <dc:title>ПРОЕКТ ДОГОВОРА</dc:title>
</cp:coreProperties>
</file>