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5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52/ТГТомск/13-500/23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слуги по проведению видеотрансляции церемонии открытия и церемонии закрытия конкурса рисунков, по видеосъемке и подготовке телевизионной версии Гала-концерта зонального тура (северная зона) корпоративного Фестиваля «Факел» самодеятельных коллективов и исполнителей дочерних обществ и организаций ОАО «Газпром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 438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января 2013 года </w:t>
              <w:br/>
              <w:t>до  10.00 (время томское) «29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января 2013 года, 14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3T10:33:00Z</dcterms:modified>
  <cp:revision>113</cp:revision>
  <dc:subject/>
  <dc:title>Электрооборудование и контрольно-измерительные приборы</dc:title>
</cp:coreProperties>
</file>