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ГОВОР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озмездном оказании услуг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город Томск</w:t>
        <w:tab/>
        <w:tab/>
        <w:tab/>
        <w:tab/>
        <w:tab/>
        <w:t xml:space="preserve">                                                    «___» _______2013 года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ОО «Газпром трансгаз Томск»</w:t>
      </w:r>
      <w:r>
        <w:rPr>
          <w:sz w:val="22"/>
          <w:szCs w:val="22"/>
        </w:rPr>
        <w:t xml:space="preserve">, в дальнейшем именуемое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>, в лице генерального директора Титова Анатолия Ивановича, действующего на основании  Устава, с одной стороны, и ________________________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дальнейшем именуемое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, действующего на основании ___________________, с другой стороны, совместно именуемые «Стороны», заключили настоящий Договор о нижеследующем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120" w:after="120"/>
        <w:ind w:left="0" w:firstLine="53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настоящему Договору 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уется по поручению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оказать услуги по размещению аудиовизуальных материалов (далее – Материалы) о зональном туре корпоративного фестиваля «Факел» самодеятельных коллективов и исполнителей дочерних обществ и организаций ОАО «Газпром» (далее – Фестиваль), проводимом в г. Томске, в региональном эфире </w:t>
      </w:r>
      <w:r>
        <w:rPr>
          <w:bCs/>
          <w:sz w:val="22"/>
          <w:szCs w:val="22"/>
        </w:rPr>
        <w:t>_____________</w:t>
      </w:r>
      <w:r>
        <w:rPr>
          <w:sz w:val="22"/>
          <w:szCs w:val="22"/>
        </w:rPr>
        <w:t xml:space="preserve">, а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оплатить услуги </w:t>
      </w:r>
      <w:r>
        <w:rPr>
          <w:b/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в сроки и в порядке, предусмотренные настоящим Договором.</w:t>
      </w:r>
    </w:p>
    <w:p>
      <w:pPr>
        <w:pStyle w:val="Normal"/>
        <w:widowControl/>
        <w:tabs>
          <w:tab w:val="clear" w:pos="708"/>
          <w:tab w:val="left" w:pos="900" w:leader="none"/>
          <w:tab w:val="left" w:pos="114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2. Стоимость размещения Материалов, вид Материалов, а также телевизионный канал, дата, количество прокатов Материалов определяются Приложением №1 к настоящему Договор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120"/>
        <w:ind w:left="1078" w:hanging="53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Исполнитель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еспечивает размещение Материалов в эфире канала вещания в соответствии с условиями настоящего Договора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ляет эфирную справку о факте размещения в эфире Материалов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направляет в адрес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счет, счет-фактуру и акт об оказании услуг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в случае изменений в цепочке собственнико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включая бенефициаров (в том числе конечных), и (или) в исполнительных органах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оследний представля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информацию об изменениях по адресу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pchieva</w:t>
        </w:r>
        <w:r>
          <w:rPr>
            <w:rStyle w:val="InternetLink"/>
            <w:sz w:val="22"/>
            <w:szCs w:val="22"/>
          </w:rPr>
          <w:t>@gtt.gazprom.ru</w:t>
        </w:r>
      </w:hyperlink>
      <w:r>
        <w:rPr>
          <w:sz w:val="22"/>
          <w:szCs w:val="22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spacing w:before="120" w:after="0"/>
        <w:ind w:left="0" w:firstLine="53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Заказчик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обеспечивает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возможность беспрепятственной съемки в месте нахождения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вает своевременное предоставлени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материалов и информации, необходимых для размещения Материалов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производит оплату услуг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в соответствии с условиями настоящего Договор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направляет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одписанный акт об оказании услуг в течение трех рабочих дней со дня его получения либо в указанный срок предоставляет мотивированные возражения в приемке услуг. В случае если возражения в указанный срок не будут направлены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, услуги считаются принятыми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sz w:val="22"/>
          <w:szCs w:val="22"/>
        </w:rPr>
        <w:t>вправе 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 проверки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в одностороннем порядке отказаться от исполнения Договора в случае неис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нности, предусмотренной пунктом 2.1.4 настоящего Договора. В этом случае настоящий Договор считается расторгнутым с даты получ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исьменного уведомления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об отказе от исполнения Договора или с иной даты, указанной в таком уведомлении.</w:t>
      </w:r>
    </w:p>
    <w:p>
      <w:pPr>
        <w:pStyle w:val="Normal"/>
        <w:spacing w:before="120" w:after="120"/>
        <w:ind w:firstLine="53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Порядок расчетов сторо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1. Стоимость услуг определяется Приложением №1 к настоящему Договору, которое является неотъемлемой частью настоящего Догово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2. Оплата за размещение Материалов производи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на расчетный сче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до конца месяца, следующего за месяцем оказания услуг, на основании выставленного счета-фактуры и подписанного акта об оказании услуг. </w:t>
      </w:r>
    </w:p>
    <w:p>
      <w:pPr>
        <w:pStyle w:val="Text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В случае нарушения сроков исполнения своих обязательств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неустойку в размере 0,03 % от цены услуг за каждый день просрочк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2"/>
          <w:szCs w:val="22"/>
        </w:rPr>
        <w:t xml:space="preserve">4.2. В случае оказания услуг с ненадлежащим качеством или отклонением от условий Договор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 взыскать с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штраф в размере 20% от цены услуг по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Стороны освобождаются от ответственности за неисполнение или ненадлежащее исполнение обязательств по настоящему Договору вследствие наступления обстоятельств непреодолимой силы: стихийные бедствия, пожары, наводнения, военные действия или введение чрезвычайного положения, забастовки, террористические акты или угроза их наступл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ind w:firstLine="540"/>
        <w:rPr/>
      </w:pPr>
      <w:r>
        <w:rPr>
          <w:b/>
          <w:bCs/>
          <w:sz w:val="22"/>
          <w:szCs w:val="22"/>
        </w:rPr>
        <w:t xml:space="preserve">5. Срок действия Договора и прочие условия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 силу с момента подписания его уполномоченными лицами Сторон и действует до момента исполнения Сторонами всех принятых на себя по настоящему Договору обязательст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Настоящий Договор может быть изменён и дополнен путём заключения Сторонами дополнительных соглашений в письменной форме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Настоящий Договор составлен в двух одинаковых экземплярах равной юридической силы. Один экземпляр настоящего Договора находится у </w:t>
      </w:r>
      <w:r>
        <w:rPr>
          <w:b/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, второй – у </w:t>
      </w:r>
      <w:r>
        <w:rPr>
          <w:b/>
          <w:bCs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Неотъемлемой частью Договора являетс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1 – Стоимость размещения в региональном эфире ____________ Материалов о зональном туре корпоративного фестиваля «Факел» самодеятельных коллективов и исполнителей дочерних обществ и организаций ОАО «Газпром», проводимом в г. Томс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120"/>
        <w:ind w:firstLine="539"/>
        <w:jc w:val="both"/>
        <w:rPr/>
      </w:pPr>
      <w:r>
        <w:rPr/>
        <w:t>6. Реквизиты и подписи сторон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645"/>
        <w:gridCol w:w="4860"/>
      </w:tblGrid>
      <w:tr>
        <w:trPr>
          <w:trHeight w:val="121" w:hRule="atLeast"/>
        </w:trPr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534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ООО «Газпром трансгаз Томск»</w:t>
            </w:r>
            <w:r>
              <w:rPr>
                <w:rFonts w:eastAsia="Calibri"/>
                <w:sz w:val="28"/>
                <w:szCs w:val="28"/>
                <w:lang w:eastAsia="en-US"/>
              </w:rPr>
              <w:tab/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пр. Фрунзе, д.9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017005289/99725000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60.30.21, ОКПО 04634954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000862954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 702 810 900 000 010 24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«ГПБ» (ОАО) в г. Томске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 101 810 800 000 000 758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902758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22) 78-62-17, факс (3822) 77-15-80</w:t>
            </w:r>
          </w:p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1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23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Титов А.И.</w:t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_____</w:t>
            </w:r>
          </w:p>
        </w:tc>
      </w:tr>
      <w:tr>
        <w:trPr>
          <w:trHeight w:val="216" w:hRule="atLeast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021" w:gutter="0" w:header="0" w:top="567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l">
    <w:name w:val="il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Topchieva@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4:54:00Z</dcterms:created>
  <dc:creator>Юрист</dc:creator>
  <dc:description/>
  <cp:keywords/>
  <dc:language>en-US</dc:language>
  <cp:lastModifiedBy>Ерлыкова Екатерина Сергеевна</cp:lastModifiedBy>
  <cp:lastPrinted>2013-01-24T10:05:00Z</cp:lastPrinted>
  <dcterms:modified xsi:type="dcterms:W3CDTF">2013-01-24T03:06:00Z</dcterms:modified>
  <cp:revision>50</cp:revision>
  <dc:subject/>
  <dc:title>ДОГОВОР № 01-08/2010-</dc:title>
</cp:coreProperties>
</file>