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5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53/ТГТомск/13-500/23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слуги по размещению аудиовизуальных материалов о зональном туре корпоративного фестиваля «Факел» самодеятельных коллективов и исполнителей дочерних обществ и организаций ОАО «Газпром», проводимом в г. Томске, в региональных  эфирах телевизионных компаний Приморского края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 218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3» января 2013 года </w:t>
              <w:br/>
              <w:t>до  10.00 (время томское) «29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январ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4T03:25:00Z</dcterms:modified>
  <cp:revision>117</cp:revision>
  <dc:subject/>
  <dc:title>Электрооборудование и контрольно-измерительные приборы</dc:title>
</cp:coreProperties>
</file>