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7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73/ТГТомск/13-500/10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ранспортных услуг по перевозке грузов контейнерами по маршруту Хабаровск-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49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3-09, </w:t>
            </w:r>
            <w:r>
              <w:rPr>
                <w:lang w:val="en-US"/>
              </w:rPr>
              <w:t>60-3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>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0» сентября 2013 года. </w:t>
              <w:br/>
              <w:t>до  10.00 (время томское) «18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8» сентя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9-10T10:27:00Z</dcterms:modified>
  <cp:revision>136</cp:revision>
  <dc:subject/>
  <dc:title>Электрооборудование и контрольно-измерительные приборы</dc:title>
</cp:coreProperties>
</file>