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1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019/ТГТомск/13-500/25.01.13/З</w:t>
      </w:r>
    </w:p>
    <w:p>
      <w:pPr>
        <w:pStyle w:val="Heading3"/>
        <w:spacing w:before="120" w:after="120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редоставлению в пользование цифрового канала связ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ПТСЭ-71 ОАО «Ростелеком (г. Новокузнецк, ул. Кутузова, 45) – база НЛПУМГ (район с. Бедарево Новокузнецкого р-на Кемеровской обл.) пропускной способностью 2048 кбит/с для нужд Новокузнецкого ЛПУМГ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c</w:t>
            </w:r>
            <w:r>
              <w:rPr/>
              <w:t xml:space="preserve"> даты заключения договора по 31.12.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овокузнецкий ЛПУМГ, Кемеровская обл., Новокузнецкий р-он, с Бедарево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4788" w:leader="none"/>
              </w:tabs>
              <w:spacing w:before="20" w:after="20"/>
              <w:jc w:val="both"/>
              <w:rPr/>
            </w:pPr>
            <w:r>
              <w:rPr>
                <w:b/>
              </w:rPr>
              <w:t xml:space="preserve">233 640,00 рубле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НДС 18 %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тдел подготовки и проведения конкурентных процедур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0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  <w:color w:val="000000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4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azpro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  <w:color w:val="000000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  <w:color w:val="000000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5» января 2013 года. </w:t>
              <w:br/>
              <w:t>до 10.00 (время томское) «14» февраля 2013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4» феврал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1-25T12:21:00Z</dcterms:modified>
  <cp:revision>111</cp:revision>
  <dc:subject/>
  <dc:title>Электрооборудование и контрольно-измерительные приборы</dc:title>
</cp:coreProperties>
</file>