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565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565/ТГТомск/13-500/12.09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szCs w:val="28"/>
              </w:rPr>
              <w:t>Оказание услуг спецтехники для нужд Нижневартовской ПП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ания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даты заключения договора по 31.12.201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90 000,00 рублей с учетом НДС 18 %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41-55, 60-30-6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Шелехова Татьяна Михайлов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1B05BB"/>
                <w:lang w:val="en-US"/>
              </w:rPr>
            </w:pP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>
                <w:color w:val="1B05BB"/>
                <w:u w:val="single"/>
              </w:rPr>
              <w:t>.</w:t>
            </w:r>
          </w:p>
          <w:p>
            <w:pPr>
              <w:pStyle w:val="Normal"/>
              <w:spacing w:before="20" w:after="20"/>
              <w:rPr>
                <w:color w:val="1B05BB"/>
                <w:lang w:val="en-US"/>
              </w:rPr>
            </w:pPr>
            <w:r>
              <w:rPr>
                <w:color w:val="1B05BB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4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12» сентября 2013 года </w:t>
              <w:br/>
              <w:t>до  10.00 (время томское) «03» октябр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03» октября 2013 года, 15.00 (время томское), </w:t>
              <w:br/>
              <w:t>по месту нахождения Организатора по адресу: 634029,                     г. Томск, пр. Фрунзе, д.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basedOn w:val="Style10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tender@gtt.gazpro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t.shelekhova</cp:lastModifiedBy>
  <cp:lastPrinted>2011-08-19T15:57:00Z</cp:lastPrinted>
  <dcterms:modified xsi:type="dcterms:W3CDTF">2013-09-12T09:09:00Z</dcterms:modified>
  <cp:revision>131</cp:revision>
  <dc:subject/>
  <dc:title>Электрооборудование и контрольно-измерительные приборы</dc:title>
</cp:coreProperties>
</file>