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Приложение № 1 </w:t>
      </w:r>
    </w:p>
    <w:p>
      <w:pPr>
        <w:pStyle w:val="Normal"/>
        <w:ind w:left="21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от «___» ____________ 2013 г </w:t>
      </w:r>
    </w:p>
    <w:p>
      <w:pPr>
        <w:pStyle w:val="Normal"/>
        <w:ind w:firstLine="41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№ </w:t>
      </w:r>
      <w:r>
        <w:rPr>
          <w:sz w:val="24"/>
          <w:szCs w:val="24"/>
        </w:rPr>
        <w:t xml:space="preserve">_____________  </w:t>
      </w:r>
    </w:p>
    <w:p>
      <w:pPr>
        <w:pStyle w:val="Normal"/>
        <w:ind w:firstLine="41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 xml:space="preserve">Оказания </w:t>
      </w:r>
      <w:r>
        <w:rPr>
          <w:b/>
          <w:color w:val="000000"/>
          <w:spacing w:val="2"/>
          <w:sz w:val="28"/>
          <w:szCs w:val="28"/>
        </w:rPr>
        <w:t>услуг по проведению</w:t>
      </w:r>
      <w:r>
        <w:rPr>
          <w:b/>
          <w:sz w:val="28"/>
          <w:szCs w:val="28"/>
        </w:rPr>
        <w:t xml:space="preserve"> дезинсекционных мероприятий (противоклещевая обработк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ъектах и территориях Заказчика в 2013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701"/>
        <w:gridCol w:w="3686"/>
        <w:gridCol w:w="3118"/>
        <w:gridCol w:w="1844"/>
        <w:gridCol w:w="1134"/>
        <w:gridCol w:w="1843"/>
        <w:gridCol w:w="1276"/>
      </w:tblGrid>
      <w:tr>
        <w:trPr>
          <w:trHeight w:val="12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ентарный 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ССПДР:Наименование сегмента - МВ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S, га с 50 метровой прилегающей зоной (п.8.4.1. </w:t>
              <w:br/>
              <w:t>СП 3.1.3.2352-08)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коэф. 1,596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а за 1 г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 НДС (18%), (руб.)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513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дание узла связи УРС-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ческая связ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409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ка УРС-13 "Парабель" технологической связитехнолог. связи м/г НГПЗ-Парабель-Кузб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ческая связ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409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ка УРС-16"Чажемто" технологической связи м/г НГПЗ-Парабель-Кузб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ческая связ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409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ка ПРС-18"Тунгусово"технологической связи м/г НГПЗ-Парабель-Кузб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ческая связ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409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ка ПРС-19"Кривошеино""технологической связи м/г НГПЗ-Парабель-Кузб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ческая связ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409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ка УРС-20"Володино""технологической связитехнолог. связи м/г НГПЗ-Парабель-Кузб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ческая связ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409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ка ПРС-21"Вознесенка"технологической связи м/г НГПЗ-Парабель-Кузб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ческая связ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409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зды и площадки РРС-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ческая связ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298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дание насосной над артскважиной КС "Парабел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ческие котельн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94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дозаборная артскважина № 11-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ческие котельн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298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оды подключения KC "Чажемто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ГКС. Технологические трубопров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298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 КС "Парабел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ГКС. Проч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298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Tехнологические коммуникации КС "Парабел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ГКС. Технологические трубопров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299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дание компрессорного цеха КС "Володино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ГКС. Здания и соору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94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ГРС-АГНКС газопровода Парабель-Кузб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Газораспределительные 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43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ка территрии Томской промплощадки Томского ЛПУ М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Проч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382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од-отвод и ГPC газопровода Парабель-Kузбасс п. Kаргасок Tомской об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Газораспределительные 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382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PC-3 г. Том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Газораспределительные 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38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PC с.Mолчан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Газораспределительные 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382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PC с.Kривошеи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Газораспределительные 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382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од-отвод и ГPC-1 г. Том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Газораспределительные 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382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од-отвод и ГPC-4 г. Том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Газораспределительные 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382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од-отвод и ГPC  п.Hар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Газораспределительные 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382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од-отвод и ГPC с.Чернорече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Газораспределительные 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382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од-отвод и ГPC с. Hовоколомино газопровода Парабель-Kузб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Газораспределительные 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382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од-отвод и ГPC Шегарский CC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Газораспределительные 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38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од-отвод и ГPC Гига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Газораспределительные 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382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од-отвод и ГPC п.A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Газораспределительные 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382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од-отвод к ГPC-2 г. Том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Газораспределительные 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53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распределительная станция АГРС "Моряковский зато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Газораспределительные 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298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 КС "Чажемто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ГКС. Здания и соору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300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 КС "Володино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ГКС. Проч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232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 общежитий со встроенными нежелыми помещ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житие с Параб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624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С п. Самусь (Договор № 16/0125/07 от 01.07.2007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ЕСГ. ЛЭС. Газораспределительные стан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инв. № согласно договора на оказание услуг по техническому обслуживанию и текущему ремонту газопровода к ГРС № 11-13/33/16/0001/13 от 01.01.20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С-ТЭЦ СХК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(Договор № </w:t>
            </w:r>
            <w:r>
              <w:rPr/>
              <w:t xml:space="preserve">11-13/33/16/0001/13 </w:t>
            </w:r>
          </w:p>
          <w:p>
            <w:pPr>
              <w:pStyle w:val="Normal"/>
              <w:rPr/>
            </w:pPr>
            <w:r>
              <w:rPr/>
              <w:t>от 01.01.2013</w:t>
            </w: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РС ТЭЦ СХК г. Северс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60" w:leader="none"/>
          <w:tab w:val="left" w:pos="11907" w:leader="none"/>
        </w:tabs>
        <w:spacing w:lineRule="exact" w:line="274"/>
        <w:rPr/>
      </w:pPr>
      <w:r>
        <w:rPr>
          <w:b/>
          <w:bCs/>
          <w:color w:val="000000"/>
          <w:spacing w:val="-7"/>
          <w:sz w:val="26"/>
          <w:szCs w:val="26"/>
        </w:rPr>
        <w:t>Заказчик</w:t>
      </w: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Исполнитель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lineRule="exact" w:line="274"/>
        <w:rPr/>
      </w:pPr>
      <w:r>
        <w:rPr>
          <w:color w:val="000000"/>
          <w:spacing w:val="-2"/>
          <w:sz w:val="24"/>
          <w:szCs w:val="24"/>
        </w:rPr>
        <w:t>Директор филиала Томское ЛПУМГ</w:t>
      </w:r>
      <w:r>
        <w:rPr>
          <w:color w:val="000000"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ОО «Газпром трансгаз Томск»</w:t>
      </w:r>
    </w:p>
    <w:p>
      <w:pPr>
        <w:pStyle w:val="Normal"/>
        <w:shd w:fill="FFFFFF" w:val="clear"/>
        <w:tabs>
          <w:tab w:val="clear" w:pos="708"/>
          <w:tab w:val="left" w:pos="7608" w:leader="none"/>
        </w:tabs>
        <w:spacing w:before="274" w:after="0"/>
        <w:rPr/>
      </w:pPr>
      <w:r>
        <w:rPr>
          <w:color w:val="000000"/>
          <w:spacing w:val="-3"/>
          <w:sz w:val="24"/>
          <w:szCs w:val="24"/>
        </w:rPr>
        <w:t xml:space="preserve">________________ А.И. Массон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4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ind w:left="-426" w:right="0" w:hanging="0"/>
      <w:jc w:val="right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44:00Z</dcterms:created>
  <dc:creator>ArhAN</dc:creator>
  <dc:description/>
  <cp:keywords/>
  <dc:language>en-US</dc:language>
  <cp:lastModifiedBy>Карсакова Рассвета Николаевна</cp:lastModifiedBy>
  <cp:lastPrinted>2013-04-03T11:41:00Z</cp:lastPrinted>
  <dcterms:modified xsi:type="dcterms:W3CDTF">2013-04-22T11:27:00Z</dcterms:modified>
  <cp:revision>25</cp:revision>
  <dc:subject/>
  <dc:title>График </dc:title>
</cp:coreProperties>
</file>