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1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16/ТГТомск/13_2.1_4127/23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группового отдыха детей сотрудников Общества  на  зарубежном  морском побережье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июня  по август 2013года 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12 000 000,00 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электронном виде размещена на официальном сайте, а также предоставляется бесплатно по электронной почте на основании Уведомления о намерении принять участие в Запросе предложений (форма прилагается).</w:t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На бумажном носителе одна копия документации предоставляется  в течение двух дней со дня получения Организатором Уведомления о намерении принять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апреля 2013 года. </w:t>
              <w:br/>
              <w:t>до  10.00 (время томское) «15» ма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5» мая 2013 г., 16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2-09-28T12:47:00Z</cp:lastPrinted>
  <dcterms:modified xsi:type="dcterms:W3CDTF">2013-04-23T11:52:00Z</dcterms:modified>
  <cp:revision>53</cp:revision>
  <dc:subject/>
  <dc:title>Электрооборудование и контрольно-измерительные приборы</dc:title>
</cp:coreProperties>
</file>