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8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Запрос предложений № 582/ТГТомск/13_2.1_4128/17.09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овышению квалификации руководителей и специалистов по программе «Мастер делового администрирования» (МВА)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1 5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78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7» сентября 2013 года. </w:t>
              <w:br/>
              <w:t>до  10.00 (время томское) «</w:t>
            </w:r>
            <w:r>
              <w:rPr>
                <w:lang w:val="en-US"/>
              </w:rPr>
              <w:t>07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>ок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7» октя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9-17T08:37:00Z</dcterms:modified>
  <cp:revision>122</cp:revision>
  <dc:subject/>
  <dc:title>Электрооборудование и контрольно-измерительные приборы</dc:title>
</cp:coreProperties>
</file>