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2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23/ТГТомск/13-500/28.01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</w:t>
            </w:r>
            <w:r>
              <w:rPr>
                <w:i/>
              </w:rPr>
              <w:t xml:space="preserve"> </w:t>
            </w:r>
            <w:r>
              <w:rPr/>
              <w:t>размещению и распространению рекламного материала ООО «Газпром трансгаз</w:t>
            </w:r>
            <w:r>
              <w:rPr>
                <w:lang w:val="en-US"/>
              </w:rPr>
              <w:t> </w:t>
            </w:r>
            <w:r>
              <w:rPr/>
              <w:t>Томск» в г. Горно-Алтай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ри месяца </w:t>
            </w:r>
            <w:r>
              <w:rPr>
                <w:lang w:val="en-US"/>
              </w:rPr>
              <w:t>c</w:t>
            </w:r>
            <w:r>
              <w:rPr/>
              <w:t xml:space="preserve"> даты заключения договор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 Горно-Алтай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>
                <w:lang w:val="en-US"/>
              </w:rPr>
              <w:t>132 600</w:t>
            </w:r>
            <w:r>
              <w:rPr/>
              <w:t>,00 рублей без</w:t>
            </w:r>
            <w:r>
              <w:rPr>
                <w:lang w:val="en-US"/>
              </w:rPr>
              <w:t xml:space="preserve"> </w:t>
            </w:r>
            <w:r>
              <w:rPr/>
              <w:t xml:space="preserve">учета НДС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 </w:t>
            </w: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  <w:color w:val="000000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убусевич Елизавета Алексе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color w:val="000000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  <w:color w:val="000000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8» января 2013 года. </w:t>
              <w:br/>
              <w:t>до 10.00 (время томское) «18» февраля 201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8» февра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1-28T13:48:00Z</dcterms:modified>
  <cp:revision>122</cp:revision>
  <dc:subject/>
  <dc:title>Электрооборудование и контрольно-измерительные приборы</dc:title>
</cp:coreProperties>
</file>