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4"/>
        </w:rPr>
      </w:pPr>
      <w:r>
        <w:rPr>
          <w:color w:val="000000"/>
          <w:szCs w:val="24"/>
        </w:rPr>
        <w:t xml:space="preserve">Договор № </w:t>
      </w:r>
    </w:p>
    <w:p>
      <w:pPr>
        <w:pStyle w:val="Heading"/>
        <w:rPr>
          <w:color w:val="000000"/>
          <w:szCs w:val="24"/>
        </w:rPr>
      </w:pPr>
      <w:r>
        <w:rPr>
          <w:color w:val="000000"/>
          <w:szCs w:val="24"/>
        </w:rPr>
        <w:t>оказания услуг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>___________ именуем___ в дальнейшем Исполнитель, в лице директора ________, действующего на основании ______, с одной стороны, и ООО «Газпром трансгаз Томск», именуемое в дальнейшем Заказчик, в лице генерального директора _________,  действующего на основании Устава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center"/>
        <w:rPr/>
      </w:pPr>
      <w:r>
        <w:rPr/>
        <w:t>ПРЕДМЕТ ДОГОВО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1.1. Исполнитель принимает на себя обязательства за плату  оказывать услуги по размещению и распространению Рекламного материала Заказчика (далее – Постеры), а Заказчик обязуется принять и оплачивать услуги Исполнителя в порядке и на условиях настоящего договора.</w:t>
      </w:r>
    </w:p>
    <w:p>
      <w:pPr>
        <w:pStyle w:val="Normal"/>
        <w:jc w:val="both"/>
        <w:rPr/>
      </w:pPr>
      <w:r>
        <w:rPr/>
        <w:t>1.2. Условия размещения и распространения Постеров Заказчика, а именно: Содержание рекламной информации – полное наименование Заказчика, торговая марка, товарный знак, знак обслуживания, фирменное наименование или иное средство идентификации Заказчика или его товаров, работ или услуг (далее – Бренд), тип рекламного материала, Рекламное место и его адрес, количество и тип Рекламоносителей, период распространения Постеров, стоимость оказываемых Исполнителем услуг и график платежей согласовываются в Технических заданиях, которые будут являться неотъемлемыми частями настоящего договора с момента их письменного согласования сторонами.</w:t>
      </w:r>
    </w:p>
    <w:p>
      <w:pPr>
        <w:pStyle w:val="Normal"/>
        <w:jc w:val="both"/>
        <w:rPr/>
      </w:pPr>
      <w:r>
        <w:rPr/>
        <w:t>1.3. Услуги по размещению и распространению Постеров включают в себя услуги по размещению, распространению, техническому обслуживанию Рекламного материала Заказчика на Рекламоносителях. Услуги по изготовлению, монтажу и демонтажу не включаются в услуги по размещению и распространению рекламного материала Заказчика и оплачиваются отд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ава и обязанности Сторон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540" w:leader="none"/>
        </w:tabs>
        <w:ind w:left="851" w:hanging="709"/>
        <w:jc w:val="both"/>
        <w:rPr>
          <w:color w:val="000000"/>
        </w:rPr>
      </w:pPr>
      <w:r>
        <w:rPr>
          <w:color w:val="000000"/>
        </w:rPr>
        <w:t>Исполнитель по настоящему Договору обязан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Качественно, в полном объеме и в срок оказывать услуги, предусмотренные Статьей 1 настоящего Договора и соответствующими Заявками к нему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Обеспечить размещение Постеров на Рекламных местах расположенных по адресам, определенным в Техническом задании, в срок не позднее  3(трех) дней, с даты начала периода их размещения, указанного в соответствующей Заявке к настоящему Договору,  и поступления оплаты на счёт Исполнител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Оказание услуги</w:t>
      </w:r>
      <w:r>
        <w:rPr/>
        <w:t xml:space="preserve"> осуществляется при условии предоставления Исполнителю следующих документов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подписанного договора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подписанных приложений к настоящему Договору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подписанных актов выполненных работ (если услуги оказывались ранее)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копию платежного документа об оплате за монтаж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оригинал-макет Постеров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В </w:t>
      </w:r>
      <w:r>
        <w:rPr/>
        <w:t xml:space="preserve">случае непредставления документов, перечисленных в п. 2.1.3  настоящего Договора, сроки монтажа плакатов (п. п. 2.1.2 ), увеличиваются на срок непредставления документов. При этом срок размещения, указанный в соответствующем приложении не увеличивается, и денежные средства за неразмещенный промежуток времени не возвращаются. </w:t>
      </w:r>
      <w:r>
        <w:rPr>
          <w:color w:val="000000"/>
        </w:rPr>
        <w:t xml:space="preserve">В </w:t>
      </w:r>
      <w:r>
        <w:rPr/>
        <w:t>случае наступления неблагоприятных погодных условий (туман, затяжные дожди, сильный ветер более 15 м/сек, низкая температура воздуха ниже минус 15</w:t>
      </w:r>
      <w:r>
        <w:rPr>
          <w:rFonts w:eastAsia="Symbol" w:cs="Symbol" w:ascii="Symbol" w:hAnsi="Symbol"/>
        </w:rPr>
        <w:t></w:t>
      </w:r>
      <w:r>
        <w:rPr/>
        <w:t>С, снегопады и тому подобные условия) сроки монтажа плакатов (п. п. 2.1.2), увеличиваются на срок действия этих погодных условий в связи с невозможностью качественного и безопасного размещения плакатов. При этом срок размещения, указанный в соответствующем приложении увеличивается на срок действия этих погодных условий. Исполнитель обязуется, в течение трех дней с момента возникновения указанных обстоятельств, уведомить Заказчика о такой задержке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Размещением Постеров по настоящему Договору признается размещение Постеров на одной демонстрационной поверхности (Стороне) Рекламной конструкции. Размещение Постеров по настоящему договору может осуществляться на рекламных конструкциях, как со стационарной, так и сменной демонстрационной поверхностью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</w:rPr>
        <w:t>Обеспечить надлежащее состояние Постеров, размещенных на Рекламных конструкциях, в течение всего периода размещения согласно Техническому заданию к Договору. Под надлежащим состоянием понимается такое состояние Рекламной конструкции и Постера, при котором содержащаяся на них информация, может восприниматься потребителями рекламы в полном объеме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Обеспечить для надлежащего размещения в ночное время наличие подсветки Рекламных конструкций от сетей городского освещения для надлежащего освещения Постеров, в случае размещения Постеров на освещаемых Рекламных конструкциях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Предоставить фотографический отчет в течение пяти дней со дня монтажа рекламных материалов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В случае обнаружения ненадлежащего состояния Постера (отслоение пленки, разрывы Постера, дефекты, возникшие в результате вандализма, пропаж, аварий и др.) и отсутствия у Исполнителя запасного Рекламного материала Заказчика, Исполнитель письменно (посредством факсимильной связи или электронной почты) незамедлительно уведомляет об этом Заказчик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Исполнитель не несёт ответственности за противоправные действия третьих лиц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Исполнитель имеет право </w:t>
      </w:r>
      <w:r>
        <w:rPr/>
        <w:t>по требованию Администрации города, района, отдела Архитектуры, органов ГИБДД во время праздников, юбилеев, предвыборных кампаний в одностороннем порядке приостановить действие настоящего Договора для размещения на этих щитах информацию другого характера. Действие договора продлевается на срок прерываемого размещения, либо производится возврат полученных денежных средств, в размере стоимости периода распространения Постера, определенного в Заявке, уменьшенного на период, в котором распространение Постера не было произведено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/>
        <w:t>Доставлять Рекламные материалы Заказчика к Рекламному месту со склада Исполнителя своими силами и за свой счет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/>
        <w:t>Демонтировать Рекламные материалы после окончания сроков демонстрации – в течение пяти рабочих  дней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/>
        <w:t>За свой счет устранять неисправности, возникающие в результате естественного износа рекламных конструкций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/>
        <w:t>Своими силами и за счёт Заказчика заменить плакаты, устранить неисправности, возникшие в результате событий, независящих от воли сторон, действий третьих лиц (в том числе акты вандализма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/>
        <w:t>По окончании каждого месяца направлять Заказчику акты об оказанных услугах за соответствующий месяц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В </w:t>
      </w:r>
      <w:r>
        <w:rPr/>
        <w:t xml:space="preserve">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ить Заказчику информацию об изменениях по адресу электронной почты </w:t>
      </w:r>
      <w:r>
        <w:rPr>
          <w:lang w:val="en-US"/>
        </w:rPr>
        <w:t>slasf</w:t>
      </w:r>
      <w:r>
        <w:rPr/>
        <w:t>@</w:t>
      </w:r>
      <w:r>
        <w:rPr>
          <w:lang w:val="en-US"/>
        </w:rPr>
        <w:t>gtt</w:t>
      </w:r>
      <w:r>
        <w:rPr/>
        <w:t>.</w:t>
      </w:r>
      <w:r>
        <w:rPr>
          <w:lang w:val="en-US"/>
        </w:rPr>
        <w:t>gazprom</w:t>
      </w:r>
      <w:r>
        <w:rPr/>
        <w:t>.</w:t>
      </w:r>
      <w:r>
        <w:rPr>
          <w:lang w:val="en-US"/>
        </w:rPr>
        <w:t>ru</w:t>
      </w:r>
      <w:r>
        <w:rPr/>
        <w:t xml:space="preserve"> в 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540" w:leader="none"/>
        </w:tabs>
        <w:ind w:left="851" w:hanging="709"/>
        <w:jc w:val="both"/>
        <w:rPr>
          <w:b/>
          <w:b/>
          <w:color w:val="000000"/>
        </w:rPr>
      </w:pPr>
      <w:r>
        <w:rPr>
          <w:bCs/>
          <w:color w:val="000000"/>
        </w:rPr>
        <w:t>Исполнитель по настоящему Договору вправе: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Требовать от Заказчика оплаты услуг в соответствии с условиями настоящего Договора. В  случае просрочки платежа на срок до 14 (Четырнадцати) дней, Исполнитель вправе отказать в размещении Постеров Заказчика; в этом случае Заказчик не освобождается от оплаты услуг за размещение Постеров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Оказывать услуги не только лично, но и с привлечением третьих лиц, для чего Исполнитель в том числе вправе заключать с третьими лицами сделки, необходимые для выполнения своих обязательств по настоящему Договору. Исполнитель несет ответственность за действия указанных лиц, как за свои собственные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Уведомив Заказчика, предоставить по требованию уполномоченных государственных и/или муниципальных органов, в том числе Федеральной антимонопольной службы и/или её территориальных органов информацию о настоящем Договоре и осуществляемом на его основании размещении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/>
        <w:t>Произвести демонтаж Рекламных материалов Заказчика, в следующих случаях:</w:t>
      </w:r>
    </w:p>
    <w:p>
      <w:pPr>
        <w:pStyle w:val="Normal"/>
        <w:numPr>
          <w:ilvl w:val="5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/>
        <w:t>отказа Заказчика от необходимой замены Постера  по требованиям предусмотренным настоящим Договором и действующим законодательством Российской Федерации;</w:t>
      </w:r>
    </w:p>
    <w:p>
      <w:pPr>
        <w:pStyle w:val="Normal"/>
        <w:numPr>
          <w:ilvl w:val="5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/>
        <w:t>отсутствия ответа от Заказчика или не предоставления Постера  для его замены в течение 3 (трех) рабочих дней с момента получения Заказчиком уведомления Исполнителя, предусмотренного п.п. 2.1.9 настоящего Договора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В одностороннем порядке отказаться от размещения и распространения Рекламного материала Заказчика в случае получения предписания уполномоченных органов о прекращении распространения Рекламного материала Заказчика, содержание которого не соответствует требованиям действующего законодательства Российской Федераци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21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нном случае, весь период распространения Рекламного материала Заказчика до его прекращения, подлежит оплате Заказчиком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540" w:leader="none"/>
        </w:tabs>
        <w:ind w:left="851" w:hanging="709"/>
        <w:jc w:val="both"/>
        <w:rPr>
          <w:b/>
          <w:b/>
          <w:color w:val="000000"/>
        </w:rPr>
      </w:pPr>
      <w:r>
        <w:rPr>
          <w:bCs/>
          <w:color w:val="000000"/>
        </w:rPr>
        <w:t>Заказчик по настоящему Договору обязан: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Своевременно оплатить услуги в размере и в порядке, предусмотренном настоящим Договором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Не позднее, чем за 15 (Пятнадцать) рабочих дней до начала периода размещения,  предоставить Исполнителю оригинал-макет Постеров, и не позднее, чем за пять рабочих дней до начала периода размещения, своими силами и за свой счет предоставить Исполнителю Постеры по адресу, указанному Исполнителем, в соответствии с техническими требованиями Исполнителя, размерами и в количестве, необходимом для выполнения условий, предусмотренных настоящим Договором и Техническим заданием к нем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10" w:hanging="0"/>
        <w:jc w:val="both"/>
        <w:rPr>
          <w:b/>
          <w:b/>
          <w:color w:val="000000"/>
        </w:rPr>
      </w:pPr>
      <w:r>
        <w:rPr/>
        <w:t>Размеры предоставляемых Постеров должны соответствовать указанным размерам в оригинал- макете Постеров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/>
        <w:t>В случае несвоевременного предоставления оригинал-макета и Постеров, а также предоставления Постеров несоответствующего качества, количества и размеров, оговоренных в Приложении к настоящему договору, Исполнитель не гарантирует своевременного и качественного размещения. В этом случае сроки размещения сокращаются на время задержки по вине Заказчика и за его счет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/>
        <w:t>Заказчик обязан предоставить постеры, проверив качество, количество и размеры предоставленных плакатов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Подписать предоставленный Исполнителем Акт об оказанных услугах и вернуть один экземпляр Исполнителю не позднее 5 (Пяти) рабочих дней с даты его предоставления либо, в случае наличия претензий к Исполнителю, в указанный в настоящем пункте срок, направить Исполнителю мотивированный отказ от подписания Акта. </w:t>
      </w:r>
      <w:r>
        <w:rPr/>
        <w:t>В случае не поступления в указанный срок мотивированного отказа или подписанного варианта, акт считается подписанным обеими сторонами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Предоставить по запросу Исполнителя в указанный срок надлежаще заверенную копию соответствующей лицензии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Распорядиться оставшимися после размещения Постерами в течение 5 (Пяти) дней с даты окончания периода размещения. В случае, если в указанный срок Заказчик не распорядится оставшимися Постерами, Исполнитель осуществляет их хранение в течение 10 (Десяти) календарных дней с даты окончания периода размещения, по истечении которых, он вправе осуществить утилизацию Постеров собственными либо привлеченными силами, при этом предварительно уведомив Заказчика, взыскав стоимость утилизации с Заказчика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Обеспечить на Постерах размещение информации в соответствии с требованиями ФЗ РФ «О рекламе» и иного действующего законодательства РФ. Исполнитель не несет ответственность за досрочный демонтаж Постеров по требованию уполномоченных органов, в случае неисполнения Заказчиком обязательств, указанных в настоящем пункте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 случае обнаружения ненадлежащего состояния Рекламных конструкций или Постеров, направлять Исполнителю соответствующее уведомление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Предоставлять Исполнителю макет Постера не позднее, чем за 10 (десять) </w:t>
      </w:r>
      <w:r>
        <w:rPr>
          <w:strike/>
          <w:color w:val="000000"/>
        </w:rPr>
        <w:t>к</w:t>
      </w:r>
      <w:r>
        <w:rPr>
          <w:color w:val="000000"/>
        </w:rPr>
        <w:t xml:space="preserve">алендарных дней до даты начала размещения. 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 случае получения от Исполнителя уведомления о некорректности Макета, Заказчик предоставляет Исполнителю иной Макет, либо заключение уполномоченного органа о возможности размещения на средствах наружной рекламы Постеров с информацией, изображенной на представленном Макете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 случае отказа уполномоченными организациями в согласовании размещения представленных Заказчиком Постеров, Исполнитель незамедлительно уведомляет об этом Заказчика с указанием причин отказа. В этом случае, Заказчик обязуется в разумный срок, согласованный с Исполнителем предоставить макет Постера, с устраненными недостатками, послужившими основанием отказа в согласован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540" w:leader="none"/>
        </w:tabs>
        <w:ind w:left="851" w:hanging="709"/>
        <w:jc w:val="both"/>
        <w:rPr>
          <w:b/>
          <w:b/>
          <w:color w:val="000000"/>
        </w:rPr>
      </w:pPr>
      <w:r>
        <w:rPr>
          <w:bCs/>
          <w:color w:val="000000"/>
        </w:rPr>
        <w:t>Заказчик по настоящему Договору вправе:</w:t>
      </w:r>
    </w:p>
    <w:p>
      <w:pPr>
        <w:pStyle w:val="Normal"/>
        <w:numPr>
          <w:ilvl w:val="7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Требовать от Исполнителя устранения ненадлежащего состояния Рекламных конструкций и Постеров в период размещения Постеров.</w:t>
      </w:r>
    </w:p>
    <w:p>
      <w:pPr>
        <w:pStyle w:val="Normal"/>
        <w:numPr>
          <w:ilvl w:val="7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Расторгнуть настоящий Договор в одностороннем порядке, в случае просрочки Исполнителем начала размещения Постеров более чем на 14 (Четырнадцать) календарных дней. В этом случае Заказчик обязуется уведомить Исполнителя о расторжении не менее, чем за 10 (Десять) календарных дней до предполагаемой даты расторжения Договора.</w:t>
      </w:r>
    </w:p>
    <w:p>
      <w:pPr>
        <w:pStyle w:val="Normal"/>
        <w:numPr>
          <w:ilvl w:val="7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Отказаться от исполнения настоящего Договора либо изменить период размещения Постеров, при условии оплаты фактически понесенных Исполнителем расходов, связанных с исполнением обязательств по настоящему Договору и направления Исполнителю письменного уведомления о расторжении Договора в срок не менее чем за 30 (тридцать) рабочих дней до даты расторжения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</w:t>
        <w:tab/>
        <w:t>Порядок сдачи-приемки услуг.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Исполнитель обеспечивает оказание услуг в соответствии с п.2.1.1. Договора.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 случае претензий Заказчика к качеству оказанных услуг Заказчик направляет соответствующую претензию не позднее 3 (трёх) рабочих дней с даты обнаружения недостатков.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Стороны ежемесячно не позднее 5 (пятого) числа месяца, следующего за отчетным, подписывают Акт об оказанных услугах и счет – фактуру.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Акт об оказанных услугах направляется Исполнителем Заказчику, подписывается и возвращается им не позднее 5 (пяти) рабочих дней с момента получения. В случае наличия претензий к Исполнителю, Заказчик вправе в указанный в настоящем пункте срок, направить мотивированный отказ от подписания Исполнителю. При этом Стороны согласовывают порядок устранения обоснованных недостатков в течение не более 5 (Пяти) дней.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 случае если акты не будут представлены Исполнителю в установленный срок и от Заказчика не поступит обоснованная претензия, услуги считаются оказанными Исполнителем надлежащим образом и принятыми Заказчик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  <w:tab/>
        <w:t>Порядок опл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Цена за оказанные услуги по настоящему Договору, </w:t>
      </w:r>
      <w:r>
        <w:rPr/>
        <w:t>договорная, устанавливается в российских рублях и фиксируется</w:t>
      </w:r>
      <w:r>
        <w:rPr>
          <w:color w:val="000000"/>
        </w:rPr>
        <w:t xml:space="preserve"> в Техническом зад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Изменение цены </w:t>
      </w:r>
      <w:r>
        <w:rPr/>
        <w:t>в одностороннем порядке не допускается и должно быть согласовано Сторонами в письменной форме.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Оплата за услуги производится  с 15-го по 25-е число текущего месяца размещения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/>
        <w:t>Моментом исполнения обязательств Заказчика по оплате услуг признается дата поступ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</w:rPr>
        <w:t>5.</w:t>
        <w:tab/>
        <w:t>Право собственности на Рекламные материалы Заказч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На протяжении всего срока действия Договора, все Постеры, независимо от их местонахождения, а также условий размещения и распространения, являются собственностью Заказчика. При этом по Акту приема – передачи фиксируется только факт передачи Рекламного материала Заказчика Исполнителю для размещения и распространения.</w:t>
      </w:r>
      <w:r>
        <w:rPr>
          <w:b/>
          <w:color w:val="000000"/>
        </w:rPr>
        <w:t xml:space="preserve"> </w:t>
      </w:r>
      <w:r>
        <w:rPr/>
        <w:t>Постеры являются собственностью Заказчика, соответственно риск случайной гибели или повреждения Рекламного материала Заказчика, а также риск повреждения Рекламного материала Заказчика в результате действий третьих лиц несет Заказчик, за исключением случаев повреждения Рекламного материала Заказчика произошедших по вине Исполнителя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</w:rPr>
        <w:t>6.</w:t>
        <w:tab/>
        <w:t>Ответственность Сторо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 случае не обеспечения Исполнителем сроков монтажа Постеров в соответствии с п.2.1.1. настоящего Договора, Заказчик вправе взыскать с Исполнителя пени в размере 0,5 % от месячной стоимости услуг Исполнителя за размещение соответствующих Постеров, указанной в Техническом задании, за каждый день просроч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Исполнитель не несет ответственности за просрочку выполнения обязательства, предусмотренного п.2.1.1. настоящего Договора, в связи с погодными условиями, при которых монтаж запрещен (ветер свыше 10 м/с, температура воздуха ниже – 15С и т.д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Исполнитель не несет ответственности за ненадлежащее исполнение обязательств, предусмотренных п.2.1.7. настоящего Договора в случае неисправностей сетей городского освещ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Исполнитель не несет ответственности за несоблюдение дизайна смонтированных Постеров, в случае невыполнения Заказчиком условий по п.2.3.2. и 2.3.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  <w:spacing w:val="-6"/>
        </w:rPr>
        <w:t>Исполнитель не несёт ответственности за содержание информации на плакате, качество рекламируемых товаров и услу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 случае ненадлежащего исполнения обязательств, предусмотренных пп.4.3. настоящего Договора, Исполнитель вправе взыскать с Заказчика пеню в размере 0,05 % от стоимости просроченного исполнением обязательства за каждый день просрочки, по дату фактической опла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Исполнитель несет ответственность перед Заказчиком за утрату или повреждение Постеров во время хранения и транспортировки Постеров только при наличии своей вины.</w:t>
      </w:r>
    </w:p>
    <w:p>
      <w:pPr>
        <w:pStyle w:val="Normal"/>
        <w:tabs>
          <w:tab w:val="clear" w:pos="708"/>
          <w:tab w:val="left" w:pos="540" w:leader="none"/>
        </w:tabs>
        <w:ind w:left="510" w:hanging="0"/>
        <w:jc w:val="both"/>
        <w:rPr>
          <w:b/>
          <w:b/>
          <w:color w:val="000000"/>
        </w:rPr>
      </w:pPr>
      <w:r>
        <w:rPr/>
        <w:t>Заказчик согласен с порядком выполнения услуг по настоящему Договору с учетом большого риска повреждения смонтированных на Рекламных конструкциях Постеров в результате действий третьих лиц. Исполнитель не несет ответственности за утрату и/или повреждение смонтированных Постеров вследствие противоправных действий третьих ли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/>
        <w:t>За неисправности, невозможность размещения и демонстрации, технического обслуживания, возникшие в результате действий третьих лиц, в том числе акты вандализма Исполнитель ответственности не несё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</w:rPr>
        <w:t>7.</w:t>
        <w:tab/>
        <w:t>Срок действия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Настоящий Договор вступает в силу с момента его подписания обеими сторонами и действует 3 месяц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/>
        <w:t>Договор  может быть расторгнут или изменен по соглашению сторон:</w:t>
        <w:br/>
        <w:t xml:space="preserve"> а) в случае неисполнения или ненадлежащего исполнения своих обязательств одной из  сторо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7.3</w:t>
        <w:tab/>
        <w:t>Заказчик имеет право в одностороннем порядке отказаться от исполнения договора, письменно предупредив об этом Исполнителя, не менее чем  за 30 дней .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7.4</w:t>
        <w:tab/>
        <w:t>Заказчик</w:t>
      </w:r>
      <w:r>
        <w:rPr>
          <w:i/>
        </w:rPr>
        <w:t xml:space="preserve"> </w:t>
      </w:r>
      <w:r>
        <w:rPr/>
        <w:t>вправе в одностороннем порядке отказаться от исполнения договора в случае неисполнения Исполнителем обязанности, предусмотренной пунктом 2.1.17 настоящего договора. В этом случае настоящий договор считается расторгнутым с даты получения Исполнителем</w:t>
      </w:r>
      <w:r>
        <w:rPr>
          <w:i/>
        </w:rPr>
        <w:t xml:space="preserve"> </w:t>
      </w:r>
      <w:r>
        <w:rPr/>
        <w:t>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7.5.</w:t>
        <w:tab/>
        <w:t xml:space="preserve">Исполнитель имеет право произвести демонтаж Рекламных материалов Заказчика в случае нарушения сроков оплаты , предусмотренном в п.п. 4.3. настоящего договора, более чем на 5 дней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</w:rPr>
        <w:t>8.</w:t>
        <w:tab/>
        <w:t>Иные усло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/>
        <w:t>Договор может быть пролонгирован на тот же срок, если ни одна из сторон  в письменном виде не заявит о его расторжении за 15 календарных дней до окончания срока размещения Посте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/>
        <w:t>Заказчик вправе в одностороннем порядке отказаться от исполнения договора в случае неисполнения другой стороной обязанности, предусмотренной, пунктом 2.1.17 настоящего договора.</w:t>
      </w:r>
      <w:r>
        <w:rPr>
          <w:b/>
          <w:color w:val="000000"/>
        </w:rPr>
        <w:t xml:space="preserve"> </w:t>
      </w:r>
      <w:r>
        <w:rPr>
          <w:color w:val="000000"/>
        </w:rPr>
        <w:t>В этом случае настоящий договор считается расторгнутым с даты получения письменного уведомления об отказе от исполнения договора или иной даты, указанной в таком уведомлении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Права и обязанности Сторон по настоящему Договору не могут быть переданы или уступлены каким-либо образом третьим лицам без предварительного письменного соглашения Стор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ся предшествующая заключению настоящего Договора в силу переписка Сторон не может быть использована для подтверждения прав и обязанностей Сторон по настоящему Догово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Полученная в процессе исполнения настоящего Договора информация о коммерческой деятельности любой из Сторон, новых знаниях, технологиях, решениях является конфиденциальной и не подлежит разглашению третьим лицам без письменного согласования другой Стороны по настоящему Догово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Настоящий Договор составлен в двух одинаковы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се приложения, дополнения и изменения к настоящему Договору являются его неотъемлемой частью при условии их подписания уполномоченными лицами, а также скрепления их печатями Сторон. При изменении условий Договора, обязательства сторон возникают в измененном виде с момента заключения соответствующего Соглашения, если иное не предусмотрено самим Соглаш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Исполнитель в одностороннем порядке имеет право расторгнуть настоящий Договор, письменно уведомив Заказчика за 30 (тридцать) календарных д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Вопросы </w:t>
      </w:r>
      <w:r>
        <w:rPr/>
        <w:t>и разногласия, возникающие в связи с настоящим договором, решаются по соглашению стор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/>
        <w:t xml:space="preserve">При </w:t>
      </w:r>
      <w:r>
        <w:rPr>
          <w:color w:val="000000"/>
        </w:rPr>
        <w:t>не достижении соглашения в</w:t>
      </w:r>
      <w:r>
        <w:rPr/>
        <w:t>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9.</w:t>
        <w:tab/>
        <w:t>Форс-маж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Стороны освобождаются от ответственности за ненадлежащее исполнение или неисполнение обязательств по Договору, если это ненадлежащее исполнение или неисполнение явилось следствием обстоятельств непреодолимой силы, которые Стороны не могли предвидеть или предотврат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К обстоятельствам непреодолимой силы относятся: война, землетрясение, наводнение, ураган, пожар или подобные явления, а также законы, распоряжения иные нормативные документы компетентных государственных органов, органов местного самоуправления, принятые после подписания настоящего Договора и препятствующие его испол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Сторона, ссылающаяся на обстоятельства непреодолимой силы, обязана в течение 5 (Пяти) рабочих дней с момента их наступления информировать другую Сторону в письменной форме о наступлении подобных обстоятельств с приложением соответствующих подтверждающих документов. Информация должна содержать данные о характере обстоятельств, а также оценку их влияния на исполнение Стороной своих обязательств по настоящему Договору и на срок исполнения обязательств. Несвоевременное извещение лишает Сторону возможности ссылаться на обстоятельства непреодолимой си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По прекращении действия указанных обстоятельств Сторона должна без промедления известить об этом другую Сторону в письменном виде. При этом Сторона должна указать срок, в который предполагает исполнить обязательства по настоящему Договор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10.</w:t>
        <w:tab/>
      </w:r>
      <w:r>
        <w:rPr/>
        <w:t>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467" w:hRule="atLeast"/>
        </w:trPr>
        <w:tc>
          <w:tcPr>
            <w:tcW w:w="4950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СПОЛНИТЕЛЬ:</w:t>
            </w:r>
          </w:p>
        </w:tc>
        <w:tc>
          <w:tcPr>
            <w:tcW w:w="4950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КАЗЧИК:</w:t>
            </w:r>
          </w:p>
        </w:tc>
      </w:tr>
      <w:tr>
        <w:trPr>
          <w:trHeight w:val="70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>ООО «Газпром трансгаз Томск»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>Российская Федерация, 634029, г. Томск, пр. Фрунзе, 9, ОГРН 1027000862954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олучатель платежа Ф-л ООО «Газпром трансгаз Томск» - «Томскавтогаз» </w:t>
            </w:r>
          </w:p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ИНН 7017005289 КПП 701702008</w:t>
            </w:r>
          </w:p>
          <w:p>
            <w:pPr>
              <w:pStyle w:val="Normal"/>
              <w:snapToGrid w:val="false"/>
              <w:rPr/>
            </w:pPr>
            <w:r>
              <w:rPr/>
              <w:t>Почтовый адрес: 634059 г. Томск, ул. Барнаульская, 7  стр. 1,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/сч 40702810200000009500  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>в ф-ле ГПБ (ОАО) в г. Томс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/с 30101810800000000758,  БИК 04690275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КПО 04634954, тел. (3822) 60-37-17, </w:t>
            </w:r>
          </w:p>
          <w:p>
            <w:pPr>
              <w:pStyle w:val="Normal"/>
              <w:snapToGrid w:val="false"/>
              <w:rPr/>
            </w:pPr>
            <w:r>
              <w:rPr/>
              <w:t>ф. 60-37-18, бух. 60-37-4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</w:t>
            </w:r>
          </w:p>
          <w:p>
            <w:pPr>
              <w:pStyle w:val="Normal"/>
              <w:rPr/>
            </w:pPr>
            <w:r>
              <w:rPr/>
              <w:t>Директор _________________/ ___________/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 «Томскавтогаз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/В.В. Чебоксаров </w:t>
            </w:r>
          </w:p>
        </w:tc>
      </w:tr>
    </w:tbl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52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Договору №   от «__» ________ 2013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________________________________,</w:t>
      </w:r>
      <w:r>
        <w:rPr/>
        <w:t xml:space="preserve"> именуемое в дальнейшем «Исполнитель», в лице _______________________________, действующего на основании _________,</w:t>
      </w:r>
      <w:r>
        <w:rPr>
          <w:bCs/>
        </w:rPr>
        <w:t xml:space="preserve"> </w:t>
      </w:r>
      <w:r>
        <w:rPr/>
        <w:t xml:space="preserve">с одной стороны,  и </w:t>
      </w:r>
      <w:r>
        <w:rPr>
          <w:b/>
        </w:rPr>
        <w:t>ООО «Газпром трансгаз Томск»</w:t>
      </w:r>
      <w:r>
        <w:rPr>
          <w:bCs/>
        </w:rPr>
        <w:t>,</w:t>
      </w:r>
      <w:r>
        <w:rPr/>
        <w:t xml:space="preserve"> именуемый в дальнейшем «Заказчик», в лице ________________________________________________,  действующего на основании Устава, с другой стороны, подписали настоящий Договор о нижеследующе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оговора № ___ от «___» ______ 2013 года Заказчик поручает, а Исполнитель принимает на себя обязательства оказать услуги по размещению наружной рекламы на одной поверхности в период с «__» __________  2013 года по «__» _________  2013 года по адресу:</w:t>
      </w:r>
    </w:p>
    <w:p>
      <w:pPr>
        <w:pStyle w:val="Style15"/>
        <w:tabs>
          <w:tab w:val="clear" w:pos="708"/>
          <w:tab w:val="left" w:pos="360" w:leader="none"/>
          <w:tab w:val="left" w:pos="2700" w:leader="none"/>
          <w:tab w:val="left" w:pos="10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76"/>
        <w:gridCol w:w="1134"/>
        <w:gridCol w:w="817"/>
        <w:gridCol w:w="1701"/>
        <w:gridCol w:w="1401"/>
        <w:gridCol w:w="1401"/>
        <w:gridCol w:w="1134"/>
        <w:gridCol w:w="141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, 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Стоимость без НДС,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Стоимость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на с НДС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…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6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ИТОГО с четом НДС и транспорт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</w:tbl>
    <w:p>
      <w:pPr>
        <w:pStyle w:val="Style15"/>
        <w:tabs>
          <w:tab w:val="clear" w:pos="708"/>
          <w:tab w:val="left" w:pos="360" w:leader="none"/>
          <w:tab w:val="left" w:pos="2700" w:leader="none"/>
          <w:tab w:val="left" w:pos="10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  <w:tab w:val="left" w:pos="2700" w:leader="none"/>
          <w:tab w:val="left" w:pos="10064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 по размещению, оказываемых в соответствии с условиями настоящего Приложения № 1 рекламной продукции, составляет _____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___ коп. с учетом (без учета) НДС.</w:t>
      </w:r>
    </w:p>
    <w:p>
      <w:pPr>
        <w:pStyle w:val="Style15"/>
        <w:tabs>
          <w:tab w:val="clear" w:pos="708"/>
          <w:tab w:val="left" w:pos="2700" w:leader="none"/>
          <w:tab w:val="left" w:pos="10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  <w:tab w:val="left" w:pos="2700" w:leader="none"/>
          <w:tab w:val="left" w:pos="10064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три месяца от даты заключения договора.</w:t>
      </w:r>
    </w:p>
    <w:p>
      <w:pPr>
        <w:pStyle w:val="Style15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риложение № 1 является неотъемлемой частью Договора № ___ от «__» _____ 2013 года и вступает в силу с момента его подписания.</w:t>
      </w:r>
    </w:p>
    <w:p>
      <w:pPr>
        <w:pStyle w:val="Style15"/>
        <w:tabs>
          <w:tab w:val="clear" w:pos="708"/>
          <w:tab w:val="left" w:pos="180" w:leader="none"/>
        </w:tabs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360"/>
        <w:rPr>
          <w:szCs w:val="24"/>
        </w:rPr>
      </w:pPr>
      <w:r>
        <w:rPr>
          <w:szCs w:val="24"/>
        </w:rPr>
        <w:t>Приложение может быть пролонгировано на тот же срок, если ни одна из сторон  в письменном виде не заявит о его расторжении за 15 календарных дней до окончания срока размещения Постеров.</w:t>
      </w:r>
    </w:p>
    <w:p>
      <w:pPr>
        <w:pStyle w:val="Style15"/>
        <w:tabs>
          <w:tab w:val="clear" w:pos="708"/>
          <w:tab w:val="left" w:pos="180" w:leader="none"/>
        </w:tabs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№ 1 составлено в двух экземплярах, имеющих равную юридическую силу по одному для каждой из Сторо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b/>
          <w:b/>
        </w:rPr>
      </w:pPr>
      <w:r>
        <w:rPr>
          <w:b/>
        </w:rPr>
        <w:t>ПОДПИСИ СТОРОН:</w:t>
      </w:r>
    </w:p>
    <w:p>
      <w:pPr>
        <w:pStyle w:val="Heading1"/>
        <w:tabs>
          <w:tab w:val="clear" w:pos="708"/>
          <w:tab w:val="left" w:pos="0" w:leader="none"/>
          <w:tab w:val="left" w:pos="50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НИТЕЛЬ</w:t>
        <w:tab/>
        <w:t xml:space="preserve">                                ЗАКАЗЧИК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___________________/__________./</w:t>
        <w:tab/>
        <w:t xml:space="preserve">                            _______________/_______________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>М.П.</w:t>
        <w:tab/>
        <w:t xml:space="preserve">                   М.П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52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926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3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44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510"/>
        </w:tabs>
        <w:ind w:left="851" w:hanging="341"/>
      </w:pPr>
      <w:rPr/>
    </w:lvl>
    <w:lvl w:ilvl="1">
      <w:start w:val="1"/>
      <w:numFmt w:val="decimal"/>
      <w:lvlText w:val="2.%2"/>
      <w:lvlJc w:val="left"/>
      <w:pPr>
        <w:tabs>
          <w:tab w:val="num" w:pos="708"/>
        </w:tabs>
        <w:ind w:left="851" w:hanging="341"/>
      </w:pPr>
      <w:rPr>
        <w:i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2.1.%3"/>
      <w:lvlJc w:val="left"/>
      <w:pPr>
        <w:tabs>
          <w:tab w:val="num" w:pos="454"/>
        </w:tabs>
        <w:ind w:left="510" w:hanging="56"/>
      </w:pPr>
      <w:rPr>
        <w:rFonts w:ascii="Times New Roman" w:hAnsi="Times New Roman" w:eastAsia="Times New Roman" w:cs="Times New Roman"/>
      </w:rPr>
    </w:lvl>
    <w:lvl w:ilvl="3">
      <w:start w:val="1"/>
      <w:numFmt w:val="russianLower"/>
      <w:lvlText w:val="%4)"/>
      <w:lvlJc w:val="right"/>
      <w:pPr>
        <w:tabs>
          <w:tab w:val="num" w:pos="510"/>
        </w:tabs>
        <w:ind w:left="680" w:hanging="113"/>
      </w:pPr>
      <w:rPr/>
    </w:lvl>
    <w:lvl w:ilvl="4">
      <w:start w:val="1"/>
      <w:numFmt w:val="decimal"/>
      <w:lvlText w:val="2.2.%5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  <w:lvl w:ilvl="5">
      <w:start w:val="1"/>
      <w:numFmt w:val="bullet"/>
      <w:lvlText w:val=""/>
      <w:lvlJc w:val="left"/>
      <w:pPr>
        <w:tabs>
          <w:tab w:val="num" w:pos="454"/>
        </w:tabs>
        <w:ind w:left="680" w:hanging="226"/>
      </w:pPr>
      <w:rPr>
        <w:rFonts w:ascii="Symbol" w:hAnsi="Symbol" w:cs="Symbol" w:hint="default"/>
      </w:rPr>
    </w:lvl>
    <w:lvl w:ilvl="6">
      <w:start w:val="1"/>
      <w:numFmt w:val="decimal"/>
      <w:lvlText w:val="2.3.%7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  <w:lvl w:ilvl="7">
      <w:start w:val="1"/>
      <w:numFmt w:val="decimal"/>
      <w:lvlText w:val="2.4.%8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  <w:lvl w:ilvl="8">
      <w:start w:val="1"/>
      <w:numFmt w:val="decimal"/>
      <w:lvlText w:val="3.%9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7.%1"/>
      <w:lvlJc w:val="left"/>
      <w:pPr>
        <w:tabs>
          <w:tab w:val="num" w:pos="510"/>
        </w:tabs>
        <w:ind w:left="680" w:hanging="17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Times New Roman" w:hAnsi="Times New Roman" w:eastAsia="Times New Roman" w:cs="Times New Roman"/>
      <w:b w:val="false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Стиль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Style17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38:00Z</dcterms:created>
  <dc:creator>Евгения</dc:creator>
  <dc:description/>
  <cp:keywords/>
  <dc:language>en-US</dc:language>
  <cp:lastModifiedBy>d.gerashenko</cp:lastModifiedBy>
  <cp:lastPrinted>2013-01-24T13:22:00Z</cp:lastPrinted>
  <dcterms:modified xsi:type="dcterms:W3CDTF">2013-01-24T08:39:00Z</dcterms:modified>
  <cp:revision>7</cp:revision>
  <dc:subject/>
  <dc:title/>
</cp:coreProperties>
</file>