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83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Запрос предложений № 583/ТГТомск/13_2.1_1302/18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бучению по программе «Мастер делового администрирования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д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7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78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сентября 2013 года. </w:t>
              <w:br/>
              <w:t>до  10.00 (время томское) «07» ок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7» октября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09-18T09:48:00Z</dcterms:modified>
  <cp:revision>126</cp:revision>
  <dc:subject/>
  <dc:title>Электрооборудование и контрольно-измерительные приборы</dc:title>
</cp:coreProperties>
</file>